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UMS.DOC                                          THE CELLAR DOOR MODS 9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file is provided for any programmin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regards to the BASIC file numbers used throughout th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/#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Config File, Messag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General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IBM Flag File for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 WELCOME.LST, FILE_ID.DIZ, DESC.SDI, GIF Res.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LOADLG.DEF, SYS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XFER-x.$$$ XPO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FMS file in TSTAT for Tim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RBBSCHA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 Mar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Mar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Sysop On-line Help, 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SYSOP8, FM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RBBS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CALLE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    PRI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   DOWNLIST.DAT in TSTAT for Times Downloaded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      RBBSDOO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PRINTER fo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       RBBS-PC.L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