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THE CELLAR                                         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'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-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-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). Too many more to men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