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DOC                                            THE CELLAR DOOR MODS 9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stock RBBS CONFIG.DEF files to the CDOR vers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you run the CDOR version of CONFIG.EXE.  The CD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FIG.EXE looks at the version number in your CONFIG.DEF file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CDOR modified CONFIG.DEF file, it will default custo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determined values.  When you run the CDOR version of CONFIG.EX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CONFIG.DEF file, save it, then thereafter the CDOR version of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the CONFIG.DEF and look at the version in the CONFIG.DEF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know' it is a CDOR CONFIG.DEF file and read in what you have set for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Reversal of this is NOT POSSIBLE, in other words, once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OR version of CONFIG.EXE on a CONFIG.DEF file and save it, the stock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FIG.EXE will say that you do not have a 17.4 version CONFIG.DEF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.  To go back to stock, you will have to manually edit the CONFIG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e first characters from "17.4CDOR" back to "17.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aving a config file using these mods, your saved config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ut each parameter on a separate line.  This will have no eff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and is for future expansion and support for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less to say, backup your old CONFIG.DEF file(s) before you make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 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NFIG option that requires attention for the CDOR mods is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YSOP's Public First Name --------------------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YSOP's Public Last Name --------------------- M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YSOP's office hours ------------------------- 1730 - 2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5. Page SYSOP using printer's bell 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set this to YES, then your defaul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ep and you will not hear the special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 r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Go off-line whenever a DISK FULL occurs 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Prompt bell default is ----------------------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8. Maximum time per session (in minutes) --------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hould be set to the highest bank time allowed as se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RD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Maximum minutes per day --------------------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Factor to extend session time for uploads --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# Months of inactivity before user deleted -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Name of RBBS-PC shown initially is ----------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3. Foreground color (for color monitors) is ----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4. Background color (for color monitors) is -----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se Colors have NO EFFECT in the CDOR Mo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5. Default extension for Batch Files ------------ 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should be the filename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language your operating system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6. Your CONFIG.SYS contains 'DEVICE=ANSI.SYS'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needs to be yes to allow DISPLAY of ANS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Control character for SMART TEXT -------------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File with automatic operator page parameters - C:SYSTEM\AUTOPAG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 Personal mail notification level at logon is - NEW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CDOOR mods automatically tell the caller if there are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you should set this to anything other than &lt;none&gt;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0. Seconds to wait for caller's ANSI detect ----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must enable ANSI Detect for ANSIChat to detect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must enable ANSI Detect for RIP 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. Remind users of messages that they left 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2. 'Who's On' command shows Off-line Callers? 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enabled, this will show names on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. Remind users of their user preferences? 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 Enable download of new files at logon 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. Default user page length is ------------------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6. Maximum number of lines allowed per message --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are allowed up to 199 lines p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. Is system 'welcome' interruptible?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. Are system bulletins to be 'optional'? 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9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was "Type of PC RBBS-PC will be running on?".  The CDOR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only for IBM and Compatibles, PC/XT/AT/PS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. Symbols to use for SysOp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List comments ------------------------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List CALLERS log --------------------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Recover a message -------------------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Erase comments -----------------------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User maintenance ---------------------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Toggle Page bell ---------------------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Exit to DOS --------------------------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FMS Maintenance ----------------------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is an added feature of the Cellar Do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. Symbols to use for MAIN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nswer Questionnaire -------------------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ulletins -------------------------------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omments --------------------------------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oor subsystem --------------------------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)nter message ---------------------------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)iles subsystem ------------------------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)nitial welcome -------------------------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)oin a conference -----------------------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)ill messages ---------------------------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)perator page ---------------------------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)ersonal mail ---------------------------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)ead messages ---------------------------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)can messages header --------------------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)opic MSG scan -------------------------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)tilities subsystem ---------------------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)iew conference mail --------------------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)ho's on other nodes --------------------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)oodbye ---------------------------------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ibrary Functions are DISAB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. Symbols to use for FILE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ownload a file -------------------------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)oodbye ---------------------------------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)ist file directory ---------------------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)ew file search -------------------------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)ersonal files --------------------------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)earch files ----------------------------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)pload a file ---------------------------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)erbose archive list --------------------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. Symbols to use for UTILITIES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ank Time -------------------------------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)ho Uploaded What? ----------------------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)lock (time) replaced by Who Uploaded What?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)cho ------------------------------------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)ile x-fer protocol --------------------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)raphics --------------------------------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)ines per page --------------------------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)sg margin setting ----------------------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)assword change -------------------------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)eview defaults -------------------------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)tatistics ------------------------------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)oggle ---------------------------------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)ser log scan ---------------------------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. Symbols to use for glob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)elp on-line ----------------------------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)help on-line (=H) ----------------------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)uit this part --------------------------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)Expert toggle on/off -------------------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. Show section in command prompt -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. Show commands in command prompt 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. Restrict valid commands to current section 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8. Is system 'news' interruptible -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mod allows you to select if you want a "press any key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or a "More [Y]es,N)o...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9. Log to CALLERS.TXT file 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want to also log to a text file all activity that i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CALLERS.DEF file, then turn this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40. # of lines for extended file descriptions ---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want to enable FILE_ID.DIZ extended upload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 must enable extended file descriptions.  5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.  If the FILE_ID.DIZ description is lon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you specified here, the extended descri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. Field used to identify users -----------------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. Field used to distinguish users with same ID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. Start position identifying personal downloads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. Field length to identify personal downloads -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5. Prompt for first part of personal identifier -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6. Prompt for last part of personal identifier --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7. Enforce upload/download ratios -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. RESTRICT users by SUBSCRIPTION date 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9. Security level when SUBSCRIPTION expires -----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. Days before expiration to warn callers -------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. Default # days in SUBSCRIPTION PERIOD -------- 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7 through 51 are arbitrary and controlled by PASSW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2. Turn printer off after each recycle 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53. Inhibit 'Thanks For Calling' Message 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USED to be the MUSIC op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he same old (CDOR modified) "thanks...call ag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displayed, then make this option no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anything displayed after the G key is hit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ILOG files are displayed, then select yes. 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od is for those who want to incorporat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 EPI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54. BUFFER SIZE used when displaying text files --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O NOT CHANGE!  Leave at 3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55. Stack space to be made available -------------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O NOT CHANGE!  Memory constraints for the CDOOR mods is CRI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hanging CONFIG 55 from 2048 to any other value may cause "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tring space"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6. File shown users when SysOp wants system next  [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7. Ask users their (What is your ...) ----------- City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8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59. BUFFER SIZE for writes on internal protocols -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kept low for str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60. Voice Synthesizer support ---------------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L voice synthesizer support has been removed from these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1. Drive and file describing 'bulletins' is ----- C:BULLETIN\BMAIN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2. Number of active 'bulletins' ----------------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3. Prefix used to name bulletin files is -------- C:BULLETIN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. Drive and path (optional) for 'help' files --- C:HEL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5. Prefix used to name three major 'help' files - HELP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6. Extension for help files of individual cmds -- 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7. HELP file when callers CATEGORIZE uploads ---- UP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. Name of 'newuser' file shown to new users ---- C:TEXT\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69. Name of 'welcome' file shown at logon -------- C:TEXT\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can also be the WELCOME files LIST fil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RBBS will look for WELCOME.LST first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exists, read the list of files you put in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as welcome screens, on after another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a filename EXTENSION if you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. The SYSOP's command menu is named ------------ C:TEXT\MENU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. The MAIN system menu is named ---------------- C:TEXT\MENU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. The file subsystem menu is named ------------- C:TEXT\MENU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. The utilities subsystem menu is named -------- C:TEXT\MENU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4. Menu that lists available conferences is ----- C:TEXT\MENU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5. Menu that lists questionnaires available is -- C:QUESTION\MEN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6. Drive/path for optional questionnaires ------- C:QUESTIO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7. File with main SYSOP-supplied user interface - C:TEXT\MAIN.P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8. Allow menus to pause in the middle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9. Drive/path where macro files are stored ------ C:MACRO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. Extension of macro files --------------------- .M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1. File containing invalid user names ----------- C:SYSTEM\TRASH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2. Name questionnaire required of ALL callers 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3. Name of 'pre-log' file ----------------------- C:TEXT\PR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4. Name of questionnaire required of new users -- C:QUESTION\RBBS-REG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5. Name of 'epi-log' questionnaire -------------- C:QUESTION\EPILOG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6. System file containing messages is named ----- C:MAIN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7. System file for recording users is named ----- C:MAINU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8. System file for comments to SYSOP is named --- C:COMMENTS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9. Record comments as private messages 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. System file for 'callers' is named ----------- C:NODE1\CALLERS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1. Extended logging to 'callers' file 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2. Wrap-around the 'callers' file --------------- [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3. File controlling scan for mail waiting ------- C:SYSTEM\CONFMAIL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4. Max # of work variables in ques/macros -------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5. List of callers files for each node stored in  C:SYSTEM\CALLLST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6. Seconds to display copyright of RBBS -------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7. Prevent callers from quoting in a reply 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98. Omit User's Name from UPLOADLG.DEF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is an ADDED CONFIG parameter to the CDOR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99. Add User's Name to Upload Dir --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is an ADDED CONFIG parameter to the CDOR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00. Show transfer time when Listing Files 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will enable the display of transfer time when l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. Is the 'door' subsystem available? 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. The 'door' subsystem menu is named ----------- C:TEXT\MENU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. File built dynamically to open a 'door' ------ C:RCTTY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4. When a 'door' closes, re-invoke RBBS-PC via -- C:R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5. Drive/path to look for COMMAND.COM on -------- C:\R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. Use the DOS 'CTTY' command to redirect I/O 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7. Door Program to check users at logon ----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8. Logon door required of new users &amp; security &l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9. Name of control file for doors --------------- C:SYSTEM\DOORS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. Pseudonym to sign on remotely as the SYSOP --- SECR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22. ESC key logs SYSOP on locally without passwor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. Minimum security level to log on RBBS-PC 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4. Default security level for new callers 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5. Security level for SYSOP 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6. Minimum security level to see SYSOP's menu 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. Minimum security to leave extended descriptio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. Max # security violations before disconnect -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Levels on the Cellar Door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- lo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-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- regula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- door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 - adul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 - con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 - visiting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-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9. Security level for SysOp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List comments ----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List CALLERS log -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Recover a message 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Erase comments ---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User maintenance -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Toggle Page bell -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 Exit to DOS ------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 FMS Maintenance --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is an added feature of the Cellar Door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. Security level for main menu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nswer Questionnaire 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ulletins ----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omments -----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oor subsystem --------------------------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nter message 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)iles subsystem 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)nitial welcome 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)oin a conference 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)ill messages 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)perator page 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)ersonal mail 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)ead messages 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)can messages header 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)opic MSG scan 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)tilities subsystem 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)iew conference mail 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)ho's on other nodes 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)oodbye ------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1. Security level for file menu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ownload a file 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)oodbye ------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)ist file directory 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)ew file search 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)ersonal files 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)earch files --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)pload a file -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)erbose archive list 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2. Security level for utilities menu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ank Time -----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)ho Uploaded What? 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cho ----------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)ile x-fer protocol 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)raphics ------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)ines per page 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)sg margin setting 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)assword change 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)eview defaults 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)tatistics ----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)oggle --------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)ser log scan -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3. Security level for GLOB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)elp on-line -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)help on-line (=H) 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)uit this part 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)Expert toggle on/off 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4. Max # of password changes in a session -----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. Minimum security for temp. password changes 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6. Minimum security to overwrite on uploads 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7. User's security exempted from 'packing' 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8. Default security to read new PRIVATE messages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9. Default security to read new PUBLIC messages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0. Minimum security to change msg.'s security 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41. Reformat FILE_ID.DIZ Text for Upload Desc 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2. Drive/path where personal files &amp; dir stored - C:\RBBS\PRIVAT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3. Name of Personal Directory ------------------- C:\RBBS\PRIVATE\PRI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44. Print Origin Line in NETMAIL Messages 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5. Files with download security are listed in --- C:SYSTEM\FILE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6. File name with privileged group passwords is - C:SYSTEM\PASSW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7. Concatenate multi-file ASCII downloads 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8. Min SECURITY to CATEGORIZE uploads 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9. Min security level to view new uploads 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. Security level exempt from 'epi-log' file ----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. Min. security for old caller to turbo logon -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3. Min. security to describe an existing file 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4. Help file to display for a security violation- C:HELP\SECVIO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. Time lock on DOORS and DOWNLOADS --------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6. Min. sec level exempt from auto-update of sec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7. Min security to READ &amp; KILL all messages 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8. Do not display lines in MSG's beginning with - SEEN-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  Min. sec level to do personal uploads --------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0. Let messages have multiple recipients 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61. Maximum number of concurrent RBBS-PC's  -----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specify up to 99 nodes for 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2. Operating environment ------------------------ 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63. Use Extended CONFMAIL.DEF file(s) 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have set up Extended CONFMAIL.DEF files,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 RBBS you hav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4. Number of records in the users file ----------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5. Number of records in the message file ------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66. Maximum number of messages allowed ----------- 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MAX number of messages allowed is 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8. Default extension for compressed files -------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9. Additional extensions for compressed files --- .ARC.ARJ.COM.EXE.GIF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0. Message file GROWS in size as messages added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 Name (prefix only) of distribution lists menu- DIS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2. Drive/path where distribution lists stored --- C:SYSTE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3. MSG sec can be (U=public,R=private,P=password) U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74. Show Times Downloaded when Listing Files 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is an added feature to the CDOR mods.  See CDOOR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DOWNLOADED MOD, before enabling this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75. Update Times Downloaded while Caller on-line 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is an added feature to the CDOR mods.  See CDOOR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DOWNLOADED MOD, before enabling this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76. Allow SmartText in Messages ----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et as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77. Write Fido Style Messages 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want a Fido style message (*.MSG) created for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his option to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78. Netmail Subdirectory ------------------------- C:\BINKLEY\NETMAI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set CONFIG #177 to YES, then tell RBBS where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MSG fil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79  Set Netmai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Options are set for NetMai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. Set message Private -----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. Set message as CRASH flavored 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. Set message as RECEIVED 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). Set message as SENT 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). Set message to KILL SENT 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). Set message as LOCAL ----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). Set message as DIRECT 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). Set message as RETURN RECEIPT REQ'D 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orking knowledge of NETMAIL messages is required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80  Netmail Address ------------------------------ 1:318/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set CONFIG #177 to YES, then enter YOUR addres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1. Pack C:MESSAGES\NETMAILM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2. Rebuild C:MESSAGES\NETMAILU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3. Print C:MESSAGES\NETMAILM.DEF 'header'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4. Renumber messages in C:MESSAGES\NETMAILM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5. Repair messages in C:MESSAGES\NETMAILM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6. Make all users answer required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7. Check FMS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8. Check Personal Download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9. Set most critic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0. Set parameters new to RBBS-PC Version 1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1. Reset active printers fo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2. Make user pref. on highlighting match col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93. Make all users reselect all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will force all users to reselect ALL their preference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they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94. Make all users reselect graphics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will force all users to reselect thei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erences next time they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95. Make all users reselect protocol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will force all users to reselect thei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erences next time they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96. Make all user graphics preference 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will automatically change ALL of your user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erence to AutoDetec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1. Drive available for uploading files to ------- C:\RBBS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02. File name of Upload Directory  ---------------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or best results, use your main FMS file as your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3. Drive/path where Upload Directory stored ----- C:DI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4. Drive(s) available for Downloading ----------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05. Allow File Attaches to Messages 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enabled file attaches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06. Path to Store Message File Attaches ---------- C:ATTACH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pecify to path to store files attached to messag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07. Path to Store Deleted Message File Attaches -- C:ATTACH\HOL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pecify where to put files of deleted messag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08. List, change, add, delete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PLOAD Dir = C:\RBBS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OWNLOAD Dir = C:\RBBS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FM mod will find all other files using 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9. Extension for file directories ---------------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0. Alternate extension for directory files -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1. Name (prefix) of directory of directories ----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2. Omit directory of directories in N)ew cmnd. 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3. Copy all upload descriptions to 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4. Name of master File Management System dir is -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15. Limit file searches to master FMS dir only 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6. Default category code for uploads ------------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7. File containing valid directory categories --- C:DIR\DIR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18. Limit search for 'ALL' dirs to directory ----- @C:DIR\MAIN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AIN.LST should have the same FMS file as listed for CONFIG 2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9. Max length of description of uploaded file ---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0. Drive/path(optional) for directory files ----- C:DI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1. Communications port to be used by RBBS-PC ----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2. # of seconds to wait for modem to initialize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3. Seconds to wait before issuing modem commands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4. Number of rings to wait before answering ----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5. Set mod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the modem ------------------------------ 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e the modem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TE0M0Q3\V1X3S0=254S2=255S10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 number of rings ------------------------ ATS1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the phone ----------------------------- ATQ3X3V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the phone off the hook ------------------ ATQ3E0M0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the modem's firmware ------------------- AT&amp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e the modem's firmware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T\J0\G0\Q3\N3\V1&amp;C1&amp;D3E0V1M1S0=0&amp;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to modem's firmware -------------------- AT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6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7. Issue modem commands between rings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28. Baud rate to initially open modem at ---------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may select Baud rates all the wa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5200.  When you select this option,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ud rat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9. Log off user who are idle for ---------------- 12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0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for DUMB MODEMS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2. # seconds to wait after dropping DTR -------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. File with PROTOCOL definitions --------------- C:XFER\PROTO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4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as Auto-download Detect - support removed from the CDOR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5. Require non-ASCII protocol for BASIC files 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6. Recycle if no calls are received within ------ &lt;Don't recyc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7. Leave modem at initial baud ----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1. Restore initial parms. after change to N/8/1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2. Minimum baud required of new callers ---------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3. Minimum baud required of old callers ---------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4. Modem flow control uses Clear-to-Send (CTS)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5. Modem flow control uses XON/XOFF 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6. Seconds to wait for carrier after answering --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47. String to Identify CALLER ID Number ---------- NUMB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48. String to Identify CALLER ID Name ------------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49. String to Identify CALLER ID BLOCKED ---------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50. Allow Blocked CALLER ID Numbers Access 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51. Use CALLER ID NAME for logon 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247-251 Control Caller ID Feature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 ID, then set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52. Minimum Security to do PUBLIC File Attach ----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is the security required to attach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UBLIC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53. Minimum Security to do PRIVATE File Attach ---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is the security required to attach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IV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1. Time of day to exit to DOS --------------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2. Net mail to invoke is ------------------------ BINKLE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3. Command for intermediate host to ECHO ---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4. Command for intermediate host NOT to ECHO 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5. Who echoes what a remote caller types? -------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6. String to acknowledge line in ASCII upload 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7. Name of sorted file list used in up/download - C:DIR\FID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8. Name of locator file used in up/download ----- C:DIR\LID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69. FMS Lines to Display Before Pause ------------ &lt;no pau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et the number of lines you want searched before RBBS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iles Searched Thru..." when searching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70. View Conference Mail Display ----------------- Both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can tell RBBS to display just the Name/Number of a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the 7 character or less "stock" name or both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1. Let new users set their preferences 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2. Skip Mail check on Log on 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want to have your callers go stra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, change this to YES.  The Welcome,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ther files will still be shown, jus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ill no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83. Skip Conference Mail Check at Log on 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controls the prompt to callers to check con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and personal uploads.  If set to NO, the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board a caller joins will give this prompt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ntended for subboards that have conferences below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84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85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86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87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88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9. New users message margins default to --------- [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0. Add new users to USERS file ----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1. Let new users on even when USERS file full 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92. Default max number of minutes can Bank -------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urther controlled by PASSW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93. Default Printer for Logging ------------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allows you to select which printer to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ging callers.  Advanced printer error check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check for a READY PRINTER when RBBS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f at anytime an error occurs or if RBBS never det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y printer, then RBBS will automatically turn off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ging until the next re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01. Drive/Path for Internode Chat swap file ------ C: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MUST specify a Drive and Path for the Inter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t Swap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02. Netmail User List ---------------------------- C:\BINKLEY\FIDOUSER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are setting up a NETMAIL subboard, then tell RBBS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for your main front end FIDOUSER.LST file crea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lis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03. Drive/Path/FileName of Language File --------- C:\RBBS\RBBS-PC.L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pecify the location and fil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-PC.LNG file.  If this file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 will not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04. Drive/Path for V)iew feature ----------------- C:\RBBS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path is also used to copy files from a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05. Local NETMAIL User List ---------------------- C:\RBBS\SYSTEM\FIDOUSER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ave this file for maintaining your own "frequent callers"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ddresses instead of using the main one in CONFIG #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06. Door Drop file to create when VIEWING ---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ome file viewers can use a door drop file.  If you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m, set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07. Drive/Path of Chat Log Files ----------------- C:\RBBS\CHAT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are planing on logging your chats, tell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sto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08. Send Internet Fido Style Messages to --------- Origina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lease read the docs for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09. Name of RIP ICON File for Download ----------- C:\RBBS\UPLOAD\CDORICON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nter the path and filename of your ICON ZIP fi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0. Symbols to use for Library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rchive a Library disk ------------------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hange Library disk ---------------------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ownload a file -------------------------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)ist a file directory -------------------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)earch files ----------------------------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)erbose archive list --------------------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1. Security level for Library menu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rchive a Library disk -----------------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hange Library disk --------------------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ownload a file ------------------------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)oodbye ------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)ist a file directory ------------------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)earch files ---------------------------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)erbose archive list -------------------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2. Drive/Path of archive utility ----------------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13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used to store the library arch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1. String to turn ON Graphic Emphasis ----------- [27][1;37;44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2. String to restore normal text (Emphasis OFF) - [27][0;37;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23. FileName Color in Directory Listings ---------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24. FileSize Color in Directory Listings --------- Br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25. FileDate Color in Directory Listings --------- Normal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26. Description Color in Directory Listings ------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above colors used to be the first 4 colors for RBB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martText.  They now control the colors of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27. Caller's Background color ---------------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or best results leave this at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28. Default Local Display Page Length 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29. Extended Description in Directory Listings ---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above color is for the extended descriptions. 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config if this color cannot be found, it will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as the color specified in CONFIG #3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30. SysOp's Color for special menus -------------- [27][0;40;37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is the color that RBBS will use when placing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0 and SYSOP5.MNU screens.  It should at lea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background color as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31. Clear the Screen while listing files 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will set the BBS to clear the screen for each page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listings while listing files.  If the caller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is NONE or MONO, this option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32. Show Menu when ENTER pressed at Command Prompt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want the current menu redisplayed when a caller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ENTER key at a command prompt, set this to YE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e, if set to NO the command prompt will be re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following options are ALL GLOBAL, you only need to s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MAIN RBBSxxPC.DEF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41. Allow Comments in Subboards/Conferences 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do not want COMMENTS in subboards or conferenc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42. Clear Screen before ALL Menus and Screens 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will automatically Clear the screen before any file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hown to a caller with ANSI or RIP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43. Pause Screen after ALL Bulletins 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will force a one time pause after a caller read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44. Leave modem ON hook after logoff 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keeps the modem ON HOOK when RBBS recycle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 logs off or drops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45. Allow 8-N-1 calls only 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only want callers calling in with 8-N-1 parity the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46. Log internode chats --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o log your callers internode chats, turn this option on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logs chatters, then the callers will be notified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the chat session that they are being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47. Log Off only for too many Sec Violations 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will keep callers who have too many security vio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ne session from being locked out.  If set to YES, then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be logged off.  Use this at your discre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48. Prompt to Kill personal Mail after reading 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set to YES, this option will display a short reminder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 mail after the message receiver has rea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49. Suspend TIME while reading messages 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this option is set to YES, then ALL callers will have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to read messages.  This has the same effect as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which the callers time on line is "frozen" during the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50. Suspend TIME while reading bulletins 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this option is set to YES, then ALL callers will have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to read bulletins.  Works just like #3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51. Clear Screen before display of each message 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want to have the screen cleared before each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for ANSI or RIP callers, then set this option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52. Suppress GIF dimensions in upload description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want RBBS to automatically add GIF dimensions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(WIDTHxHEIGHTxCOLORS) then set this option to YES. 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, then RBBS will automatically resize the descriptio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ller is allowed to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53. Set Options New Users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will allow you to set the options a NEW USER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log on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. Use ANSIEditor 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. Read New Mail at Logon 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. Read New Bulletins at Logon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. Check New Files at Logon 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. Extended Directory Displays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. Upper Case Only 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). Prompt Bell ---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). ANSI Music ----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). Lines Per Page 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). Erase More Prompt 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). InterNode Chat Availability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). TurboKeys -----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). Graphics Preference 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). Protocol Preference 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54. Set New Users defaul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allows you to set the defaults for options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allowed to set via CONFIG #35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. Use ANSIEditor 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. Read New Mail at Logon 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. Read New Bulletins at Logon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. Check New Files at Logon 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. Extended Directory Displays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. Upper Case Only 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). Prompt Bell ---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). ANSI Music ----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). Erase More Prompt 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). InterNode Chat Availability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). TurboKeys -----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55. Set New Users defaul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allows you to set the default graphics fo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 NOT allow new users to select their own graphic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use this option, then it is recommended that you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f the AutoDetect numb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</w:t>
      </w:r>
      <w:r>
        <w:rPr/>
        <w:t>Normal Tex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GRAPHICS�   Red  � Green  � Yellow �  Blue  � Purple �  Cyan  �  Wh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NE   �   30   �   35   �   40   �   45   �   50   �   55   �   6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ONO   �   31   �   36   �   41   �   46   �   51   �   56   �   6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NSI   �   32   �   37   �   42   �   47   �   52   �   57   �   6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UTO   �   33   �   38   �   43   �   48   �   53   �   58   �   6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IP    �   34   �   39   �   44   �   49   �   54   �   59   �   6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</w:t>
      </w:r>
      <w:r>
        <w:rPr/>
        <w:t>Bold Tex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GRAPHICS�   Red  � Green  � Yellow �  Blue  � Purple �  Cyan  �  Wh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NE   �   65   �   70   �   75   �   80   �   85   �   90   �   9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ONO   �   66   �   71   �   76   �   81   �   86   �   91   �   9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NSI   �   67   �   72   �   77   �   82   �   87   �   92   �   9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UTO   �   68   �   73   �   78   �   83   �   88   �   93   �   9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IP    �   69   �   74   �   79   �   84   �   89   �   94   �   99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56. Default New User Protocol --------------------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allows you to set the default protocol for NEW US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NOT allow new users to select their own protocol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letter of the protocol as defined in your PROTO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57. Blank the Screen while idle 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this option is set to YES, then RBBS will clear the scre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minutes when waiting for calls and MENU0 is displayed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no effect for systems running on FrontEnds such as BinkleyTe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nt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58. Log Local Callers ----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do not want to log LOCAL calls to your BBS, the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to NO, otherwise, all local calls, INCLUDING THE SYSOP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logged to the CALLERS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59. Carry user's record over when joining SubBoard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will reset a callers Uploads and Downloads,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ll to 0 when this option is set to NO.  This option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Boards you might have that have different file areas and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.  If you have SUBBOARDS that use the SAME FILE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AIN board, then be sure to set this option to YES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allers can get FREE DOWNLOADS by joining and unjo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joining a subboard.  If this option is set to NO then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be allowed to UNJOIN a subboard.  Because of the w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 works, this option may require some sysop management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ES - use at your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60. Reset user's registration date when expired 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controls how you want your subscribers subscrip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d when their subscription expires.  Normally, th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will always remain the actual date the user first logged 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is set to reset the users subscription when their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ires, then the new subscription date will be the actual 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ption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CONFIG.DOC!  Please continue with CDOOR.DOC with your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