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                                      THE CELLAR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Answers from real cases!  This file doesn't try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tuations that may occur, but rather addresses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blems that may happen while using the CDOR mod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CS for more troubleshooting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a problem and found the fix yourself and would lik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please help others and give me the info and I'll put i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Carnahan, will go over your new CDOR setup for yo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work - Errors, Locks up, weirdn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tered the "STOCK" RBBS-PC.TXT/LNG files, please d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BBS-PC.TXT/LNG files from inside RBBS.ZIP before g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I chat with a caller, the ANSIChat mod does not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hat ANSIChat will not activate.  First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you are using ANSI in CONFIG #16.  Second, you must se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0 for the ANSI test routines.  If the time is 0, RBBS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from the caller, and therefore, deactivating ANSIChat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modem program did not 'pass' the ANSITest, then ANSI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Logic for this is if the caller's modem program did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' the ANSITest, chances are it wont be able to handle the ANSI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NSIChat.  You can still FORCE an ANSIChat by pressing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stock RBBS's chat and ANS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 ERROR 14 or ERROR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conventional memory to run the CDOR mods!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ore RAM - a minimum of about 520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5 in RBBS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that you are using the Times Downloaded mo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you aren't.  Make sure that your FMS.DIR has the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5 character field before the catego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MS description length in your FMS.DIR file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for your FMS de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join any conferences even when listed in CONFMAIL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l files listed in your CONFMAIL.DEF file b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press F1 to exit RBBS at the MENU0, RBBS just recy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changed your RBBS.BAT file to reflect th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n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a protocol, the protocol menu just re-displays and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s set in the PROTO.DEF file may be too high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 to use.  Change the security levels in PROTO.DE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PUI's, the command prom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mmand &lt;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dd quotes around all the display lines in your PUI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UI files in 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a W)ho's On command, the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front end system with RBBS, such as BinkleyTer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RBBS command line switches are being passed correctly!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0 Baud Caller to a Front End with the DTE locked at 192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the proces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BinkleyTerm creates a BBSBATCH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 19200 14000 1 30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.BAT runs RBBS.BA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308 19200 140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R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s to (if %node%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308 /19200 /144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values passed to RBBS are misplaced or los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RBBS to take the caller anyway, and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rat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on a front end, then a 0 Baud rat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if the RBBS.BAT file has the "/"'s in it, th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BBS, this means the time to the next external event is 0,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0, and the connect rate is 0. 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2 when RBBS tries to run up, and no matter what, I can't ge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likely, the Node Record got messed up. 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that ma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lete your Messages file and make a new one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Warren Muldrow's FIXMSG program to re-initialize the n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/IN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rd Download option does not find matches and I know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tock RBBS program MAKEFIDX.EXE, don't!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M or the FMSFFS programs instead.  FMSFFS is available in the CDSP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pre-compiled CDOR mods, I get a BLINKER swap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, the internal EMS/XMS swapping suppor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pre-compiled mods does not like your setup.  Try gi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ANDED Memory for swapping - about 800K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 If that does not fix the problem, then you will h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/XMS swapping and resort to DISK swapping by using the NOSW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 in your R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a subboard, none of the text menus get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looks for text files in the path specified for the welcom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want a welcome file displayed when a caller joins a sub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a fake filename that does not exist with the pat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ocks up when shelling to EMS/XMS under OS/2 2.0 us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ploads do not work while non-batch uploads do.  With Batch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s always go to the RBBS "home" subdirector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REGISTER D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ode chat runs very slow us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ode chat uses HEAVY file locking,unlocking,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computer, network, and cach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 &lt;x&gt; exceeds &lt;x&gt; lines In RBBS language 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number exceeds 0 lines, then RBBS is not find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it could not open the file.  In a DOS SHARE environ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y making the .LNG file READ ONLY.  Be sure that the fil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tells RBBS to look.  If the line number exceeds any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0, then chances are you hav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LNG and must use the RBBS-PC.LNG file tha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roppers cannot read their can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/SEC: parameter in CARRIER.BAT for the security leve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higher than the callers ability to read the message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notified of new mail, but will not be show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locks up under DESQview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aused by memory conflicts in system setup or lack there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FOSSIL, try loading FOSSIL driver in CONFIG.SYS.  If using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different parameters to the QEMM386.SYS switch line - turn of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RAM switches.  The only way to really solve this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to attain the optimum performance and integ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Finally, try using the BASIC command line for BSHO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BSHOW.  There *are* other file viewers out t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etups do not seem to like BSHOW, if yours is one of th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 I have no capabilities to support BSHOW as I di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ll I can do is provide the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doesn't work even though it is just the same as node 1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nvironment size for %node% and other environment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.BAT file for node 2.  Try hard coding the numbers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ANSI color codes in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command letters for "[" or "]".  These character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ommands as RBBS uses them for other color displa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not searching for matches to names when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xtended CONFMAIL.DEF parameter #7.  This paramet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for this option to search for matches, otherwise, a "Y"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ny name for a messag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locks up while view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umber of records allowed in the conference USER files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records to a higher number, such as 128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tells a caller on node 1 or 2 that the callers time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precompiled mods on a 486DX or any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-processor, you must use the MATH version of the mo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own mods, you must use the /FPa switch for the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Mgr will not recogniz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ILCFG, make sure your remote name (top of first MAILCFG scree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your real name (as the BBS knows it).  Set the DOORS.DEF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or MailMgr to "N" to tell RBBS to use "SYSOP" for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 in Conference System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MAIL.DEF file is telling the BBS their is a conferenc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or you have a missing parameter in your CONFMAIL.DEF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ITY to check your CONFMAIL.DEF for missing parameters and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xist specified in your CONFMAIL.DE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