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ile Handle numbers used in RBBS/C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IBM Flag File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WELCOME.LST, FILE_ID.DIZ, DESC.SDI, GIF Res. Mod, 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XFER-x.$$$ X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Sysop On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SYSOP8, FM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DOWNLIST.DAT in TSTAT for Times Downloaded,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 RBBS-PC.LNG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