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. The CDOR mods are Y2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-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-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