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tep-by-step installation guide to help you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on an existing RBBS-PC system. It is assume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BBS-PC now, but is not required. If you did not install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system as recommended in the RBBS-PC documentation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ck RBBS-PC INSTALL program, you may want to start ALL o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ow.  The work involved setting up these mods i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Set to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et to YES to enab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-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pdated quickly on-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-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Set to YES to enable file attach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- Set the path to store file atta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- Set the path to store file attaches of deleted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1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- Set the minimum security to file attach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- Set the minimum security to file attach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i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5 = Caller ID str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CARRIER.BAT knows where MSGFORM.EX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that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that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  Be sure XPOST.BAT can find MSGFOR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that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-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-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DOC for usage of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