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begin doc(?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Amp track descripto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2000, Be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� � ��� </w:t>
      </w:r>
      <w:r>
        <w:rPr/>
        <w:t>wampd ��� �����������. �� ���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 �������������� �������� � ������ ��� 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</w:t>
      </w:r>
      <w:r>
        <w:rPr/>
        <w:t>. �� � ������ ��� ����� �����������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���� ���� � ������</w:t>
      </w:r>
      <w:r>
        <w:rPr/>
        <w:t>, ������ � 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, ���� � ������ ������ �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��� ������</w:t>
      </w:r>
      <w:r>
        <w:rPr/>
        <w:t>, ������������� - ����� ���� � ����, ������ �� ������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- �� �����, � ����p�� ����� ����������� �� ��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       - ���� ��p���, ����p� ����� ��������� �p��� ��p�� 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        - ���� ��p���, ����p� ����� ��������� �p��� ����� 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      - ��p���, ����p� ����� �������� 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</w:t>
      </w:r>
      <w:r>
        <w:rPr/>
        <w:t>p���p����� ��������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OnExit    - ��������� ����, ���� ������ 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OnNothing - ��������� ����, ���� ������ �� �����, 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Time   - ���� ��������� �� 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���</w:t>
      </w:r>
      <w:r>
        <w:rPr/>
        <w:t>, ���� ��� �������� ��� � �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- 'c:\fido\golded\np.wa' (���� ��������� ��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������</w:t>
      </w:r>
      <w:r>
        <w:rPr/>
        <w:t>, 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������</w:t>
      </w:r>
      <w:r>
        <w:rPr/>
        <w:t xml:space="preserve">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- 'np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 -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- 'no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OnExit - '0' (1 - ��, 0 -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OnNothing -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time - '1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 ������ ������� � ���� ��� ������������� �����p��p���� �� win1251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866 (oem) � �p��������� ������ p������ "H" �� ��������� "H" �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" �� ��������� "p".. �� � prefix/suffix/nothing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�� </w:t>
      </w:r>
      <w:r>
        <w:rPr/>
        <w:t>@random path\filename.ext � ��� golded.tpl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 ��������� ������� ��� ����� ��������</w:t>
      </w:r>
      <w:r>
        <w:rPr/>
        <w:t>. 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winampd.ini � ��� ����������,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delphi3, rxlib 2.60 or higher required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ladimir Zaytc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:5015/11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Beta Technolog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