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UXTRACT version 1.03.B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pyright (c) Uven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㬥���� � �</w:t>
      </w:r>
      <w:r>
        <w:rPr/>
        <w:t xml:space="preserve">ணࠬ����� �த��� </w:t>
      </w:r>
      <w:r>
        <w:rPr/>
        <w:t>UU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᪮� ����</w:t>
      </w:r>
      <w:r>
        <w:rPr/>
        <w:t>㯫����</w:t>
      </w:r>
      <w:r>
        <w:rPr/>
        <w:t>: ������ ���</w:t>
      </w:r>
      <w:r>
        <w:rPr/>
        <w:t>㬥���� ����� 㦥 ����� ����</w:t>
      </w:r>
      <w:r>
        <w:rPr/>
        <w:t>, 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쥧�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TRACT - �</w:t>
      </w:r>
      <w:r>
        <w:rPr/>
        <w:t>ணࠬ�� ��� �����</w:t>
      </w:r>
      <w:r>
        <w:rPr/>
        <w:t xml:space="preserve">祭�� 䠩��� �� ���� </w:t>
      </w:r>
      <w:r>
        <w:rPr/>
        <w:t>ᮮ�</w:t>
      </w:r>
      <w:r>
        <w:rPr/>
        <w:t>饭��  �</w:t>
      </w:r>
      <w:r>
        <w:rPr/>
        <w:t>⠭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 �⥩. �</w:t>
      </w:r>
      <w:r>
        <w:rPr/>
        <w:t xml:space="preserve">ணࠬ�� ��� </w:t>
      </w:r>
      <w:r>
        <w:rPr/>
        <w:t>UUE/CRX/XCK ��� ���������� ������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᪠��஢���� ��ᥬ</w:t>
      </w:r>
      <w:r>
        <w:rPr/>
        <w:t>, UUX ���������� ���</w:t>
      </w:r>
      <w:r>
        <w:rPr/>
        <w:t>쬮</w:t>
      </w:r>
      <w:r>
        <w:rPr/>
        <w:t>.  �᫨ � ���</w:t>
      </w:r>
      <w:r>
        <w:rPr/>
        <w:t>쬥 �����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ਧ���� </w:t>
      </w:r>
      <w:r>
        <w:rPr/>
        <w:t>UUE ����, �</w:t>
      </w:r>
      <w:r>
        <w:rPr/>
        <w:t>ணࠬ�� �����</w:t>
      </w:r>
      <w:r>
        <w:rPr/>
        <w:t>뢠�� ��� � ��</w:t>
      </w:r>
      <w:r>
        <w:rPr/>
        <w:t>⠫�� %UUEDIR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</w:t>
      </w:r>
      <w:r>
        <w:rPr/>
        <w:t>७���</w:t>
      </w:r>
      <w:r>
        <w:rPr/>
        <w:t>.msg ���� ���</w:t>
      </w:r>
      <w:r>
        <w:rPr/>
        <w:t xml:space="preserve">쬮� </w:t>
      </w:r>
      <w:r>
        <w:rPr/>
        <w:t>1 ��� UUE/XCK/CRX ����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 </w:t>
      </w:r>
      <w:r>
        <w:rPr/>
        <w:t>䠩� �����뢠���� � �����</w:t>
      </w:r>
      <w:r>
        <w:rPr/>
        <w:t>⠫��.\MSG ��⨢���� ��⠫���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騥</w:t>
      </w:r>
      <w:r>
        <w:rPr/>
        <w:t xml:space="preserve">.msg </w:t>
      </w:r>
      <w:r>
        <w:rPr/>
        <w:t>䠩�� �����뢠���� � ��</w:t>
      </w:r>
      <w:r>
        <w:rPr/>
        <w:t>⠫�� ������</w:t>
      </w:r>
      <w:r>
        <w:rPr/>
        <w:t>祭�� ��</w:t>
      </w:r>
      <w:r>
        <w:rPr/>
        <w:t xml:space="preserve">६�����  </w:t>
      </w:r>
      <w:r>
        <w:rPr/>
        <w:t>MSG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%MSGOUTPUT% ��</w:t>
      </w:r>
      <w:r>
        <w:rPr/>
        <w:t>।������ ���</w:t>
      </w:r>
      <w:r>
        <w:rPr/>
        <w:t>짮��⥫��</w:t>
      </w:r>
      <w:r>
        <w:rPr/>
        <w:t xml:space="preserve">, � </w:t>
      </w:r>
      <w:r>
        <w:rPr/>
        <w:t>ᮮ</w:t>
      </w:r>
      <w:r>
        <w:rPr/>
        <w:t xml:space="preserve">⢥��⢥��� ��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⥫�� ���</w:t>
      </w:r>
      <w:r>
        <w:rPr/>
        <w:t>쬠 㤠筮 �᪮��</w:t>
      </w:r>
      <w:r>
        <w:rPr/>
        <w:t xml:space="preserve">஢����� </w:t>
      </w:r>
      <w:r>
        <w:rPr/>
        <w:t>䠩��� ���� �����뢠���� 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�� ��� �� ��</w:t>
      </w:r>
      <w:r>
        <w:rPr/>
        <w:t xml:space="preserve">室����� � </w:t>
      </w:r>
      <w:r>
        <w:rPr/>
        <w:t xml:space="preserve">ᯨ᪥ </w:t>
      </w:r>
      <w:r>
        <w:rPr/>
        <w:t>%AREASFILE%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ᯠ����� </w:t>
      </w:r>
      <w:r>
        <w:rPr/>
        <w:t>䠩��� ��室����� � ��</w:t>
      </w:r>
      <w:r>
        <w:rPr/>
        <w:t>⠫��� %UUEDIR%.   ���</w:t>
      </w:r>
      <w:r>
        <w:rPr/>
        <w:t>砫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㦥��� 䠩�</w:t>
      </w:r>
      <w:r>
        <w:rPr/>
        <w:t>.hdr � �</w:t>
      </w:r>
      <w:r>
        <w:rPr/>
        <w:t>஢������ ����</w:t>
      </w:r>
      <w:r>
        <w:rPr/>
        <w:t xml:space="preserve">稥 ��� </w:t>
      </w:r>
      <w:r>
        <w:rPr/>
        <w:t>UUE-</w:t>
      </w:r>
      <w:r>
        <w:rPr/>
        <w:t>ᥪ</w:t>
      </w:r>
      <w:r>
        <w:rPr/>
        <w:t>権 䠩��</w:t>
      </w:r>
      <w:r>
        <w:rPr/>
        <w:t>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᪮��</w:t>
      </w:r>
      <w:r>
        <w:rPr/>
        <w:t>஢���� ᥪ</w:t>
      </w:r>
      <w:r>
        <w:rPr/>
        <w:t>権 � �</w:t>
      </w:r>
      <w:r>
        <w:rPr/>
        <w:t>஢�મ� ����஫��� �</w:t>
      </w:r>
      <w:r>
        <w:rPr/>
        <w:t>㬬</w:t>
      </w:r>
      <w:r>
        <w:rPr/>
        <w:t>.  �</w:t>
      </w:r>
      <w:r>
        <w:rPr/>
        <w:t>ணࠬ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஢���� </w:t>
      </w:r>
      <w:r>
        <w:rPr/>
        <w:t>"sum -r/size", �� ����</w:t>
      </w:r>
      <w:r>
        <w:rPr/>
        <w:t>砥�</w:t>
      </w:r>
      <w:r>
        <w:rPr/>
        <w:t>,  �� ��� �� ������ cr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஫��� �</w:t>
      </w:r>
      <w:r>
        <w:rPr/>
        <w:t>㬬� ����</w:t>
      </w:r>
      <w:r>
        <w:rPr/>
        <w:t>ᠭ��� �� � �</w:t>
      </w:r>
      <w:r>
        <w:rPr/>
        <w:t>⠭���⭮� �</w:t>
      </w:r>
      <w:r>
        <w:rPr/>
        <w:t xml:space="preserve">ଠ� </w:t>
      </w:r>
      <w:r>
        <w:rPr/>
        <w:t>(�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</w:t>
      </w:r>
      <w:r>
        <w:rPr/>
        <w:t>離� � ��㣨� ����</w:t>
      </w:r>
      <w:r>
        <w:rPr/>
        <w:t>ࠬ</w:t>
      </w:r>
      <w:r>
        <w:rPr/>
        <w:t>).  �</w:t>
      </w:r>
      <w:r>
        <w:rPr/>
        <w:t xml:space="preserve">ணࠬ�� ��  ����������  �����  </w:t>
      </w:r>
      <w:r>
        <w:rPr/>
        <w:t>T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IME, ����� ���� ����� ���� ����� UUE </w:t>
      </w:r>
      <w:r>
        <w:rPr/>
        <w:t>ᥪ</w:t>
      </w:r>
      <w:r>
        <w:rPr/>
        <w:t>樨</w:t>
      </w:r>
      <w:r>
        <w:rPr/>
        <w:t>,  �� ⥬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뢠�� ����</w:t>
      </w:r>
      <w:r>
        <w:rPr/>
        <w:t>஫��� �</w:t>
      </w:r>
      <w:r>
        <w:rPr/>
        <w:t>㬬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</w:t>
      </w:r>
      <w:r>
        <w:rPr/>
        <w:t>䠩� �</w:t>
      </w:r>
      <w:r>
        <w:rPr/>
        <w:t xml:space="preserve">ᯠ������� </w:t>
      </w:r>
      <w:r>
        <w:rPr/>
        <w:t>㤠筮 �� ��</w:t>
      </w:r>
      <w:r>
        <w:rPr/>
        <w:t>६�</w:t>
      </w:r>
      <w:r>
        <w:rPr/>
        <w:t>頥��� � ��</w:t>
      </w:r>
      <w:r>
        <w:rPr/>
        <w:t>⠫��� %UUEDIR%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%OUTPUT% (��� � ��⠫�� ������</w:t>
      </w:r>
      <w:r>
        <w:rPr/>
        <w:t>祭�� ��</w:t>
      </w:r>
      <w:r>
        <w:rPr/>
        <w:t xml:space="preserve">६����� </w:t>
      </w:r>
      <w:r>
        <w:rPr/>
        <w:t>FileBox). ����.ms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</w:t>
      </w:r>
      <w:r>
        <w:rPr/>
        <w:t>頥��� � ��</w:t>
      </w:r>
      <w:r>
        <w:rPr/>
        <w:t>⠫�� %MSGOUTPUT% (%FileBox%\MSG). ��</w:t>
      </w:r>
      <w:r>
        <w:rPr/>
        <w:t>㦥��� 䠩� � 䠩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</w:t>
      </w:r>
      <w:r>
        <w:rPr/>
        <w:t xml:space="preserve">騥 </w:t>
      </w:r>
      <w:r>
        <w:rPr/>
        <w:t xml:space="preserve">UUE </w:t>
      </w:r>
      <w:r>
        <w:rPr/>
        <w:t>ᥪ</w:t>
      </w:r>
      <w:r>
        <w:rPr/>
        <w:t>樨 㤠������</w:t>
      </w:r>
      <w:r>
        <w:rPr/>
        <w:t xml:space="preserve">.  �᫨ </w:t>
      </w:r>
      <w:r>
        <w:rPr/>
        <w:t>䠩� �� �</w:t>
      </w:r>
      <w:r>
        <w:rPr/>
        <w:t>ᯠ����� � �</w:t>
      </w:r>
      <w:r>
        <w:rPr/>
        <w:t>訡�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BADUUE% ��������� �� </w:t>
      </w:r>
      <w:r>
        <w:rPr/>
        <w:t>ᥪ</w:t>
      </w:r>
      <w:r>
        <w:rPr/>
        <w:t>樨</w:t>
      </w:r>
      <w:r>
        <w:rPr/>
        <w:t>, ����</w:t>
      </w:r>
      <w:r>
        <w:rPr/>
        <w:t>祭�� �</w:t>
      </w:r>
      <w:r>
        <w:rPr/>
        <w:t xml:space="preserve">ᯠ������ </w:t>
      </w:r>
      <w:r>
        <w:rPr/>
        <w:t>䠩�</w:t>
      </w:r>
      <w:r>
        <w:rPr/>
        <w:t>,  �</w:t>
      </w:r>
      <w:r>
        <w:rPr/>
        <w:t>㦥���</w:t>
      </w:r>
      <w:r>
        <w:rPr/>
        <w:t>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.  � ��⠫�� %BADUUE%\MSG ����</w:t>
      </w:r>
      <w:r>
        <w:rPr/>
        <w:t xml:space="preserve">頥��� 䠩� </w:t>
      </w:r>
      <w:r>
        <w:rPr/>
        <w:t>ᮤ�ঠ</w:t>
      </w:r>
      <w:r>
        <w:rPr/>
        <w:t>騩 ���쬮</w:t>
      </w:r>
      <w:r>
        <w:rPr/>
        <w:t>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஢���� �ࠢ��</w:t>
      </w:r>
      <w:r>
        <w:rPr/>
        <w:t>쭮��� �</w:t>
      </w:r>
      <w:r>
        <w:rPr/>
        <w:t xml:space="preserve">ᯠ��������� </w:t>
      </w:r>
      <w:r>
        <w:rPr/>
        <w:t>䠩��</w:t>
      </w:r>
      <w:r>
        <w:rPr/>
        <w:t>.   ���</w:t>
      </w:r>
      <w:r>
        <w:rPr/>
        <w:t>ਬ�� 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</w:t>
      </w:r>
      <w:r>
        <w:rPr/>
        <w:t>ࠢ��</w:t>
      </w:r>
      <w:r>
        <w:rPr/>
        <w:t>쭮 ��</w:t>
      </w:r>
      <w:r>
        <w:rPr/>
        <w:t>ନ஢��� ����஫</w:t>
      </w:r>
      <w:r>
        <w:rPr/>
        <w:t>쭠� �㬬�</w:t>
      </w:r>
      <w:r>
        <w:rPr/>
        <w:t>,  � �� �� ��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ᠬ </w:t>
      </w:r>
      <w:r>
        <w:rPr/>
        <w:t>䠩� �᪮��</w:t>
      </w:r>
      <w:r>
        <w:rPr/>
        <w:t>஢�� ��</w:t>
      </w:r>
      <w:r>
        <w:rPr/>
        <w:t>㤠筮</w:t>
      </w:r>
      <w:r>
        <w:rPr/>
        <w:t>.  (��</w:t>
      </w:r>
      <w:r>
        <w:rPr/>
        <w:t>娢� ����� �</w:t>
      </w:r>
      <w:r>
        <w:rPr/>
        <w:t>஢���� �  ������� 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Archive, ������ </w:t>
      </w:r>
      <w:r>
        <w:rPr/>
        <w:t>ᮤ�ন� ���� ����� ��</w:t>
      </w:r>
      <w:r>
        <w:rPr/>
        <w:t>娢���</w:t>
      </w:r>
      <w:r>
        <w:rPr/>
        <w:t>).  � �</w:t>
      </w:r>
      <w:r>
        <w:rPr/>
        <w:t>ࠩ��� ��</w:t>
      </w:r>
      <w:r>
        <w:rPr/>
        <w:t>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ᯮ�</w:t>
      </w:r>
      <w:r>
        <w:rPr/>
        <w:t xml:space="preserve">짮������ ��㣨� </w:t>
      </w:r>
      <w:r>
        <w:rPr/>
        <w:t>UUE ������</w:t>
      </w:r>
      <w:r>
        <w:rPr/>
        <w:t xml:space="preserve">஬ </w:t>
      </w:r>
      <w:r>
        <w:rPr/>
        <w:t>(� �</w:t>
      </w:r>
      <w:r>
        <w:rPr/>
        <w:t xml:space="preserve">ਬ��� </w:t>
      </w:r>
      <w:r>
        <w:rPr/>
        <w:t>UUDecode by R.E.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</w:t>
      </w:r>
      <w:r>
        <w:rPr/>
        <w:t>㤠筮�  �</w:t>
      </w:r>
      <w:r>
        <w:rPr/>
        <w:t xml:space="preserve">ᯠ�����  </w:t>
      </w:r>
      <w:r>
        <w:rPr/>
        <w:t>䠩��</w:t>
      </w:r>
      <w:r>
        <w:rPr/>
        <w:t>,    �</w:t>
      </w:r>
      <w:r>
        <w:rPr/>
        <w:t>ணࠬ��  �����</w:t>
      </w:r>
      <w:r>
        <w:rPr/>
        <w:t>뢠��  ���  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ILELIST% </w:t>
      </w:r>
      <w:r>
        <w:rPr/>
        <w:t xml:space="preserve">ᮣ��᭮ ��ப� </w:t>
      </w:r>
      <w:r>
        <w:rPr/>
        <w:t>%FORMATLIST%.  ����� �� ���</w:t>
      </w:r>
      <w:r>
        <w:rPr/>
        <w:t>ᠭ�� 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</w:t>
      </w:r>
      <w:r>
        <w:rPr/>
        <w:t>ࠧ��</w:t>
      </w:r>
      <w:r>
        <w:rPr/>
        <w:t xml:space="preserve">: �᫨ </w:t>
      </w:r>
      <w:r>
        <w:rPr/>
        <w:t>䠩� ��������� ��娢��</w:t>
      </w:r>
      <w:r>
        <w:rPr/>
        <w:t xml:space="preserve">ࠬ� </w:t>
      </w:r>
      <w:r>
        <w:rPr/>
        <w:t>RAR, ARJ, ZIP, LHA,  HA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䠩� ���</w:t>
      </w:r>
      <w:r>
        <w:rPr/>
        <w:t>ᠭ�� ������</w:t>
      </w:r>
      <w:r>
        <w:rPr/>
        <w:t xml:space="preserve">祭�� � ���䨣��樮���� 䠩�� </w:t>
      </w:r>
      <w:r>
        <w:rPr/>
        <w:t>%COMMENTFILE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⪠ ��� �</w:t>
      </w:r>
      <w:r>
        <w:rPr/>
        <w:t>ᯠ�����</w:t>
      </w:r>
      <w:r>
        <w:rPr/>
        <w:t>.  � ��</w:t>
      </w:r>
      <w:r>
        <w:rPr/>
        <w:t>砥 㤠筮�� �����祭�� �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����� ���</w:t>
      </w:r>
      <w:r>
        <w:rPr/>
        <w:t>ᠭ��� ��</w:t>
      </w:r>
      <w:r>
        <w:rPr/>
        <w:t>室���� ��娢�</w:t>
      </w:r>
      <w:r>
        <w:rPr/>
        <w:t>.  �᫨ %COMMENTFILE%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室�� 䠩� �� ���� ��娢�� </w:t>
      </w:r>
      <w:r>
        <w:rPr/>
        <w:t>(��� ���� ��</w:t>
      </w:r>
      <w:r>
        <w:rPr/>
        <w:t>娢��  ��  �室�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ਢ������� ���</w:t>
      </w:r>
      <w:r>
        <w:rPr/>
        <w:t>) � � ����⢥ ���</w:t>
      </w:r>
      <w:r>
        <w:rPr/>
        <w:t>ᠭ��  ����</w:t>
      </w:r>
      <w:r>
        <w:rPr/>
        <w:t xml:space="preserve">㯠��  </w:t>
      </w:r>
      <w:r>
        <w:rPr/>
        <w:t>SUBJECT  ���</w:t>
      </w:r>
      <w:r>
        <w:rPr/>
        <w:t>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饣� ����� </w:t>
      </w:r>
      <w:r>
        <w:rPr/>
        <w:t xml:space="preserve">ᥪ�� </w:t>
      </w:r>
      <w:r>
        <w:rPr/>
        <w:t xml:space="preserve">UUE ����.  ���������� </w:t>
      </w:r>
      <w:r>
        <w:rPr/>
        <w:t xml:space="preserve">䠩�� </w:t>
      </w:r>
      <w:r>
        <w:rPr/>
        <w:t>%FILELIST%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</w:t>
      </w:r>
      <w:r>
        <w:rPr/>
        <w:t xml:space="preserve">६����� </w:t>
      </w:r>
      <w:r>
        <w:rPr/>
        <w:t xml:space="preserve">%UPDATEFILELIST%.  ��᫥ ���������� </w:t>
      </w:r>
      <w:r>
        <w:rPr/>
        <w:t xml:space="preserve">䠩��  </w:t>
      </w:r>
      <w:r>
        <w:rPr/>
        <w:t>%FIL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������ 䠩� </w:t>
      </w:r>
      <w:r>
        <w:rPr/>
        <w:t>%REPORT% - �������� ������ ���</w:t>
      </w:r>
      <w:r>
        <w:rPr/>
        <w:t>ଠ�� � ���</w:t>
      </w:r>
      <w:r>
        <w:rPr/>
        <w:t>쬥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�� </w:t>
      </w:r>
      <w:r>
        <w:rPr/>
        <w:t>Hudson �����,  � � ��</w:t>
      </w:r>
      <w:r>
        <w:rPr/>
        <w:t xml:space="preserve">६����� </w:t>
      </w:r>
      <w:r>
        <w:rPr/>
        <w:t xml:space="preserve">Hudson ��� ����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</w:t>
      </w:r>
      <w:r>
        <w:rPr/>
        <w:t>. ������ �� �� ��</w:t>
      </w:r>
      <w:r>
        <w:rPr/>
        <w:t>易⥫�� ��</w:t>
      </w:r>
      <w:r>
        <w:rPr/>
        <w:t xml:space="preserve">ࠬ��� </w:t>
      </w:r>
      <w:r>
        <w:rPr/>
        <w:t>(��� ���</w:t>
      </w:r>
      <w:r>
        <w:rPr/>
        <w:t>짮��⥫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��� </w:t>
      </w:r>
      <w:r>
        <w:rPr/>
        <w:t>Hudson �����), � ⥬ �� ����� �� ����</w:t>
      </w:r>
      <w:r>
        <w:rPr/>
        <w:t>室��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ᯮ���� ���</w:t>
      </w:r>
      <w:r>
        <w:rPr/>
        <w:t xml:space="preserve">䨣���� </w:t>
      </w:r>
      <w:r>
        <w:rPr/>
        <w:t xml:space="preserve">Fastecho � ������ ������ </w:t>
      </w:r>
      <w:r>
        <w:rPr/>
        <w:t>䠩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娢���� </w:t>
      </w:r>
      <w:r>
        <w:rPr/>
        <w:t>RAR, ARJ, ZIP,  LHA,  HA ������ ��</w:t>
      </w:r>
      <w:r>
        <w:rPr/>
        <w:t>室����� � ����� 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६����� ���</w:t>
      </w:r>
      <w:r>
        <w:rPr/>
        <w:t xml:space="preserve">㦥��� ����樮���� ��⥬� </w:t>
      </w:r>
      <w:r>
        <w:rPr/>
        <w:t>%PATH% ��� � ��⠫���,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��� </w:t>
      </w:r>
      <w:r>
        <w:rPr/>
        <w:t>UU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XTRACT �����</w:t>
      </w:r>
      <w:r>
        <w:rPr/>
        <w:t xml:space="preserve">ন���� </w:t>
      </w:r>
      <w:r>
        <w:rPr/>
        <w:t>Hudson, JAM, Fido/MSG, Squish ⨯� message ���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 PKT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ଠ� ���� ����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udson: NN EchoName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NN - ����� ������, EchoName -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info -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JAM   : !path JamEchoName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path - ���� � </w:t>
      </w:r>
      <w:r>
        <w:rPr/>
        <w:t xml:space="preserve">䠩��� </w:t>
      </w:r>
      <w:r>
        <w:rPr/>
        <w:t>JAM ��</w:t>
      </w:r>
      <w:r>
        <w:rPr/>
        <w:t xml:space="preserve">稭��騩�� � ����� </w:t>
      </w:r>
      <w:r>
        <w:rPr/>
        <w:t>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choName - ��� JA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sg   : path (������ � 31 </w:t>
      </w:r>
      <w:r>
        <w:rPr/>
        <w:t>ᨬ���</w:t>
      </w:r>
      <w:r>
        <w:rPr/>
        <w:t>) EchoName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quish: $path SquishEchoName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path - ���� � </w:t>
      </w:r>
      <w:r>
        <w:rPr/>
        <w:t xml:space="preserve">䠩��� </w:t>
      </w:r>
      <w:r>
        <w:rPr/>
        <w:t>Squish ��</w:t>
      </w:r>
      <w:r>
        <w:rPr/>
        <w:t xml:space="preserve">稭��騩�� � ����� </w:t>
      </w:r>
      <w:r>
        <w:rPr/>
        <w:t>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ishEchoName - ��� Squish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Areas.bbs </w:t>
      </w:r>
      <w:r>
        <w:rPr/>
        <w:t xml:space="preserve">ᮧ������ �� ����� �⨫��� </w:t>
      </w:r>
      <w:r>
        <w:rPr/>
        <w:t>FESETUP.EXE �</w:t>
      </w:r>
      <w:r>
        <w:rPr/>
        <w:t>室�饩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 FastEcho. � �</w:t>
      </w:r>
      <w:r>
        <w:rPr/>
        <w:t xml:space="preserve">㭪� ���� </w:t>
      </w:r>
      <w:r>
        <w:rPr/>
        <w:t>Export �</w:t>
      </w:r>
      <w:r>
        <w:rPr/>
        <w:t xml:space="preserve">롥�� ����㭪� </w:t>
      </w:r>
      <w:r>
        <w:rPr/>
        <w:t>Areas.bbs. 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㣮� ����</w:t>
      </w:r>
      <w:r>
        <w:rPr/>
        <w:t>,  � ���� �</w:t>
      </w:r>
      <w:r>
        <w:rPr/>
        <w:t>ய��� ������ ��</w:t>
      </w:r>
      <w:r>
        <w:rPr/>
        <w:t>,  ����  ��</w:t>
      </w:r>
      <w:r>
        <w:rPr/>
        <w:t>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-</w:t>
      </w:r>
      <w:r>
        <w:rPr/>
        <w:t>䠩� �⮣� ����</w:t>
      </w:r>
      <w:r>
        <w:rPr/>
        <w:t xml:space="preserve">, �⮡� � </w:t>
      </w:r>
      <w:r>
        <w:rPr/>
        <w:t>ᬮ�� ��������� ��� ���� �ணࠬ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ᨨ </w:t>
      </w:r>
      <w:r>
        <w:rPr/>
        <w:t>UUXTRACT �</w:t>
      </w:r>
      <w:r>
        <w:rPr/>
        <w:t xml:space="preserve">ਨ </w:t>
      </w:r>
      <w:r>
        <w:rPr/>
        <w:t>1.02 ��� ��� �����</w:t>
      </w:r>
      <w:r>
        <w:rPr/>
        <w:t xml:space="preserve">ন���� �ଠ�  </w:t>
      </w:r>
      <w:r>
        <w:rPr/>
        <w:t xml:space="preserve">䠩��  </w:t>
      </w:r>
      <w:r>
        <w:rPr/>
        <w:t>FASTECHO.CFG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STECHO 1.46. ���</w:t>
      </w:r>
      <w:r>
        <w:rPr/>
        <w:t xml:space="preserve">ᨨ </w:t>
      </w:r>
      <w:r>
        <w:rPr/>
        <w:t>UUXTRACT 1.03.Alpha4 � ��� �����</w:t>
      </w:r>
      <w:r>
        <w:rPr/>
        <w:t xml:space="preserve">ন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 xml:space="preserve">䠩�� </w:t>
      </w:r>
      <w:r>
        <w:rPr/>
        <w:t>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</w:t>
      </w:r>
      <w:r>
        <w:rPr/>
        <w:t xml:space="preserve">᪥ </w:t>
      </w:r>
      <w:r>
        <w:rPr/>
        <w:t>UUXTRA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</w:t>
      </w:r>
      <w:r>
        <w:rPr/>
        <w:t>UUXTRACT ��� ��</w:t>
      </w:r>
      <w:r>
        <w:rPr/>
        <w:t>ࠬ��஢ �ணࠬ�� ���� ���</w:t>
      </w:r>
      <w:r>
        <w:rPr/>
        <w:t>祭�� 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� 䠩�� </w:t>
      </w:r>
      <w:r>
        <w:rPr/>
        <w:t>uuxtract.cfg.  ��� ��������� ��</w:t>
      </w:r>
      <w:r>
        <w:rPr/>
        <w:t>ࠬ��஢  ࠡ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 ᫥���騥 ����</w:t>
      </w:r>
      <w:r>
        <w:rPr/>
        <w:t>, ����� �������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UUXTRACT.EXE [-C config] [-A AreasFile] [-key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UXTRACT.EXE -C MY.CFG -HMB -JAM -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TRACT.EXE -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XTRACT.EXE -D lib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UXTRACT.EXE -POSTFILE files.rar -AREA NETMAIL -TO "Ivan Ivano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த������� ��ப�</w:t>
      </w:r>
      <w:r>
        <w:rPr/>
        <w:t>:)  -TADDR 2:463/999.1 -SPP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config    - �</w:t>
      </w:r>
      <w:r>
        <w:rPr/>
        <w:t>ᯮ�</w:t>
      </w:r>
      <w:r>
        <w:rPr/>
        <w:t>짮�����  ���짮��⥫�᪮��  ���䨣��樮��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AreasFile - c��</w:t>
      </w:r>
      <w:r>
        <w:rPr/>
        <w:t>᮪ �����⥩ �</w:t>
      </w:r>
      <w:r>
        <w:rPr/>
        <w:t xml:space="preserve">㤥� ���� �� 䠩�� </w:t>
      </w:r>
      <w:r>
        <w:rPr/>
        <w:t>"Areas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UUEFile   - ���� uue � �⤥�</w:t>
      </w:r>
      <w:r>
        <w:rPr/>
        <w:t xml:space="preserve">쭮� ���⮬ 䠩�� </w:t>
      </w:r>
      <w:r>
        <w:rPr/>
        <w:t>UU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CONFIG config - �������� ���</w:t>
      </w:r>
      <w:r>
        <w:rPr/>
        <w:t xml:space="preserve">䨣 䠩� </w:t>
      </w:r>
      <w:r>
        <w:rPr/>
        <w:t>"config" � ⥪�</w:t>
      </w:r>
      <w:r>
        <w:rPr/>
        <w:t>饩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OSTFILE File - �������� �������� ��</w:t>
      </w:r>
      <w:r>
        <w:rPr/>
        <w:t xml:space="preserve">࠭�� </w:t>
      </w:r>
      <w:r>
        <w:rPr/>
        <w:t xml:space="preserve">䠩� </w:t>
      </w:r>
      <w:r>
        <w:rPr/>
        <w:t xml:space="preserve">ᮣ��᭮ </w:t>
      </w:r>
      <w:r>
        <w:rPr/>
        <w:t xml:space="preserve">㪠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ࠬ��ࠬ � ���</w:t>
      </w:r>
      <w:r>
        <w:rPr/>
        <w:t>䨣��樮���� 䠩��</w:t>
      </w:r>
      <w:r>
        <w:rPr/>
        <w:t>, � ⠪�� ���</w:t>
      </w:r>
      <w:r>
        <w:rPr/>
        <w:t>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REA Echo   - </w:t>
      </w:r>
      <w:r>
        <w:rPr/>
        <w:t>᪠��஢���� �⤥�</w:t>
      </w:r>
      <w:r>
        <w:rPr/>
        <w:t xml:space="preserve">쭮 ���⮩ ������ </w:t>
      </w:r>
      <w:r>
        <w:rPr/>
        <w:t>"Ech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ODELETE    - �������� ����⢨� ��</w:t>
      </w:r>
      <w:r>
        <w:rPr/>
        <w:t xml:space="preserve">६����� </w:t>
      </w:r>
      <w:r>
        <w:rPr/>
        <w:t>DeleteMsg. ���</w:t>
      </w:r>
      <w:r>
        <w:rPr/>
        <w:t>쬠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OMSG       - � ����� </w:t>
      </w:r>
      <w:r>
        <w:rPr/>
        <w:t xml:space="preserve">᪠��஢���� �� ᮧ������ </w:t>
      </w:r>
      <w:r>
        <w:rPr/>
        <w:t xml:space="preserve">.msg </w:t>
      </w:r>
      <w:r>
        <w:rPr/>
        <w:t>䠩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६� ��ࠡ�⪨ ᮮ�</w:t>
      </w:r>
      <w:r>
        <w:rPr/>
        <w:t>饭�� � �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ILLTRANSIT - (</w:t>
      </w:r>
      <w:r>
        <w:rPr/>
        <w:t xml:space="preserve">ᮢ���⭮ � </w:t>
      </w:r>
      <w:r>
        <w:rPr/>
        <w:t xml:space="preserve">DeleteMsg) </w:t>
      </w:r>
      <w:r>
        <w:rPr/>
        <w:t xml:space="preserve">㤠��� </w:t>
      </w:r>
      <w:r>
        <w:rPr/>
        <w:t>Fido/Msg ���</w:t>
      </w:r>
      <w:r>
        <w:rPr/>
        <w:t>쬠</w:t>
      </w:r>
      <w:r>
        <w:rPr/>
        <w:t>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 xml:space="preserve">䫠� </w:t>
      </w:r>
      <w:r>
        <w:rPr/>
        <w:t>"TRS" (Transit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NNOUNCE    - ���� </w:t>
      </w:r>
      <w:r>
        <w:rPr/>
        <w:t xml:space="preserve">ᮧ�������� ������ � ⨯�� </w:t>
      </w:r>
      <w:r>
        <w:rPr/>
        <w:t>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NOANNOUNCE  - </w:t>
      </w:r>
      <w:r>
        <w:rPr/>
        <w:t>㪠�뢠�� �� �</w:t>
      </w:r>
      <w:r>
        <w:rPr/>
        <w:t>, �⮡� �</w:t>
      </w:r>
      <w:r>
        <w:rPr/>
        <w:t>ணࠬ�� �� 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NNOUNCENOW - </w:t>
      </w:r>
      <w:r>
        <w:rPr/>
        <w:t>㪠�뢠�� �� �</w:t>
      </w:r>
      <w:r>
        <w:rPr/>
        <w:t>,  �⮡� �</w:t>
      </w:r>
      <w:r>
        <w:rPr/>
        <w:t>ணࠬ�� ᮧ���� ����� 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᫮��� ��� </w:t>
      </w:r>
      <w:r>
        <w:rPr/>
        <w:t>ᮧ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OST        - ���� </w:t>
      </w:r>
      <w:r>
        <w:rPr/>
        <w:t>䠩�� � ���</w:t>
      </w:r>
      <w:r>
        <w:rPr/>
        <w:t xml:space="preserve">.  � </w:t>
      </w:r>
      <w:r>
        <w:rPr/>
        <w:t>०��� ������� ����� ����� 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஢���� </w:t>
      </w:r>
      <w:r>
        <w:rPr/>
        <w:t xml:space="preserve">䠩�� � </w:t>
      </w:r>
      <w:r>
        <w:rPr/>
        <w:t>ᮡ�</w:t>
      </w:r>
      <w:r>
        <w:rPr/>
        <w:t>⢥��� �������, � ������ 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UUE         - </w:t>
      </w:r>
      <w:r>
        <w:rPr/>
        <w:t xml:space="preserve">㪠�뢠�� �� ���� ⮫쪮 </w:t>
      </w:r>
      <w:r>
        <w:rPr/>
        <w:t xml:space="preserve">UUE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CRK         - </w:t>
      </w:r>
      <w:r>
        <w:rPr/>
        <w:t xml:space="preserve">㪠�뢠�� �� ���� ⮫쪮 </w:t>
      </w:r>
      <w:r>
        <w:rPr/>
        <w:t xml:space="preserve">CRX/XCK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TUP       - �������� ����</w:t>
      </w:r>
      <w:r>
        <w:rPr/>
        <w:t>ந�� ᯨ᮪ �����⥩ ��� ���</w:t>
      </w:r>
      <w:r>
        <w:rPr/>
        <w:t xml:space="preserve">쭥�襩 </w:t>
      </w:r>
      <w:r>
        <w:rPr/>
        <w:t xml:space="preserve">ࠡ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SGPURGE    - </w:t>
      </w:r>
      <w:r>
        <w:rPr/>
        <w:t xml:space="preserve">㤠��� ���㦭� </w:t>
      </w:r>
      <w:r>
        <w:rPr/>
        <w:t xml:space="preserve">ᮯ஢���⥫�� </w:t>
      </w:r>
      <w:r>
        <w:rPr/>
        <w:t xml:space="preserve">䠩�� </w:t>
      </w:r>
      <w:r>
        <w:rPr/>
        <w:t xml:space="preserve">(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᭮����� </w:t>
      </w:r>
      <w:r>
        <w:rPr/>
        <w:t>䠩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HMB         - </w:t>
      </w:r>
      <w:r>
        <w:rPr/>
        <w:t xml:space="preserve">᪠��஢���� </w:t>
      </w:r>
      <w:r>
        <w:rPr/>
        <w:t>Hudson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JAM         - </w:t>
      </w:r>
      <w:r>
        <w:rPr/>
        <w:t xml:space="preserve">᪠��஢���� </w:t>
      </w:r>
      <w:r>
        <w:rPr/>
        <w:t>Jam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Q          - </w:t>
      </w:r>
      <w:r>
        <w:rPr/>
        <w:t xml:space="preserve">᪠��஢���� </w:t>
      </w:r>
      <w:r>
        <w:rPr/>
        <w:t>Squish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SG         - </w:t>
      </w:r>
      <w:r>
        <w:rPr/>
        <w:t xml:space="preserve">᪠��஢���� </w:t>
      </w:r>
      <w:r>
        <w:rPr/>
        <w:t>Fido/Msg ���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KT         - </w:t>
      </w:r>
      <w:r>
        <w:rPr/>
        <w:t xml:space="preserve">᪠��஢���� </w:t>
      </w:r>
      <w:r>
        <w:rPr/>
        <w:t xml:space="preserve">PKT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or /?     - �����</w:t>
      </w:r>
      <w:r>
        <w:rPr/>
        <w:t>뢠�� ������ �� ���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樨 ���� </w:t>
      </w:r>
      <w:r>
        <w:rPr/>
        <w:t>(�</w:t>
      </w:r>
      <w:r>
        <w:rPr/>
        <w:t>ᯮ������� ᮢ���⭮ � ���</w:t>
      </w:r>
      <w:r>
        <w:rPr>
          <w:rtl w:val="true"/>
        </w:rPr>
        <w:t>ﬨ</w:t>
      </w:r>
      <w:r>
        <w:rPr/>
        <w:t xml:space="preserve"> </w:t>
      </w:r>
      <w:r>
        <w:rPr/>
        <w:t>-POST ��� -POST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O    Name    - </w:t>
      </w:r>
      <w:r>
        <w:rPr/>
        <w:t>㪠�뢠�� ��� 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DR  Address - ���� �����⥫� (4d Fido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DDR Address - �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UBJ  Subject - ⥬�⨪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REA  Echo    - ��� ������, �</w:t>
      </w:r>
      <w:r>
        <w:rPr/>
        <w:t>㤠 �㤥� ���</w:t>
      </w:r>
      <w:r>
        <w:rPr/>
        <w:t xml:space="preserve">ࠢ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PL   Path    - ���� � 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PS   Value   - ���</w:t>
      </w:r>
      <w:r>
        <w:rPr/>
        <w:t>祭�� ������</w:t>
      </w:r>
      <w:r>
        <w:rPr/>
        <w:t xml:space="preserve">⢠ UUE ��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PP   Value   - ���</w:t>
      </w:r>
      <w:r>
        <w:rPr/>
        <w:t>祭�� ������</w:t>
      </w:r>
      <w:r>
        <w:rPr/>
        <w:t xml:space="preserve">⢠ </w:t>
      </w:r>
      <w:r>
        <w:rPr/>
        <w:t>ᥪ</w:t>
      </w:r>
      <w:r>
        <w:rPr/>
        <w:t>権 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R   Value   - ���</w:t>
      </w:r>
      <w:r>
        <w:rPr/>
        <w:t>祭�� ��</w:t>
      </w:r>
      <w:r>
        <w:rPr/>
        <w:t>ਮ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���� ����� ������ ᫮�� ������ ���� �����祭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ᯮ�</w:t>
      </w:r>
      <w:r>
        <w:rPr/>
        <w:t xml:space="preserve">짮����� ��樨 </w:t>
      </w:r>
      <w:r>
        <w:rPr/>
        <w:t>-D ���</w:t>
      </w:r>
      <w:r>
        <w:rPr/>
        <w:t>뢠���� ��  ��</w:t>
      </w:r>
      <w:r>
        <w:rPr/>
        <w:t>ࠬ���� 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��� ���� �� UUEFile �� �</w:t>
      </w:r>
      <w:r>
        <w:rPr/>
        <w:t>ந������</w:t>
      </w:r>
      <w:r>
        <w:rPr/>
        <w:t>,���� �᫨ �</w:t>
      </w:r>
      <w:r>
        <w:rPr/>
        <w:t>㤥� ����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eleteMsg.  ������,  �� UUXTRACT �� ��</w:t>
      </w:r>
      <w:r>
        <w:rPr/>
        <w:t>筥�  �</w:t>
      </w:r>
      <w:r>
        <w:rPr/>
        <w:t>ᯠ���</w:t>
      </w:r>
      <w:r>
        <w:rPr/>
        <w:t>뢠�� 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ᥪ</w:t>
      </w:r>
      <w:r>
        <w:rPr/>
        <w:t>樨</w:t>
      </w:r>
      <w:r>
        <w:rPr/>
        <w:t xml:space="preserve">, ���� �� </w:t>
      </w:r>
      <w:r>
        <w:rPr/>
        <w:t>ᮡ��� �� ��� � ��</w:t>
      </w:r>
      <w:r>
        <w:rPr/>
        <w:t>⠫��� %UUEDIR%. ����⨪� UU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�, �� �⤥��� </w:t>
      </w:r>
      <w:r>
        <w:rPr/>
        <w:t xml:space="preserve">䠩� ��� ���� �� ����� 祬 </w:t>
      </w:r>
      <w:r>
        <w:rPr/>
        <w:t xml:space="preserve">ࠧ���������� </w:t>
      </w:r>
      <w:r>
        <w:rPr/>
        <w:t>message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᪮��</w:t>
      </w:r>
      <w:r>
        <w:rPr/>
        <w:t>஢���� �⤥�</w:t>
      </w:r>
      <w:r>
        <w:rPr/>
        <w:t xml:space="preserve">쭮�� 䠩�� </w:t>
      </w:r>
      <w:r>
        <w:rPr/>
        <w:t>ᮯ஢���⥫��</w:t>
      </w:r>
      <w:r>
        <w:rPr/>
        <w:t xml:space="preserve">.msg </w:t>
      </w:r>
      <w:r>
        <w:rPr/>
        <w:t xml:space="preserve">䠩��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᪠��஢���� ���� ��ᥬ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(Ctrl-Break) �������� ��� �� �</w:t>
      </w:r>
      <w:r>
        <w:rPr/>
        <w:t>ணࠬ�� ����  ��  �६�  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Hudson, Jam, Fido/Msg, File, ���� �</w:t>
      </w:r>
      <w:r>
        <w:rPr/>
        <w:t xml:space="preserve">ࠧ� ��᫥ ᪠��஢���� ��� </w:t>
      </w:r>
      <w:r>
        <w:rPr/>
        <w:t>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B �������� ��</w:t>
      </w:r>
      <w:r>
        <w:rPr/>
        <w:t xml:space="preserve">३� �� ᪠��஢���� � �᪮��஢���� </w:t>
      </w:r>
      <w:r>
        <w:rPr/>
        <w:t xml:space="preserve">䠩��� � </w:t>
      </w:r>
      <w:r>
        <w:rPr/>
        <w:t>UU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BAR �</w:t>
      </w:r>
      <w:r>
        <w:rPr/>
        <w:t>ய�᪠�� ᪠��஢���� ⥪�</w:t>
      </w:r>
      <w:r>
        <w:rPr/>
        <w:t>饩 ������</w:t>
      </w:r>
      <w:r>
        <w:rPr/>
        <w:t>. (HJ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3.Bet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</w:t>
      </w:r>
      <w:r>
        <w:rPr/>
        <w:t>㤠���� ���� �</w:t>
      </w:r>
      <w:r>
        <w:rPr/>
        <w:t>஢�ન �� 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ࠢ��� ��� ��ࠡ�⪨ </w:t>
      </w:r>
      <w:r>
        <w:rPr/>
        <w:t xml:space="preserve">PKT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 ���</w:t>
      </w:r>
      <w:r>
        <w:rPr/>
        <w:t>, ����� ��᫥ ��</w:t>
      </w:r>
      <w:r>
        <w:rPr/>
        <w:t xml:space="preserve">樨 </w:t>
      </w:r>
      <w:r>
        <w:rPr/>
        <w:t xml:space="preserve">-SETUP ��⠢���� </w:t>
      </w:r>
      <w:r>
        <w:rPr/>
        <w:t xml:space="preserve">䠩� </w:t>
      </w:r>
      <w:r>
        <w:rPr/>
        <w:t>busy.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 ���</w:t>
      </w:r>
      <w:r>
        <w:rPr/>
        <w:t xml:space="preserve">, ��� � </w:t>
      </w:r>
      <w:r>
        <w:rPr/>
        <w:t>䠩��� ���</w:t>
      </w:r>
      <w:r>
        <w:rPr/>
        <w:t xml:space="preserve">ᠭ�� </w:t>
      </w:r>
      <w:r>
        <w:rPr/>
        <w:t>(files.bbs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﫠�� ��� ��</w:t>
      </w:r>
      <w:r>
        <w:rPr/>
        <w:t>७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3.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�� ��</w:t>
      </w:r>
      <w:r>
        <w:rPr/>
        <w:t xml:space="preserve">६����� </w:t>
      </w:r>
      <w:r>
        <w:rPr/>
        <w:t>Aka ��� �����</w:t>
      </w:r>
      <w:r>
        <w:rPr/>
        <w:t>প� ��᪮�</w:t>
      </w:r>
      <w:r>
        <w:rPr/>
        <w:t>쪨� ���</w:t>
      </w:r>
      <w:r>
        <w:rPr/>
        <w:t xml:space="preserve">ᮢ </w:t>
      </w:r>
      <w:r>
        <w:rPr/>
        <w:t>(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ࠪ� �� ���᪨���</w:t>
      </w:r>
      <w:r>
        <w:rPr/>
        <w:t xml:space="preserve">, � �� </w:t>
      </w:r>
      <w:r>
        <w:rPr/>
        <w:t>ᠬ �� �����⨫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����� MSGID (����������� ������ �</w:t>
      </w:r>
      <w:r>
        <w:rPr/>
        <w:t>㯫���⮢ ���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⨭��� ��</w:t>
      </w:r>
      <w:r>
        <w:rPr/>
        <w:t>।�������� ������</w:t>
      </w:r>
      <w:r>
        <w:rPr/>
        <w:t xml:space="preserve">⢠ </w:t>
      </w:r>
      <w:r>
        <w:rPr/>
        <w:t>ᥪ</w:t>
      </w:r>
      <w:r>
        <w:rPr/>
        <w:t>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(</w:t>
      </w:r>
      <w:r>
        <w:rPr/>
        <w:t>࠭�� �� ����� �� � ���� ����</w:t>
      </w:r>
      <w:r>
        <w:rPr/>
        <w:t>), � ⠪�� �����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쭮�� �</w:t>
      </w:r>
      <w:r>
        <w:rPr/>
        <w:t>६��� ����� ����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 ��</w:t>
      </w:r>
      <w:r>
        <w:rPr/>
        <w:t xml:space="preserve">६����� </w:t>
      </w:r>
      <w:r>
        <w:rPr/>
        <w:t xml:space="preserve">HiddenOutput, �� </w:t>
      </w:r>
      <w:r>
        <w:rPr/>
        <w:t>ࠡ�� ������� ���ଠ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࠭ �� �</w:t>
      </w:r>
      <w:r>
        <w:rPr/>
        <w:t xml:space="preserve">뢮��� </w:t>
      </w:r>
      <w:r>
        <w:rPr/>
        <w:t>(�</w:t>
      </w:r>
      <w:r>
        <w:rPr/>
        <w:t>த� ������� ����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�� ��</w:t>
      </w:r>
      <w:r>
        <w:rPr/>
        <w:t xml:space="preserve">६����� </w:t>
      </w:r>
      <w:r>
        <w:rPr/>
        <w:t>LongFileNames: �����</w:t>
      </w:r>
      <w:r>
        <w:rPr/>
        <w:t>প� ������� ����</w:t>
      </w:r>
      <w:r>
        <w:rPr/>
        <w:t>,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UUXTRACT �� ����</w:t>
      </w:r>
      <w:r>
        <w:rPr/>
        <w:t xml:space="preserve">饭 ��� </w:t>
      </w:r>
      <w:r>
        <w:rPr/>
        <w:t>Windows'�� (��� NT �� �</w:t>
      </w:r>
      <w:r>
        <w:rPr/>
        <w:t>஢��</w:t>
      </w:r>
      <w:r>
        <w:rPr/>
        <w:t>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</w:t>
      </w:r>
      <w:r>
        <w:rPr/>
        <w:t>PktDelete (</w:t>
      </w:r>
      <w:r>
        <w:rPr/>
        <w:t>㤠����� ��</w:t>
      </w:r>
      <w:r>
        <w:rPr/>
        <w:t xml:space="preserve">ᥬ �� </w:t>
      </w:r>
      <w:r>
        <w:rPr/>
        <w:t xml:space="preserve">PKT </w:t>
      </w:r>
      <w:r>
        <w:rPr/>
        <w:t>䠩���</w:t>
      </w:r>
      <w:r>
        <w:rPr/>
        <w:t>): ⥯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Msg �⭮���� ⮫</w:t>
      </w:r>
      <w:r>
        <w:rPr/>
        <w:t xml:space="preserve">쪮 � </w:t>
      </w:r>
      <w:r>
        <w:rPr/>
        <w:t>message ����, � PKTDelete ⮫</w:t>
      </w:r>
      <w:r>
        <w:rPr/>
        <w:t xml:space="preserve">쪮 �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প� ���</w:t>
      </w:r>
      <w:r>
        <w:rPr/>
        <w:t xml:space="preserve">䨣� </w:t>
      </w:r>
      <w:r>
        <w:rPr/>
        <w:t>squish.cfg, ���� ��</w:t>
      </w:r>
      <w:r>
        <w:rPr/>
        <w:t xml:space="preserve">ࠬ��஬ � ��६����� </w:t>
      </w:r>
      <w:r>
        <w:rPr/>
        <w:t>Area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᫮��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</w:t>
      </w:r>
      <w:r>
        <w:rPr/>
        <w:t>訡��</w:t>
      </w:r>
      <w:r>
        <w:rPr/>
        <w:t>, �� ���</w:t>
      </w:r>
      <w:r>
        <w:rPr/>
        <w:t>ன �� ᮧ�������� ������ � ��</w:t>
      </w:r>
      <w:r>
        <w:rPr/>
        <w:t xml:space="preserve">砥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 </w:t>
      </w:r>
      <w:r>
        <w:rPr/>
        <w:t xml:space="preserve">०�� ��࠭���� </w:t>
      </w:r>
      <w:r>
        <w:rPr/>
        <w:t>䠩��� � ��</w:t>
      </w:r>
      <w:r>
        <w:rPr/>
        <w:t xml:space="preserve">६���� </w:t>
      </w:r>
      <w:r>
        <w:rPr/>
        <w:t>UpdateFileList,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᫥���� ��</w:t>
      </w:r>
      <w:r>
        <w:rPr/>
        <w:t xml:space="preserve">ࠬ��஬ �⮨� ᫮�� </w:t>
      </w:r>
      <w:r>
        <w:rPr/>
        <w:t xml:space="preserve">"OVERWRITE", � </w:t>
      </w:r>
      <w:r>
        <w:rPr/>
        <w:t>ᮮ</w:t>
      </w:r>
      <w:r>
        <w:rPr/>
        <w:t>⢥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�����뢠���� ������ </w:t>
      </w:r>
      <w:r>
        <w:rPr/>
        <w:t>ᥡ�</w:t>
      </w:r>
      <w:r>
        <w:rPr/>
        <w:t>, ���� - ���</w:t>
      </w:r>
      <w:r>
        <w:rPr/>
        <w:t>ଠ�� �</w:t>
      </w:r>
      <w:r>
        <w:rPr/>
        <w:t>㤥� �����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 xml:space="preserve">+ ��������� �������� </w:t>
      </w:r>
      <w:r>
        <w:rPr/>
        <w:t xml:space="preserve">ᮧ����� ����� � </w:t>
      </w:r>
      <w:r>
        <w:rPr/>
        <w:t>䠩�</w:t>
      </w:r>
      <w:r>
        <w:rPr/>
        <w:t>, ��������� ��</w:t>
      </w:r>
      <w:r>
        <w:rPr/>
        <w:t xml:space="preserve">६���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ᥪ</w:t>
      </w:r>
      <w:r>
        <w:rPr/>
        <w:t>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 ��</w:t>
      </w:r>
      <w:r>
        <w:rPr/>
        <w:t xml:space="preserve">६����� </w:t>
      </w:r>
      <w:r>
        <w:rPr/>
        <w:t>TreeBox. ���� ��</w:t>
      </w:r>
      <w:r>
        <w:rPr/>
        <w:t xml:space="preserve">ࠬ��஬ </w:t>
      </w:r>
      <w:r>
        <w:rPr/>
        <w:t>㪠�뢠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⥩ �� ��</w:t>
      </w:r>
      <w:r>
        <w:rPr/>
        <w:t>᪥</w:t>
      </w:r>
      <w:r>
        <w:rPr/>
        <w:t>, ���� - ���� ��� ���� � ���</w:t>
      </w:r>
      <w:r>
        <w:rPr/>
        <w:t>쭥�襬 ��</w:t>
      </w:r>
      <w:r>
        <w:rPr/>
        <w:t xml:space="preserve">࠭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⫨</w:t>
      </w:r>
      <w:r>
        <w:rPr/>
        <w:t xml:space="preserve">稨 �� </w:t>
      </w:r>
      <w:r>
        <w:rPr/>
        <w:t xml:space="preserve">FileBox, TreeBox � </w:t>
      </w:r>
      <w:r>
        <w:rPr/>
        <w:t>㪠������ ��</w:t>
      </w:r>
      <w:r>
        <w:rPr/>
        <w:t>⠫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 ᢮� �����</w:t>
      </w:r>
      <w:r>
        <w:rPr/>
        <w:t>⠫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 ��</w:t>
      </w:r>
      <w:r>
        <w:rPr/>
        <w:t xml:space="preserve">६����� </w:t>
      </w:r>
      <w:r>
        <w:rPr/>
        <w:t xml:space="preserve">CreateMsg. �� �� ������⢨� </w:t>
      </w:r>
      <w:r>
        <w:rPr/>
        <w:t>ᮯ஢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 xml:space="preserve">.msg </w:t>
      </w:r>
      <w:r>
        <w:rPr/>
        <w:t>ᮧ�������� �� ����</w:t>
      </w:r>
      <w:r>
        <w:rPr/>
        <w:t>. ���� ��</w:t>
      </w:r>
      <w:r>
        <w:rPr/>
        <w:t xml:space="preserve">ࠬ��஬ ����� </w:t>
      </w:r>
      <w:r>
        <w:rPr/>
        <w:t>㪠���� �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७�� ���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ᥪ</w:t>
      </w:r>
      <w:r>
        <w:rPr/>
        <w:t>樨 ����� ���������� ����� ��</w:t>
      </w:r>
      <w:r>
        <w:rPr/>
        <w:t xml:space="preserve">६����� </w:t>
      </w:r>
      <w:r>
        <w:rPr/>
        <w:t>LetterSize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��ᨬ���� ࠧ��� ���</w:t>
      </w:r>
      <w:r>
        <w:rPr/>
        <w:t>쬠 �� �����</w:t>
      </w:r>
      <w:r>
        <w:rPr/>
        <w:t>; ���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��� �� ��᪮�</w:t>
      </w:r>
      <w:r>
        <w:rPr/>
        <w:t>쪮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���� ���</w:t>
      </w:r>
      <w:r>
        <w:rPr/>
        <w:t>᪠ ����� ��</w:t>
      </w:r>
      <w:r>
        <w:rPr/>
        <w:t>猪</w:t>
      </w:r>
      <w:r>
        <w:rPr/>
        <w:t xml:space="preserve">, �᫨ ��� �� </w:t>
      </w:r>
      <w:r>
        <w:rPr/>
        <w:t xml:space="preserve">㪠���� � 娤�� </w:t>
      </w:r>
      <w:r>
        <w:rPr/>
        <w:t>[Begin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>ᠭ���</w:t>
      </w:r>
      <w:r>
        <w:rPr/>
        <w:t>, �� �</w:t>
      </w:r>
      <w:r>
        <w:rPr/>
        <w:t>ᯮ�</w:t>
      </w:r>
      <w:r>
        <w:rPr/>
        <w:t xml:space="preserve">짮����� </w:t>
      </w:r>
      <w:r>
        <w:rPr/>
        <w:t xml:space="preserve">ᠡ�� </w:t>
      </w:r>
      <w:r>
        <w:rPr/>
        <w:t xml:space="preserve">㤠����� </w:t>
      </w:r>
      <w:r>
        <w:rPr/>
        <w:t>"Re:" 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᫨ ���</w:t>
      </w:r>
      <w:r>
        <w:rPr/>
        <w:t>७�� �� ������ �</w:t>
      </w:r>
      <w:r>
        <w:rPr/>
        <w:t xml:space="preserve">, ��� ������ �� </w:t>
      </w:r>
      <w:r>
        <w:rPr/>
        <w:t>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ᨬ��� �� </w:t>
      </w:r>
      <w:r>
        <w:rPr/>
        <w:t>XXX :) � [Begin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⢥ ���</w:t>
      </w:r>
      <w:r>
        <w:rPr/>
        <w:t>ᠭ�� ��</w:t>
      </w:r>
      <w:r>
        <w:rPr/>
        <w:t>类� �</w:t>
      </w:r>
      <w:r>
        <w:rPr/>
        <w:t xml:space="preserve">ᯮ������ ���� </w:t>
      </w:r>
      <w:r>
        <w:rPr/>
        <w:t>Description �� �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㭪�� </w:t>
      </w:r>
      <w:r>
        <w:rPr/>
        <w:t xml:space="preserve">POST'a </w:t>
      </w:r>
      <w:r>
        <w:rPr/>
        <w:t xml:space="preserve">䠩�� ⥯��� </w:t>
      </w:r>
      <w:r>
        <w:rPr/>
        <w:t xml:space="preserve">ॠ�������� </w:t>
      </w:r>
      <w:r>
        <w:rPr/>
        <w:t>⠪�� �� ��� ���</w:t>
      </w:r>
      <w:r>
        <w:rPr/>
        <w:t xml:space="preserve">祩 </w:t>
      </w:r>
      <w:r>
        <w:rPr/>
        <w:t>(�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 ������</w:t>
      </w:r>
      <w:r>
        <w:rPr/>
        <w:t xml:space="preserve">让 ��� � </w:t>
      </w:r>
      <w:r>
        <w:rPr/>
        <w:t>Squish'��, ����� �� �� ��</w:t>
      </w:r>
      <w:r>
        <w:rPr/>
        <w:t>ࠡ��</w:t>
      </w:r>
      <w:r>
        <w:rPr/>
        <w:t xml:space="preserve">뢠� 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ᥪ</w:t>
      </w:r>
      <w:r>
        <w:rPr/>
        <w:t xml:space="preserve">樨 </w:t>
      </w:r>
      <w:r>
        <w:rPr/>
        <w:t>(� ��</w:t>
      </w:r>
      <w:r>
        <w:rPr/>
        <w:t xml:space="preserve">砫� ���쬠 ���� ᫮��� �뫮 </w:t>
      </w:r>
      <w:r>
        <w:rPr/>
        <w:t>"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 ���</w:t>
      </w:r>
      <w:r>
        <w:rPr/>
        <w:t>, ����� ������</w:t>
      </w:r>
      <w:r>
        <w:rPr/>
        <w:t xml:space="preserve">ᨬ� �� �� </w:t>
      </w:r>
      <w:r>
        <w:rPr/>
        <w:t>祣� ���﫮�� ��� 䠩��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EqualName = SMART � ����</w:t>
      </w:r>
      <w:r>
        <w:rPr/>
        <w:t xml:space="preserve">祭�� </w:t>
      </w:r>
      <w:r>
        <w:rPr/>
        <w:t>Dele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-SETUP. �</w:t>
      </w:r>
      <w:r>
        <w:rPr/>
        <w:t xml:space="preserve">롮� �����⥩ ��� ���쭥�襣� 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 ������ </w:t>
      </w:r>
      <w:r>
        <w:rPr/>
        <w:t>᪠��஢����� �� ����</w:t>
      </w:r>
      <w:r>
        <w:rPr/>
        <w:t>. (</w:t>
      </w:r>
      <w:r>
        <w:rPr/>
        <w:t xml:space="preserve">ᬮ��� </w:t>
      </w:r>
      <w:r>
        <w:rPr/>
        <w:t>uuxtra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���� ��</w:t>
      </w:r>
      <w:r>
        <w:rPr/>
        <w:t xml:space="preserve">६����� </w:t>
      </w:r>
      <w:r>
        <w:rPr/>
        <w:t>CRKPrefix � DeleteCRKPrefix: CRKPrefi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樮���� ��⥬� </w:t>
      </w:r>
      <w:r>
        <w:rPr/>
        <w:t>(� ���</w:t>
      </w:r>
      <w:r>
        <w:rPr/>
        <w:t>ᠭ�� ��</w:t>
      </w:r>
      <w:r>
        <w:rPr/>
        <w:t>猪</w:t>
      </w:r>
      <w:r>
        <w:rPr/>
        <w:t>), �� ����</w:t>
      </w:r>
      <w:r>
        <w:rPr/>
        <w:t>稨 ���</w:t>
      </w:r>
      <w:r>
        <w:rPr/>
        <w:t xml:space="preserve">ன </w:t>
      </w:r>
      <w:r>
        <w:rPr/>
        <w:t>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 � ��</w:t>
      </w:r>
      <w:r>
        <w:rPr/>
        <w:t xml:space="preserve">⠫��, </w:t>
      </w:r>
      <w:r>
        <w:rPr/>
        <w:t>㪠����� ���� ��</w:t>
      </w:r>
      <w:r>
        <w:rPr/>
        <w:t xml:space="preserve">ࠬ��஬ </w:t>
      </w:r>
      <w:r>
        <w:rPr/>
        <w:t>(��� =&gt; [DOS],[W95]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CRKPrefix �������� � ������, </w:t>
      </w:r>
      <w:r>
        <w:rPr/>
        <w:t>䠩������ � �</w:t>
      </w:r>
      <w:r>
        <w:rPr/>
        <w:t xml:space="preserve">.�. </w:t>
      </w:r>
      <w:r>
        <w:rPr/>
        <w:t>㤠���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樮����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०��� ����� � � ०��� </w:t>
      </w:r>
      <w:r>
        <w:rPr/>
        <w:t>post'a ��������� �������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ᮡ�</w:t>
      </w:r>
      <w:r>
        <w:rPr/>
        <w:t>⢥����� tearline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-MSGPURGE. �� �</w:t>
      </w:r>
      <w:r>
        <w:rPr/>
        <w:t>।�����</w:t>
      </w:r>
      <w:r>
        <w:rPr/>
        <w:t xml:space="preserve">祭 ��� 㤠����� ��譨�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 xml:space="preserve">, �᫨ � </w:t>
      </w:r>
      <w:r>
        <w:rPr/>
        <w:t>ᮮ</w:t>
      </w:r>
      <w:r>
        <w:rPr/>
        <w:t>⢥�����</w:t>
      </w:r>
      <w:r>
        <w:rPr/>
        <w:t xml:space="preserve">饬 ���� �� �� ������ </w:t>
      </w:r>
      <w:r>
        <w:rPr/>
        <w:t xml:space="preserve">ᮯ஢�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</w:t>
      </w:r>
      <w:r>
        <w:rPr/>
        <w:t>஢�ઠ �� ᢮������ ����</w:t>
      </w:r>
      <w:r>
        <w:rPr/>
        <w:t>. � ��</w:t>
      </w:r>
      <w:r>
        <w:rPr/>
        <w:t xml:space="preserve">砥 �᫨ </w:t>
      </w:r>
      <w:r>
        <w:rPr/>
        <w:t>᢮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�� �</w:t>
      </w:r>
      <w:r>
        <w:rPr/>
        <w:t>ணࠬ�� �४�</w:t>
      </w:r>
      <w:r>
        <w:rPr/>
        <w:t xml:space="preserve">頥� </w:t>
      </w:r>
      <w:r>
        <w:rPr/>
        <w:t>ࠡ����</w:t>
      </w:r>
      <w:r>
        <w:rPr/>
        <w:t>. � ��</w:t>
      </w:r>
      <w:r>
        <w:rPr/>
        <w:t xml:space="preserve">砥 �᫨ </w:t>
      </w:r>
      <w:r>
        <w:rPr/>
        <w:t>᢮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��, �</w:t>
      </w:r>
      <w:r>
        <w:rPr/>
        <w:t>ணࠬ�� ������ �஢��� �� ����</w:t>
      </w:r>
      <w:r>
        <w:rPr/>
        <w:t>, ��᫥ ������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</w:t>
      </w:r>
      <w:r>
        <w:rPr/>
        <w:t>䠩�</w:t>
      </w:r>
      <w:r>
        <w:rPr/>
        <w:t>-��</w:t>
      </w:r>
      <w:r>
        <w:rPr/>
        <w:t xml:space="preserve">㧥� � </w:t>
      </w:r>
      <w:r>
        <w:rPr/>
        <w:t xml:space="preserve">०��� ���� ������ </w:t>
      </w:r>
      <w:r>
        <w:rPr/>
        <w:t xml:space="preserve">䠩�� �� ����� </w:t>
      </w:r>
      <w:r>
        <w:rPr/>
        <w:t>(����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3.Alph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䨪</w:t>
      </w:r>
      <w:r>
        <w:rPr/>
        <w:t>ᥭ �����</w:t>
      </w:r>
      <w:r>
        <w:rPr/>
        <w:t>⢥��� ��� - ������ �� ���� ���</w:t>
      </w:r>
      <w:r>
        <w:rPr/>
        <w:t>ᠣ ⥯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) ������ �����, �� � ��, ��-� ��</w:t>
      </w:r>
      <w:r>
        <w:rPr/>
        <w:t>䨪</w:t>
      </w:r>
      <w:r>
        <w:rPr/>
        <w:t>ᨫ</w:t>
      </w:r>
      <w:r>
        <w:rPr/>
        <w:t>, �� �� �</w:t>
      </w:r>
      <w:r>
        <w:rPr/>
        <w:t xml:space="preserve">뫮 </w:t>
      </w:r>
      <w:r>
        <w:rPr/>
        <w:t>2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</w:t>
      </w:r>
      <w:r>
        <w:rPr/>
        <w:t>㦥 �� �⮬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3.Alph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� ���� -UUE, -CRK, - ����� �� ��� </w:t>
      </w:r>
      <w:r>
        <w:rPr/>
        <w:t xml:space="preserve">㪠�뢠�� �� ���� ⮫쪮 </w:t>
      </w:r>
      <w:r>
        <w:rPr/>
        <w:t>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⮫</w:t>
      </w:r>
      <w:r>
        <w:rPr/>
        <w:t xml:space="preserve">쪮 </w:t>
      </w:r>
      <w:r>
        <w:rPr/>
        <w:t>CRK/XCK/CRX � ���</w:t>
      </w:r>
      <w:r>
        <w:rPr/>
        <w:t>쬠�</w:t>
      </w:r>
      <w:r>
        <w:rPr/>
        <w:t>.  (</w:t>
      </w:r>
      <w:r>
        <w:rPr/>
        <w:t>ᮢ���⭮� �ᯮ�</w:t>
      </w:r>
      <w:r>
        <w:rPr/>
        <w:t>짮����� ���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</w:t>
      </w:r>
      <w:r>
        <w:rPr/>
        <w:t>ᤥ���� ��ଠ�</w:t>
      </w:r>
      <w:r>
        <w:rPr/>
        <w:t>쭮� �</w:t>
      </w:r>
      <w:r>
        <w:rPr/>
        <w:t xml:space="preserve">६� �� ���⨭�� � </w:t>
      </w:r>
      <w:r>
        <w:rPr/>
        <w:t>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</w:t>
      </w:r>
      <w:r>
        <w:rPr/>
        <w:t xml:space="preserve">DeleteArea - </w:t>
      </w:r>
      <w:r>
        <w:rPr/>
        <w:t>㤠����� ��</w:t>
      </w:r>
      <w:r>
        <w:rPr/>
        <w:t>᮫�⭮ ��� ��ᥬ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䨪</w:t>
      </w:r>
      <w:r>
        <w:rPr/>
        <w:t>ᥭ� �������� �</w:t>
      </w:r>
      <w:r>
        <w:rPr/>
        <w:t>訡�� ���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⥯��� ��</w:t>
      </w:r>
      <w:r>
        <w:rPr/>
        <w:t xml:space="preserve">६���� </w:t>
      </w:r>
      <w:r>
        <w:rPr/>
        <w:t>LinesPerSection,  SectionPerDays ����⢨⥫</w:t>
      </w:r>
      <w:r>
        <w:rPr/>
        <w:t>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䨣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 ������ �</w:t>
      </w:r>
      <w:r>
        <w:rPr/>
        <w:t xml:space="preserve">뤠������ ���祭�� </w:t>
      </w:r>
      <w:r>
        <w:rPr/>
        <w:t xml:space="preserve">ࠧ��� </w:t>
      </w:r>
      <w:r>
        <w:rPr/>
        <w:t xml:space="preserve">䠩�� </w:t>
      </w:r>
      <w:r>
        <w:rPr/>
        <w:t>-1  (��</w:t>
      </w:r>
      <w:r>
        <w:rPr/>
        <w:t>祬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 �뫮</w:t>
      </w:r>
      <w:r>
        <w:rPr/>
        <w:t>), 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᫥���� </w:t>
      </w:r>
      <w:r>
        <w:rPr/>
        <w:t>ᥪ�� �</w:t>
      </w:r>
      <w:r>
        <w:rPr/>
        <w:t>, ⨯� section 10 of uuencode..., �</w:t>
      </w:r>
      <w:r>
        <w:rPr/>
        <w:t>ᯮ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 ��⮢� � �</w:t>
      </w:r>
      <w:r>
        <w:rPr/>
        <w:t xml:space="preserve">ᯠ����� </w:t>
      </w:r>
      <w:r>
        <w:rPr/>
        <w:t>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</w:t>
      </w:r>
      <w:r>
        <w:rPr/>
        <w:t>஠����</w:t>
      </w:r>
      <w:r>
        <w:rPr/>
        <w:t xml:space="preserve">祭� </w:t>
      </w:r>
      <w:r>
        <w:rPr/>
        <w:t>ࠡ�� ����������� ���� �� �</w:t>
      </w:r>
      <w:r>
        <w:rPr/>
        <w:t xml:space="preserve">맮�� ���� </w:t>
      </w:r>
      <w:r>
        <w:rPr/>
        <w:t>-post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窠 </w:t>
      </w:r>
      <w:r>
        <w:rPr/>
        <w:t xml:space="preserve">Shift-Tab, � ⠪�� PgDn, PgUp � </w:t>
      </w:r>
      <w:r>
        <w:rPr/>
        <w:t>०��� �</w:t>
      </w:r>
      <w:r>
        <w:rPr/>
        <w:t>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����� ��</w:t>
      </w:r>
      <w:r>
        <w:rPr/>
        <w:t xml:space="preserve">᪨ � ������ �� </w:t>
      </w:r>
      <w:r>
        <w:rPr/>
        <w:t>(FileBox, Delete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</w:t>
      </w:r>
      <w:r>
        <w:rPr/>
        <w:t>, ����� ������ ����� �</w:t>
      </w:r>
      <w:r>
        <w:rPr/>
        <w:t>ਢ��� � ����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맢��� ����</w:t>
      </w:r>
      <w:r>
        <w:rPr/>
        <w:t xml:space="preserve">୮� ��� � ���� </w:t>
      </w:r>
      <w:r>
        <w:rPr/>
        <w:t>"From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'e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 ���</w:t>
      </w:r>
      <w:r>
        <w:rPr/>
        <w:t>, ����� ��� �</w:t>
      </w:r>
      <w:r>
        <w:rPr/>
        <w:t>맢��� ����</w:t>
      </w:r>
      <w:r>
        <w:rPr/>
        <w:t>ᠭ��</w:t>
      </w:r>
      <w:r>
        <w:rPr/>
        <w:t>, �� �</w:t>
      </w:r>
      <w:r>
        <w:rPr/>
        <w:t>६� ᪠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� �����४⭮� ��।������ ⨯� ����</w:t>
      </w:r>
      <w:r>
        <w:rPr/>
        <w:t>. � ��</w:t>
      </w:r>
      <w:r>
        <w:rPr/>
        <w:t>砥 �᫨ ���� 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Areas.bbs </w:t>
      </w:r>
      <w:r>
        <w:rPr/>
        <w:t>䠩��</w:t>
      </w:r>
      <w:r>
        <w:rPr/>
        <w:t>, ��� �� ��⠫��� ⮫</w:t>
      </w:r>
      <w:r>
        <w:rPr/>
        <w:t xml:space="preserve">쪮 ��� </w:t>
      </w:r>
      <w:r>
        <w:rPr/>
        <w:t>"Echomail" (��� ᫥��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����� ����� � ��</w:t>
      </w:r>
      <w:r>
        <w:rPr/>
        <w:t>砥</w:t>
      </w:r>
      <w:r>
        <w:rPr/>
        <w:t>, �᫨ ������� �</w:t>
      </w:r>
      <w:r>
        <w:rPr/>
        <w:t xml:space="preserve">뫠 ⨯� </w:t>
      </w:r>
      <w:r>
        <w:rPr/>
        <w:t>"Netm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࠭� ���� </w:t>
      </w:r>
      <w:r>
        <w:rPr/>
        <w:t>DirectMSGBas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୥� � </w:t>
      </w:r>
      <w:r>
        <w:rPr/>
        <w:t>uuxtract'a ����� ���� :  http://www.exp.kiev.ua/uu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3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 -c � -a �⠫� </w:t>
      </w:r>
      <w:r>
        <w:rPr/>
        <w:t xml:space="preserve">ࠡ���� �������� </w:t>
      </w:r>
      <w:r>
        <w:rPr/>
        <w:t>(�� �</w:t>
      </w:r>
      <w:r>
        <w:rPr/>
        <w:t>ᯮ�</w:t>
      </w:r>
      <w:r>
        <w:rPr/>
        <w:t xml:space="preserve">짮����� ���� </w:t>
      </w:r>
      <w:r>
        <w:rPr/>
        <w:t>-c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ਭ������ </w:t>
      </w:r>
      <w:r>
        <w:rPr/>
        <w:t xml:space="preserve">䠩� </w:t>
      </w:r>
      <w:r>
        <w:rPr/>
        <w:t>fastecho.cfg, �� �</w:t>
      </w:r>
      <w:r>
        <w:rPr/>
        <w:t>ᯮ�</w:t>
      </w:r>
      <w:r>
        <w:rPr/>
        <w:t xml:space="preserve">짮����� ���� </w:t>
      </w:r>
      <w:r>
        <w:rPr/>
        <w:t xml:space="preserve">-a </w:t>
      </w:r>
      <w:r>
        <w:rPr/>
        <w:t>䠩� ����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 ���</w:t>
      </w:r>
      <w:r>
        <w:rPr/>
        <w:t xml:space="preserve">ਭ������ </w:t>
      </w:r>
      <w:r>
        <w:rPr/>
        <w:t xml:space="preserve">⠪�� �� ����� �� </w:t>
      </w:r>
      <w:r>
        <w:rPr/>
        <w:t>䠩� �����⥩ � ���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</w:t>
      </w:r>
      <w:r>
        <w:rPr/>
        <w:t xml:space="preserve">稨 ���� </w:t>
      </w:r>
      <w:r>
        <w:rPr/>
        <w:t xml:space="preserve">-NOMSG ��⠫��� ��� </w:t>
      </w:r>
      <w:r>
        <w:rPr/>
        <w:t xml:space="preserve">ᮯ஢������� </w:t>
      </w:r>
      <w:r>
        <w:rPr/>
        <w:t>䠩��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</w:t>
      </w:r>
      <w:r>
        <w:rPr/>
        <w:t xml:space="preserve">ᯮ������  ��६�����  </w:t>
      </w:r>
      <w:r>
        <w:rPr/>
        <w:t>Unique,    �  ����</w:t>
      </w:r>
      <w:r>
        <w:rPr/>
        <w:t>稥  ��</w:t>
      </w:r>
      <w:r>
        <w:rPr/>
        <w:t xml:space="preserve">६�����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rkOutput), MSGOutput (CRKMSGOutput) �� �</w:t>
      </w:r>
      <w:r>
        <w:rPr/>
        <w:t>஢������</w:t>
      </w:r>
      <w:r>
        <w:rPr/>
        <w:t>. (�� 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 xml:space="preserve">襭 ������ </w:t>
      </w:r>
      <w:r>
        <w:rPr/>
        <w:t xml:space="preserve">ࠡ��� � ����� </w:t>
      </w:r>
      <w:r>
        <w:rPr/>
        <w:t>JAM (</w:t>
      </w:r>
      <w:r>
        <w:rPr/>
        <w:t>࠭�� �� �ᯮ�</w:t>
      </w:r>
      <w:r>
        <w:rPr/>
        <w:t xml:space="preserve">짮����� �  </w:t>
      </w:r>
      <w:r>
        <w:rPr/>
        <w:t>golded'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"JamHardDelete Yes" uuxtract 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PKT ��</w:t>
      </w:r>
      <w:r>
        <w:rPr/>
        <w:t>䨪</w:t>
      </w:r>
      <w:r>
        <w:rPr/>
        <w:t>ᥭ� ���� �����</w:t>
      </w:r>
      <w:r>
        <w:rPr/>
        <w:t>,  ��������� �������� �����,  �⠫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뢠��� ����� </w:t>
      </w:r>
      <w:r>
        <w:rPr/>
        <w:t>(�᫨ �⪫�</w:t>
      </w:r>
      <w:r>
        <w:rPr/>
        <w:t xml:space="preserve">祭� </w:t>
      </w:r>
      <w:r>
        <w:rPr/>
        <w:t>Delete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� �</w:t>
      </w:r>
      <w:r>
        <w:rPr/>
        <w:t xml:space="preserve">ᯮ�������� </w:t>
      </w:r>
      <w:r>
        <w:rPr/>
        <w:t>UUE. ������ ���</w:t>
      </w:r>
      <w:r>
        <w:rPr/>
        <w:t xml:space="preserve">४⭮ �ᯮ������� </w:t>
      </w:r>
      <w:r>
        <w:rPr/>
        <w:t>UU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稭��騥�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ction xxx of uuencode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_=_ Part 001 of 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</w:t>
      </w:r>
      <w:r>
        <w:rPr/>
        <w:t xml:space="preserve">४⭮ �ᯮ����� ᯫ����� </w:t>
      </w:r>
      <w:r>
        <w:rPr/>
        <w:t>UUE (����� ����� 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-� �⭮</w:t>
      </w:r>
      <w:r>
        <w:rPr/>
        <w:t>襭�� � ��</w:t>
      </w:r>
      <w:r>
        <w:rPr>
          <w:rtl w:val="true"/>
        </w:rPr>
        <w:t>ࢮ</w:t>
      </w:r>
      <w:r>
        <w:rPr/>
        <w:t>� ᥪ</w:t>
      </w:r>
      <w:r>
        <w:rPr/>
        <w:t>樨</w:t>
      </w:r>
      <w:r>
        <w:rPr/>
        <w:t xml:space="preserve">) � UUE </w:t>
      </w:r>
      <w:r>
        <w:rPr/>
        <w:t>ࠧ���� �� �</w:t>
      </w:r>
      <w:r>
        <w:rPr/>
        <w:t>⠭�����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UUE ��� ���</w:t>
      </w:r>
      <w:r>
        <w:rPr/>
        <w:t>ଠ</w:t>
      </w:r>
      <w:r>
        <w:rPr/>
        <w:t>樨 � ����</w:t>
      </w:r>
      <w:r>
        <w:rPr/>
        <w:t>஫</w:t>
      </w:r>
      <w:r>
        <w:rPr/>
        <w:t>쭮� �㬬� ���� ������� �  �</w:t>
      </w:r>
      <w:r>
        <w:rPr/>
        <w:t>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 ��</w:t>
      </w:r>
      <w:r>
        <w:rPr/>
        <w:t>⠫�</w:t>
      </w:r>
      <w:r>
        <w:rPr/>
        <w:t xml:space="preserve">묨 䠩���� </w:t>
      </w:r>
      <w:r>
        <w:rPr/>
        <w:t xml:space="preserve">(� ������ 1.02 </w:t>
      </w:r>
      <w:r>
        <w:rPr/>
        <w:t>䠩�� ��� ����</w:t>
      </w:r>
      <w:r>
        <w:rPr/>
        <w:t>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</w:t>
      </w:r>
      <w:r>
        <w:rPr/>
        <w:t>-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</w:t>
      </w:r>
      <w:r>
        <w:rPr/>
        <w:t>CodeDifference - �� �� ����</w:t>
      </w:r>
      <w:r>
        <w:rPr/>
        <w:t>稨 �  䠩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��� �������⥫�� ��</w:t>
      </w:r>
      <w:r>
        <w:rPr/>
        <w:t>⠫��� "UUE" � "CRK" �</w:t>
      </w:r>
      <w:r>
        <w:rPr/>
        <w:t xml:space="preserve">㤠  ����  </w:t>
      </w:r>
      <w:r>
        <w:rPr/>
        <w:t>᪫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騥  ��  䠩��</w:t>
      </w:r>
      <w:r>
        <w:rPr/>
        <w:t>.    H�  �</w:t>
      </w:r>
      <w:r>
        <w:rPr/>
        <w:t xml:space="preserve">᭮���  ��६����  </w:t>
      </w:r>
      <w:r>
        <w:rPr/>
        <w:t>Output  � 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ifference 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६����� </w:t>
      </w:r>
      <w:r>
        <w:rPr/>
        <w:t>PauseTosserBusy - ��⠭�������� �</w:t>
      </w:r>
      <w:r>
        <w:rPr/>
        <w:t xml:space="preserve">믮������ </w:t>
      </w:r>
      <w:r>
        <w:rPr/>
        <w:t>uuxtract'a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� ����</w:t>
      </w:r>
      <w:r>
        <w:rPr/>
        <w:t>, ��� ��� ���</w:t>
      </w:r>
      <w:r>
        <w:rPr/>
        <w:t>४⭮�� ����</w:t>
      </w:r>
      <w:r>
        <w:rPr/>
        <w:t xml:space="preserve">㯠 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</w:t>
      </w:r>
      <w:r>
        <w:rPr/>
        <w:t xml:space="preserve">६����� </w:t>
      </w:r>
      <w:r>
        <w:rPr/>
        <w:t>Announce - ������� � ������ �</w:t>
      </w:r>
      <w:r>
        <w:rPr/>
        <w:t>㤥� ���</w:t>
      </w:r>
      <w:r>
        <w:rPr/>
        <w:t>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᪮��</w:t>
      </w:r>
      <w:r>
        <w:rPr/>
        <w:t xml:space="preserve">஢����� </w:t>
      </w:r>
      <w:r>
        <w:rPr/>
        <w:t xml:space="preserve">䠩��� </w:t>
      </w:r>
      <w:r>
        <w:rPr/>
        <w:t>(���</w:t>
      </w:r>
      <w:r>
        <w:rPr/>
        <w:t>஡���� �  �ਬ��  ���</w:t>
      </w:r>
      <w:r>
        <w:rPr/>
        <w:t>䨣�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) ����</w:t>
      </w:r>
      <w:r>
        <w:rPr/>
        <w:t>ᮢ ����� ���� ��᪮�</w:t>
      </w:r>
      <w:r>
        <w:rPr/>
        <w:t>쪮</w:t>
      </w:r>
      <w:r>
        <w:rPr/>
        <w:t>, �</w:t>
      </w:r>
      <w:r>
        <w:rPr/>
        <w:t>ନ������ ��� ᮣ��᭮ ⥬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 xml:space="preserve">ᥭ� �� </w:t>
      </w:r>
      <w:r>
        <w:rPr/>
        <w:t>JAM'� � Squish'a, ��� UUXTRACT ����⭮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udson ������� ��</w:t>
      </w:r>
      <w:r>
        <w:rPr/>
        <w:t>ࠡ�</w:t>
      </w:r>
      <w:r>
        <w:rPr/>
        <w:t xml:space="preserve">⠭, � </w:t>
      </w:r>
      <w:r>
        <w:rPr/>
        <w:t>१���� ᪮���� ���� ����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CRK ������ ����������� ��</w:t>
      </w:r>
      <w:r>
        <w:rPr/>
        <w:t>।������ ���४⭮�� ����� � ��</w:t>
      </w:r>
      <w:r>
        <w:rPr/>
        <w:t>砥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 � ��������� �</w:t>
      </w:r>
      <w:r>
        <w:rPr/>
        <w:t>४�</w:t>
      </w:r>
      <w:r>
        <w:rPr/>
        <w:t>.  �᫨ � ����� ������� ���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 ���� �</w:t>
      </w:r>
      <w:r>
        <w:rPr/>
        <w:t>㤥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 xml:space="preserve">쬠 </w:t>
      </w:r>
      <w:r>
        <w:rPr/>
        <w:t>ᮤ�ঠ</w:t>
      </w:r>
      <w:r>
        <w:rPr/>
        <w:t xml:space="preserve">騥 </w:t>
      </w:r>
      <w:r>
        <w:rPr/>
        <w:t>UUE ��� � �������</w:t>
      </w:r>
      <w:r>
        <w:rPr/>
        <w:t xml:space="preserve">騥 �����  </w:t>
      </w:r>
      <w:r>
        <w:rPr/>
        <w:t>16  Kb  ���� 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ࠧ ����� ����</w:t>
      </w:r>
      <w:r>
        <w:rPr/>
        <w:t xml:space="preserve">, �� </w:t>
      </w:r>
      <w:r>
        <w:rPr/>
        <w:t>ᮡ�</w:t>
      </w:r>
      <w:r>
        <w:rPr/>
        <w:t>⢥��� �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襭 ������ ������ ����</w:t>
      </w:r>
      <w:r>
        <w:rPr/>
        <w:t>஫��� �</w:t>
      </w:r>
      <w:r>
        <w:rPr/>
        <w:t xml:space="preserve">㬬 � ��砥 �� </w:t>
      </w:r>
      <w:r>
        <w:rPr/>
        <w:t>ᯥ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����</w:t>
      </w:r>
      <w:r>
        <w:rPr/>
        <w:t>. (special for ARA, AutoUUE, 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᫥ ��</w:t>
      </w:r>
      <w:r>
        <w:rPr/>
        <w:t>ᬮ�� �� � ��� �</w:t>
      </w:r>
      <w:r>
        <w:rPr/>
        <w:t>뤠���� ���</w:t>
      </w:r>
      <w:r>
        <w:rPr/>
        <w:t>ଠ�� � ������</w:t>
      </w:r>
      <w:r>
        <w:rPr/>
        <w:t>⢥ 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 ����� � ��� ��������� ����� � ���</w:t>
      </w:r>
      <w:r>
        <w:rPr/>
        <w:t xml:space="preserve">쬠� �������� </w:t>
      </w:r>
      <w:r>
        <w:rPr/>
        <w:t xml:space="preserve">ᮤ�ঠ�� </w:t>
      </w:r>
      <w:r>
        <w:rPr/>
        <w:t>UU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</w:t>
      </w:r>
      <w:r>
        <w:rPr/>
        <w:t xml:space="preserve">६����� </w:t>
      </w:r>
      <w:r>
        <w:rPr/>
        <w:t>IncludeConfig � ���� -AddConfig.  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⥪�</w:t>
      </w:r>
      <w:r>
        <w:rPr/>
        <w:t>饬� ���䨣��樮����� 䠩�� �������⥫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</w:t>
      </w:r>
      <w:r>
        <w:rPr/>
        <w:t>ChangeEqualName.  �����⨬� ���</w:t>
      </w:r>
      <w:r>
        <w:rPr/>
        <w:t xml:space="preserve">祭�� </w:t>
      </w:r>
      <w:r>
        <w:rPr/>
        <w:t>: No,  Sm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ways. �� Smart </w:t>
      </w:r>
      <w:r>
        <w:rPr/>
        <w:t>䠩� � ������</w:t>
      </w:r>
      <w:r>
        <w:rPr/>
        <w:t>,  ���</w:t>
      </w:r>
      <w:r>
        <w:rPr/>
        <w:t xml:space="preserve">஥ </w:t>
      </w:r>
      <w:r>
        <w:rPr/>
        <w:t>㦥 ������� � ����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㤥� �������� ���� � ⮬ ��砥 �᫨ ������� ��</w:t>
      </w:r>
      <w:r>
        <w:rPr/>
        <w:t xml:space="preserve">६����� </w:t>
      </w:r>
      <w:r>
        <w:rPr/>
        <w:t>Delete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-NODELETE. Always - �</w:t>
      </w:r>
      <w:r>
        <w:rPr/>
        <w:t>㤥� �������� ��� 䠩�� � ⮬ ��砥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 � </w:t>
      </w:r>
      <w:r>
        <w:rPr/>
        <w:t xml:space="preserve">⠪�� �� ������ </w:t>
      </w:r>
      <w:r>
        <w:rPr/>
        <w:t>㦥 ���� � ����筮� ��</w:t>
      </w:r>
      <w:r>
        <w:rPr/>
        <w:t>⠫���. No -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�</w:t>
      </w:r>
      <w:r>
        <w:rPr/>
        <w:t>஢�ઠ</w:t>
      </w:r>
      <w:r>
        <w:rPr/>
        <w:t>,  ����� �� ���� ���������� ���</w:t>
      </w:r>
      <w:r>
        <w:rPr/>
        <w:t xml:space="preserve">ᥪ����� </w:t>
      </w:r>
      <w:r>
        <w:rPr/>
        <w:t xml:space="preserve">䠩��� 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ᥪ��</w:t>
      </w:r>
      <w:r>
        <w:rPr/>
        <w:t>) �� �� �</w:t>
      </w:r>
      <w:r>
        <w:rPr/>
        <w:t>६����� ��</w:t>
      </w:r>
      <w:r>
        <w:rPr/>
        <w:t>⠫���.  (�� ���� �  �</w:t>
      </w:r>
      <w:r>
        <w:rPr/>
        <w:t xml:space="preserve">ਬ���  </w:t>
      </w:r>
      <w:r>
        <w:rPr/>
        <w:t xml:space="preserve">䠩��  </w:t>
      </w:r>
      <w:r>
        <w:rPr/>
        <w:t>1.r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jpg ���� �</w:t>
      </w:r>
      <w:r>
        <w:rPr/>
        <w:t>ᯠ������ ������ᨬ� ��� �� ��</w:t>
      </w:r>
      <w:r>
        <w:rPr/>
        <w:t>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</w:t>
      </w:r>
      <w:r>
        <w:rPr/>
        <w:t xml:space="preserve">६����� </w:t>
      </w:r>
      <w:r>
        <w:rPr/>
        <w:t>UseLastread.  H���</w:t>
      </w:r>
      <w:r>
        <w:rPr/>
        <w:t>稥 ����砥�</w:t>
      </w:r>
      <w:r>
        <w:rPr/>
        <w:t>,  ��  ���� 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쬠</w:t>
      </w:r>
      <w:r>
        <w:rPr/>
        <w:t>,  ����� ��</w:t>
      </w:r>
      <w:r>
        <w:rPr/>
        <w:t xml:space="preserve">室���� ��᫥ </w:t>
      </w:r>
      <w:r>
        <w:rPr/>
        <w:t>Lastread'a (�.�.   ����  ���</w:t>
      </w:r>
      <w:r>
        <w:rPr/>
        <w:t>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ᠬ </w:t>
      </w:r>
      <w:r>
        <w:rPr/>
        <w:t>Lastread (��� ���������). ������⢨� - �</w:t>
      </w:r>
      <w:r>
        <w:rPr/>
        <w:t>㤥� �</w:t>
      </w:r>
      <w:r>
        <w:rPr/>
        <w:t>஢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� ���� -POST.  ������ uuxtract ����� ������ </w:t>
      </w:r>
      <w:r>
        <w:rPr/>
        <w:t xml:space="preserve">䠩�� � </w:t>
      </w:r>
      <w:r>
        <w:rPr/>
        <w:t>uue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६����� </w:t>
      </w:r>
      <w:r>
        <w:rPr/>
        <w:t>IncludeArea - �������� �� � ⥬,  �� ���</w:t>
      </w:r>
      <w:r>
        <w:rPr/>
        <w:t>ᠭ�  � 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࠭�</w:t>
      </w:r>
      <w:r>
        <w:rPr/>
        <w:t>祭�� ������</w:t>
      </w:r>
      <w:r>
        <w:rPr/>
        <w:t>⢮ ��</w:t>
      </w:r>
      <w:r>
        <w:rPr/>
        <w:t xml:space="preserve">६����� </w:t>
      </w:r>
      <w:r>
        <w:rPr/>
        <w:t>ExcludeArea, IncludeArea, 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 ��</w:t>
      </w:r>
      <w:r>
        <w:rPr/>
        <w:t xml:space="preserve">졠 �㤥� ������� ��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>砥 ������</w:t>
      </w:r>
      <w:r>
        <w:rPr/>
        <w:t>⢨� �� NETMAIL,  ��� ���������� ��</w:t>
      </w:r>
      <w:r>
        <w:rPr/>
        <w:t>室� �� 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cho, �᫨ ��᫥���� �</w:t>
      </w:r>
      <w:r>
        <w:rPr/>
        <w:t>ᯮ������ � ����</w:t>
      </w:r>
      <w:r>
        <w:rPr/>
        <w:t>⢥ Area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uuxtract �������� ��� ��� ������: DOS, Win32 � OS/2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ࠢ����� </w:t>
      </w:r>
      <w:r>
        <w:rPr/>
        <w:t>1.02.Final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</w:t>
      </w:r>
      <w:r>
        <w:rPr/>
        <w:t xml:space="preserve">ࠡ�⪥ </w:t>
      </w:r>
      <w:r>
        <w:rPr/>
        <w:t xml:space="preserve">hdr </w:t>
      </w:r>
      <w:r>
        <w:rPr/>
        <w:t xml:space="preserve">䠩��� �� </w:t>
      </w:r>
      <w:r>
        <w:rPr/>
        <w:t>XCK/CRX ����, ����� ���������� �</w:t>
      </w:r>
      <w:r>
        <w:rPr/>
        <w:t>訡�� 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</w:t>
      </w:r>
      <w:r>
        <w:rPr/>
        <w:t xml:space="preserve">, �� � hdr </w:t>
      </w:r>
      <w:r>
        <w:rPr/>
        <w:t xml:space="preserve">䠩�� � ���� </w:t>
      </w:r>
      <w:r>
        <w:rPr/>
        <w:t>"Section" �⮨� �����</w:t>
      </w:r>
      <w:r>
        <w:rPr/>
        <w:t>४⭮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</w:t>
      </w:r>
      <w:r>
        <w:rPr/>
        <w:t>ਬ���</w:t>
      </w:r>
      <w:r>
        <w:rPr/>
        <w:t>: -215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 ��� ���</w:t>
      </w:r>
      <w:r>
        <w:rPr/>
        <w:t xml:space="preserve">쬠 </w:t>
      </w:r>
      <w:r>
        <w:rPr/>
        <w:t xml:space="preserve">ࠧ��஬ ����� </w:t>
      </w:r>
      <w:r>
        <w:rPr/>
        <w:t xml:space="preserve">23 Kb � ����� </w:t>
      </w:r>
      <w:r>
        <w:rPr/>
        <w:t>ᥪ</w:t>
      </w:r>
      <w:r>
        <w:rPr/>
        <w:t xml:space="preserve">樥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2.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>୥ ������� ������ ��ࠡ�⪨ ᮮ�</w:t>
      </w:r>
      <w:r>
        <w:rPr/>
        <w:t>饭��</w:t>
      </w:r>
      <w:r>
        <w:rPr/>
        <w:t>. �� ��� �⮣� ��</w:t>
      </w:r>
      <w:r>
        <w:rPr/>
        <w:t>䥪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᪮����) </w:t>
      </w:r>
      <w:r>
        <w:rPr/>
        <w:t xml:space="preserve">ࠡ��� </w:t>
      </w:r>
      <w:r>
        <w:rPr/>
        <w:t xml:space="preserve">㢥��稫��� � </w:t>
      </w:r>
      <w:r>
        <w:rPr/>
        <w:t xml:space="preserve">2.5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 ���� -NOMSG : �� </w:t>
      </w:r>
      <w:r>
        <w:rPr/>
        <w:t xml:space="preserve">ᮧ������ ᮯ஢���⥫�� </w:t>
      </w:r>
      <w:r>
        <w:rPr/>
        <w:t xml:space="preserve">䠩�� </w:t>
      </w:r>
      <w:r>
        <w:rPr/>
        <w:t>.msg 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㢥����� ����</w:t>
      </w:r>
      <w:r>
        <w:rPr/>
        <w:t>த���</w:t>
      </w:r>
      <w:r>
        <w:rPr/>
        <w:t>⢨� � ������� ����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ᯮ������� ��᪮�</w:t>
      </w:r>
      <w:r>
        <w:rPr/>
        <w:t xml:space="preserve">쪮 </w:t>
      </w:r>
      <w:r>
        <w:rPr/>
        <w:t>UUE ��� CRK � ����� ���</w:t>
      </w:r>
      <w:r>
        <w:rPr/>
        <w:t>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 </w:t>
      </w:r>
      <w:r>
        <w:rPr/>
        <w:t>CRKOUTPUT � MSGCRKOUTPUT : ��</w:t>
      </w:r>
      <w:r>
        <w:rPr/>
        <w:t>室�騥 ��</w:t>
      </w:r>
      <w:r>
        <w:rPr/>
        <w:t>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X/XCK � </w:t>
      </w:r>
      <w:r>
        <w:rPr/>
        <w:t xml:space="preserve">ᮯ஢������� </w:t>
      </w:r>
      <w:r>
        <w:rPr/>
        <w:t xml:space="preserve">.msg </w:t>
      </w:r>
      <w:r>
        <w:rPr/>
        <w:t xml:space="preserve">䠩��� </w:t>
      </w:r>
      <w:r>
        <w:rPr/>
        <w:t>ᮮ</w:t>
      </w:r>
      <w:r>
        <w:rPr/>
        <w:t>⢥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</w:t>
      </w:r>
      <w:r>
        <w:rPr/>
        <w:t>ࠡ��</w:t>
      </w:r>
      <w:r>
        <w:rPr/>
        <w:t>뢠���� �� �</w:t>
      </w:r>
      <w:r>
        <w:rPr/>
        <w:t xml:space="preserve">६� ᪠��஢���� ������ ��� </w:t>
      </w:r>
      <w:r>
        <w:rPr/>
        <w:t>Hudson, Jam,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᪮�</w:t>
      </w:r>
      <w:r>
        <w:rPr/>
        <w:t>쪨� 䠩��� �������� ��᪮�</w:t>
      </w:r>
      <w:r>
        <w:rPr/>
        <w:t xml:space="preserve">. Squish � Pkt ����� </w:t>
      </w:r>
      <w:r>
        <w:rPr/>
        <w:t xml:space="preserve">᢮�� </w:t>
      </w:r>
      <w:r>
        <w:rPr/>
        <w:t>"</w:t>
      </w:r>
      <w:r>
        <w:rPr/>
        <w:t>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",  �� </w:t>
      </w:r>
      <w:r>
        <w:rPr/>
        <w:t>㤠����� ��</w:t>
      </w:r>
      <w:r>
        <w:rPr/>
        <w:t>ᥬ</w:t>
      </w:r>
      <w:r>
        <w:rPr/>
        <w:t>,  �</w:t>
      </w:r>
      <w:r>
        <w:rPr/>
        <w:t xml:space="preserve">ᯮ����� �०��� ��⮤ ��ࠡ�⪨ </w:t>
      </w:r>
      <w:r>
        <w:rPr/>
        <w:t>-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�</w:t>
      </w:r>
      <w:r>
        <w:rPr/>
        <w:t>஡��</w:t>
      </w:r>
      <w:r>
        <w:rPr/>
        <w:t>" - �</w:t>
      </w:r>
      <w:r>
        <w:rPr/>
        <w:t>ய�᪠�� ᪠��஢���� ⥪�</w:t>
      </w:r>
      <w:r>
        <w:rPr/>
        <w:t xml:space="preserve">饩 ������ </w:t>
      </w:r>
      <w:r>
        <w:rPr/>
        <w:t>(HJ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UUXTRACT ⥯��� ����� ���� ���� � Internet (��������, �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⮦� ����</w:t>
      </w:r>
      <w:r>
        <w:rPr/>
        <w:t>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饭� ��</w:t>
      </w:r>
      <w:r>
        <w:rPr/>
        <w:t>ࠡ�</w:t>
      </w:r>
      <w:r>
        <w:rPr/>
        <w:t>⠭��� Release �����. ��� �</w:t>
      </w:r>
      <w:r>
        <w:rPr/>
        <w:t>ᥣ�� �������� �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 ����... �</w:t>
      </w:r>
      <w:r>
        <w:rPr/>
        <w:t xml:space="preserve">த� �� </w:t>
      </w:r>
      <w:r>
        <w:rPr/>
        <w:t>㦥 �</w:t>
      </w:r>
      <w:r>
        <w:rPr/>
        <w:t>஢�७� 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2.Beta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crack-</w:t>
      </w:r>
      <w:r>
        <w:rPr/>
        <w:t xml:space="preserve">䠩��� �� 蠡���� </w:t>
      </w:r>
      <w:r>
        <w:rPr/>
        <w:t xml:space="preserve">XCK � CRX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</w:t>
      </w:r>
      <w:r>
        <w:rPr/>
        <w:t>ࠡ��</w:t>
      </w:r>
      <w:r>
        <w:rPr/>
        <w:t xml:space="preserve">稪 </w:t>
      </w:r>
      <w:r>
        <w:rPr/>
        <w:t>CTRL-BREAK,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2.Be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���� �⥭�� ���</w:t>
      </w:r>
      <w:r>
        <w:rPr/>
        <w:t>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���� � </w:t>
      </w:r>
      <w:r>
        <w:rPr/>
        <w:t xml:space="preserve">䠩��� </w:t>
      </w:r>
      <w:r>
        <w:rPr/>
        <w:t>message ��� �</w:t>
      </w:r>
      <w:r>
        <w:rPr/>
        <w:t>㤥� �</w:t>
      </w:r>
      <w:r>
        <w:rPr/>
        <w:t>ந�</w:t>
      </w:r>
      <w:r>
        <w:rPr/>
        <w:t xml:space="preserve">室��� </w:t>
      </w:r>
      <w:r>
        <w:rPr/>
        <w:t xml:space="preserve">ᮣ��᭮ </w:t>
      </w:r>
      <w:r>
        <w:rPr/>
        <w:t>sharing'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䠩� ����� ��㣮� ����祩 ��� �����</w:t>
      </w:r>
      <w:r>
        <w:rPr/>
        <w:t>,  � UUXTRACT �</w:t>
      </w:r>
      <w:r>
        <w:rPr/>
        <w:t>ய���� 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ࠡ�</w:t>
      </w:r>
      <w:r>
        <w:rPr/>
        <w:t>⠭� �������� �</w:t>
      </w:r>
      <w:r>
        <w:rPr/>
        <w:t xml:space="preserve">訡�� ����㯠 � </w:t>
      </w:r>
      <w:r>
        <w:rPr/>
        <w:t>message ����  (� �</w:t>
      </w:r>
      <w:r>
        <w:rPr/>
        <w:t>ਬ���</w:t>
      </w:r>
      <w:r>
        <w:rPr/>
        <w:t xml:space="preserve">: �᫨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>ன ������ �� �</w:t>
      </w:r>
      <w:r>
        <w:rPr/>
        <w:t>㤥� ����</w:t>
      </w:r>
      <w:r>
        <w:rPr/>
        <w:t>⢮���� �� �����-���� ��</w:t>
      </w:r>
      <w:r>
        <w:rPr/>
        <w:t>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2.Alph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 ��� �� ������ ᥪ</w:t>
      </w:r>
      <w:r>
        <w:rPr/>
        <w:t>権</w:t>
      </w:r>
      <w:r>
        <w:rPr/>
        <w:t xml:space="preserve">,  </w:t>
      </w:r>
      <w:r>
        <w:rPr/>
        <w:t>࠭�� ��</w:t>
      </w:r>
      <w:r>
        <w:rPr>
          <w:rtl w:val="true"/>
        </w:rPr>
        <w:t>ࢮ</w:t>
      </w:r>
      <w:r>
        <w:rPr/>
        <w:t>� � ��᫥���� ᥪ</w:t>
      </w:r>
      <w:r>
        <w:rPr/>
        <w:t>樨 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� �� ��� ����⪨ �</w:t>
      </w:r>
      <w:r>
        <w:rPr/>
        <w:t xml:space="preserve">ᯠ����� </w:t>
      </w:r>
      <w:r>
        <w:rPr/>
        <w:t>䠩��</w:t>
      </w:r>
      <w:r>
        <w:rPr/>
        <w:t>,  � ��᫥ �⮩ ����⪨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訡�� �� ������</w:t>
      </w:r>
      <w:r>
        <w:rPr/>
        <w:t xml:space="preserve">⢨� ����� ��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</w:t>
      </w:r>
      <w:r>
        <w:rPr/>
        <w:t>த� ��</w:t>
      </w:r>
      <w:r>
        <w:rPr/>
        <w:t>䨪</w:t>
      </w:r>
      <w:r>
        <w:rPr/>
        <w:t xml:space="preserve">ᥭ ��� ࠡ��� � </w:t>
      </w:r>
      <w:r>
        <w:rPr/>
        <w:t>Message ����� Fido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-IGNOREBUSY,  ������ �� �</w:t>
      </w:r>
      <w:r>
        <w:rPr/>
        <w:t>㦥� ��� �⫠��� � ���⮬� � 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ᯨ᮪ ���</w:t>
      </w:r>
      <w:r>
        <w:rPr/>
        <w:t>祩 �� ����砥���</w:t>
      </w:r>
      <w:r>
        <w:rPr/>
        <w:t>.  ����</w:t>
      </w:r>
      <w:r>
        <w:rPr/>
        <w:t>稥 ���� 㤠��� ��</w:t>
      </w:r>
      <w:r>
        <w:rPr/>
        <w:t xml:space="preserve">।  ����᪮�  </w:t>
      </w:r>
      <w:r>
        <w:rPr/>
        <w:t>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䫠� </w:t>
      </w:r>
      <w:r>
        <w:rPr/>
        <w:t>(busy.u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������� ���</w:t>
      </w:r>
      <w:r>
        <w:rPr/>
        <w:t>쬠</w:t>
      </w:r>
      <w:r>
        <w:rPr/>
        <w:t>,  ⥯��� �᫨ � ����� ���</w:t>
      </w:r>
      <w:r>
        <w:rPr/>
        <w:t>쬥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쪮 </w:t>
      </w:r>
      <w:r>
        <w:rPr/>
        <w:t>UUE, �</w:t>
      </w:r>
      <w:r>
        <w:rPr/>
        <w:t>ணࠬ�� ������ �� ��</w:t>
      </w:r>
      <w:r>
        <w:rPr/>
        <w:t>. ��</w:t>
      </w:r>
      <w:r>
        <w:rPr/>
        <w:t xml:space="preserve">祬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.msg </w:t>
      </w:r>
      <w:r>
        <w:rPr/>
        <w:t>䠩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⮫</w:t>
      </w:r>
      <w:r>
        <w:rPr/>
        <w:t>쪮 ���</w:t>
      </w:r>
      <w:r>
        <w:rPr/>
        <w:t>ଠ�� � ����</w:t>
      </w:r>
      <w:r>
        <w:rPr/>
        <w:t>稨 �</w:t>
      </w:r>
      <w:r>
        <w:rPr/>
        <w:t xml:space="preserve">, � �� </w:t>
      </w:r>
      <w:r>
        <w:rPr/>
        <w:t>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 ������ � ��</w:t>
      </w:r>
      <w:r>
        <w:rPr/>
        <w:t>砥 �᫨ �� �㤥� ������� ��� 䠩�� 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ction",  � �⮬ ��</w:t>
      </w:r>
      <w:r>
        <w:rPr/>
        <w:t>砥 ��� �㤥� �</w:t>
      </w:r>
      <w:r>
        <w:rPr/>
        <w:t xml:space="preserve">᪠���� � ���� ��ப� </w:t>
      </w:r>
      <w:r>
        <w:rPr/>
        <w:t>"begin"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� �� �㤥� �������</w:t>
      </w:r>
      <w:r>
        <w:rPr/>
        <w:t>,  � �</w:t>
      </w:r>
      <w:r>
        <w:rPr/>
        <w:t xml:space="preserve">ணࠬ�� ���� ��� ����� ��� �� </w:t>
      </w:r>
      <w:r>
        <w:rPr/>
        <w:t xml:space="preserve">蠡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UUX_AA00." �᫨ ������⢮ </w:t>
      </w:r>
      <w:r>
        <w:rPr/>
        <w:t>ᥪ</w:t>
      </w:r>
      <w:r>
        <w:rPr/>
        <w:t xml:space="preserve">権 ��� ⥪��� </w:t>
      </w:r>
      <w:r>
        <w:rPr/>
        <w:t>ᥪ�� �� �</w:t>
      </w:r>
      <w:r>
        <w:rPr/>
        <w:t>뫨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� ����� �����</w:t>
      </w:r>
      <w:r>
        <w:rPr/>
        <w:t>४⭮</w:t>
      </w:r>
      <w:r>
        <w:rPr/>
        <w:t>, � ����� ��� �</w:t>
      </w:r>
      <w:r>
        <w:rPr/>
        <w:t xml:space="preserve">㤥� ���祭�� </w:t>
      </w:r>
      <w:r>
        <w:rPr/>
        <w:t>"001".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</w:t>
      </w:r>
      <w:r>
        <w:rPr/>
        <w:t>ᯮ������ � ���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࠭ ����� �� ࠧ��� ���</w:t>
      </w:r>
      <w:r>
        <w:rPr/>
        <w:t>쬠</w:t>
      </w:r>
      <w:r>
        <w:rPr/>
        <w:t>.  ������ �</w:t>
      </w:r>
      <w:r>
        <w:rPr/>
        <w:t>㤥� ��</w:t>
      </w:r>
      <w:r>
        <w:rPr/>
        <w:t>ᬮ�७� ���</w:t>
      </w:r>
      <w:r>
        <w:rPr/>
        <w:t xml:space="preserve">쬠 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 Report </w:t>
      </w:r>
      <w:r>
        <w:rPr/>
        <w:t>䠩��</w:t>
      </w:r>
      <w:r>
        <w:rPr/>
        <w:t xml:space="preserve">,  (� ⠪�� </w:t>
      </w:r>
      <w:r>
        <w:rPr/>
        <w:t>ᮮ</w:t>
      </w:r>
      <w:r>
        <w:rPr/>
        <w:t>⢥��⢥��� � � FileList, � � *.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���� �����</w:t>
      </w:r>
      <w:r>
        <w:rPr/>
        <w:t>४�� �����</w:t>
      </w:r>
      <w:r>
        <w:rPr/>
        <w:t>. Fixed. (� ��</w:t>
      </w:r>
      <w:r>
        <w:rPr/>
        <w:t xml:space="preserve">।��� ࠧ </w:t>
      </w:r>
      <w:r>
        <w:rPr/>
        <w:t>;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</w:t>
      </w:r>
      <w:r>
        <w:rPr/>
        <w:t>ExcludeArea. ���</w:t>
      </w:r>
      <w:r>
        <w:rPr/>
        <w:t>祭�� ��</w:t>
      </w:r>
      <w:r>
        <w:rPr/>
        <w:t xml:space="preserve">६����� </w:t>
      </w:r>
      <w:r>
        <w:rPr/>
        <w:t>- ��� 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㤥� �</w:t>
      </w:r>
      <w:r>
        <w:rPr/>
        <w:t>᪫�</w:t>
      </w:r>
      <w:r>
        <w:rPr/>
        <w:t xml:space="preserve">祭� �� ����� </w:t>
      </w:r>
      <w:r>
        <w:rPr/>
        <w:t>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UUE � �⤥�</w:t>
      </w:r>
      <w:r>
        <w:rPr/>
        <w:t>쭮� 䠩��</w:t>
      </w:r>
      <w:r>
        <w:rPr/>
        <w:t>. (���</w:t>
      </w:r>
      <w:r>
        <w:rPr/>
        <w:t>뢠� ����� ���䨣��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>쬮</w:t>
      </w:r>
      <w:r>
        <w:rPr/>
        <w:t>, ���</w:t>
      </w:r>
      <w:r>
        <w:rPr/>
        <w:t xml:space="preserve">஥ ����� ���� </w:t>
      </w:r>
      <w:r>
        <w:rPr/>
        <w:t>FROM ⠪�� �� ��� � � ���� %ADD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஢����� �� �</w:t>
      </w:r>
      <w:r>
        <w:rPr/>
        <w:t xml:space="preserve">㤥� </w:t>
      </w:r>
      <w:r>
        <w:rPr/>
        <w:t>&lt;= �� ���</w:t>
      </w:r>
      <w:r>
        <w:rPr/>
        <w:t xml:space="preserve">쬠 �� </w:t>
      </w:r>
      <w:r>
        <w:rPr/>
        <w:t>ᠬ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Fido/Msg  �������� �� ����</w:t>
      </w:r>
      <w:r>
        <w:rPr/>
        <w:t xml:space="preserve">稨 䫠�� </w:t>
      </w:r>
      <w:r>
        <w:rPr/>
        <w:t>Trs (Transit mail) ���</w:t>
      </w:r>
      <w:r>
        <w:rPr/>
        <w:t>쬮 �� 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砭�� �� �㤥� 㤠���� </w:t>
      </w:r>
      <w:r>
        <w:rPr/>
        <w:t>(������</w:t>
      </w:r>
      <w:r>
        <w:rPr/>
        <w:t xml:space="preserve">ᨬ� �� ��६����� </w:t>
      </w:r>
      <w:r>
        <w:rPr/>
        <w:t>DeleteMsg).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�</w:t>
      </w:r>
      <w:r>
        <w:rPr/>
        <w:t>쬠 ����� �㤥� 㤠���� �᫨ ����祭� ��</w:t>
      </w:r>
      <w:r>
        <w:rPr/>
        <w:t xml:space="preserve">६����� </w:t>
      </w:r>
      <w:r>
        <w:rPr/>
        <w:t>DeleteMsg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 xml:space="preserve">ࠬ��� </w:t>
      </w:r>
      <w:r>
        <w:rPr/>
        <w:t>-KILL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 xml:space="preserve">প� </w:t>
      </w:r>
      <w:r>
        <w:rPr/>
        <w:t xml:space="preserve">PKT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-NODELETE. �⬥��� ����⢨� ��</w:t>
      </w:r>
      <w:r>
        <w:rPr/>
        <w:t xml:space="preserve">६����� </w:t>
      </w:r>
      <w:r>
        <w:rPr/>
        <w:t>Delete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-AREA - ���</w:t>
      </w:r>
      <w:r>
        <w:rPr/>
        <w:t>祭�� ��᫥ ���� �㤥� �</w:t>
      </w:r>
      <w:r>
        <w:rPr/>
        <w:t>ਭ��</w:t>
      </w:r>
      <w:r>
        <w:rPr/>
        <w:t>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㦭� ��</w:t>
      </w:r>
      <w:r>
        <w:rPr/>
        <w:t>ᬮ����</w:t>
      </w:r>
      <w:r>
        <w:rPr/>
        <w:t>. �� ����</w:t>
      </w:r>
      <w:r>
        <w:rPr/>
        <w:t>稨 �⮣� ���� ��</w:t>
      </w:r>
      <w:r>
        <w:rPr/>
        <w:t>⠫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ᬠ�ਢ����� �� ����</w:t>
      </w:r>
      <w:r>
        <w:rPr/>
        <w:t>. (�� ����</w:t>
      </w:r>
      <w:r>
        <w:rPr/>
        <w:t xml:space="preserve">稨 ���� </w:t>
      </w:r>
      <w:r>
        <w:rPr/>
        <w:t>-AREA PKT-</w:t>
      </w:r>
      <w:r>
        <w:rPr/>
        <w:t xml:space="preserve">䠩�� �� </w:t>
      </w:r>
      <w:r>
        <w:rPr/>
        <w:t>᪠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 </w:t>
      </w:r>
      <w:r>
        <w:rPr/>
        <w:t>ExcludeArea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 </w:t>
      </w:r>
      <w:r>
        <w:rPr/>
        <w:t>DirectMSGBaseAccess.  Message ���� 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 xml:space="preserve">䠩� � ������� </w:t>
      </w:r>
      <w:r>
        <w:rPr/>
        <w:t xml:space="preserve">UUE </w:t>
      </w:r>
      <w:r>
        <w:rPr/>
        <w:t>ᥪ�</w:t>
      </w:r>
      <w:r>
        <w:rPr>
          <w:rtl w:val="true"/>
        </w:rPr>
        <w:t>ﬨ</w:t>
      </w:r>
      <w:r>
        <w:rPr/>
        <w:t xml:space="preserve">. (UUE </w:t>
      </w:r>
      <w:r>
        <w:rPr/>
        <w:t>㤠������ 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 xml:space="preserve">প� ����७���� �ଠ� </w:t>
      </w:r>
      <w:r>
        <w:rPr/>
        <w:t>FAST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 xml:space="preserve">६����� </w:t>
      </w:r>
      <w:r>
        <w:rPr/>
        <w:t xml:space="preserve">FileAge. ������ </w:t>
      </w:r>
      <w:r>
        <w:rPr/>
        <w:t>ᥪ</w:t>
      </w:r>
      <w:r>
        <w:rPr/>
        <w:t>権 �� ���</w:t>
      </w:r>
      <w:r>
        <w:rPr/>
        <w:t xml:space="preserve">஬ 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㤠����</w:t>
      </w:r>
      <w:r>
        <w:rPr/>
        <w:t>. ��</w:t>
      </w:r>
      <w:r>
        <w:rPr/>
        <w:t>窮� ����� ������ ��� ���⨭�� ��</w:t>
      </w:r>
      <w:r>
        <w:rPr>
          <w:rtl w:val="true"/>
        </w:rPr>
        <w:t>ࢮ</w:t>
      </w:r>
      <w:r>
        <w:rPr/>
        <w:t>� ᥪ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1.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 ��� � ���� �� �</w:t>
      </w:r>
      <w:r>
        <w:rPr/>
        <w:t>뢮�� ���</w:t>
      </w:r>
      <w:r>
        <w:rPr/>
        <w:t xml:space="preserve">ᮢ </w:t>
      </w:r>
      <w:r>
        <w:rPr/>
        <w:t>%From � %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</w:t>
      </w:r>
      <w:r>
        <w:rPr/>
        <w:t>஢��� �� �</w:t>
      </w:r>
      <w:r>
        <w:rPr/>
        <w:t>㭪樨 �</w:t>
      </w:r>
      <w:r>
        <w:rPr/>
        <w:t>ணࠬ��</w:t>
      </w:r>
      <w:r>
        <w:rPr/>
        <w:t xml:space="preserve">.  ��� </w:t>
      </w:r>
      <w:r>
        <w:rPr/>
        <w:t>१���� �� ���४⭮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뫠 ���饭� </w:t>
      </w:r>
      <w:r>
        <w:rPr/>
        <w:t>Release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�</w:t>
      </w:r>
      <w:r>
        <w:rPr/>
        <w:t xml:space="preserve">뫮 �� �� �訡��� </w:t>
      </w:r>
      <w:r>
        <w:rPr/>
        <w:t>(C) 1.02.Alp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1.Be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 ��� � ����</w:t>
      </w:r>
      <w:r>
        <w:rPr/>
        <w:t>, ����� �</w:t>
      </w:r>
      <w:r>
        <w:rPr/>
        <w:t>ࠧ� �� �६���� ��� ���� �</w:t>
      </w:r>
      <w:r>
        <w:rPr/>
        <w:t xml:space="preserve">뢥��� </w:t>
      </w:r>
      <w:r>
        <w:rPr/>
        <w:t>UU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䨪</w:t>
      </w:r>
      <w:r>
        <w:rPr/>
        <w:t>ᥭ ��� � ���</w:t>
      </w:r>
      <w:r>
        <w:rPr/>
        <w:t>室�� � ��</w:t>
      </w:r>
      <w:r>
        <w:rPr/>
        <w:t>⠫�� %UUEDIR% �� �</w:t>
      </w:r>
      <w:r>
        <w:rPr/>
        <w:t xml:space="preserve">ᯠ����� </w:t>
      </w:r>
      <w:r>
        <w:rPr/>
        <w:t xml:space="preserve">.ha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ࠬ���� �� ��������� ��ப� </w:t>
      </w:r>
      <w:r>
        <w:rPr/>
        <w:t>(-C, -A, -HMB, -JAM, -SQ, 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 xml:space="preserve">প� </w:t>
      </w:r>
      <w:r>
        <w:rPr/>
        <w:t>Squis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 xml:space="preserve">஢�� ��� ���᪠ </w:t>
      </w:r>
      <w:r>
        <w:rPr/>
        <w:t>UUE: ⥯��� ��</w:t>
      </w:r>
      <w:r>
        <w:rPr/>
        <w:t>砩�� 䠩��</w:t>
      </w:r>
      <w:r>
        <w:rPr/>
        <w:t>,  �����  �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UUE ����� �� �</w:t>
      </w:r>
      <w:r>
        <w:rPr/>
        <w:t xml:space="preserve">ᯮ������� ��� </w:t>
      </w:r>
      <w:r>
        <w:rPr/>
        <w:t>UUE ���.  (����� �</w:t>
      </w:r>
      <w:r>
        <w:rPr/>
        <w:t>ਬ�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⪠� ��</w:t>
      </w:r>
      <w:r>
        <w:rPr/>
        <w:t xml:space="preserve">᪠���᪠� ��������� ᮤ�ঠ�� </w:t>
      </w:r>
      <w:r>
        <w:rPr/>
        <w:t>Begin End � 2-3 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栭�� �</w:t>
      </w:r>
      <w:r>
        <w:rPr/>
        <w:t xml:space="preserve">࠭� �� �६� ���������� </w:t>
      </w:r>
      <w:r>
        <w:rPr/>
        <w:t>FILELIST'a ����� ���. (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㤨���� </w:t>
      </w:r>
      <w:r>
        <w:rPr/>
        <w:t>: �� ���������,  ��᫥ ��</w:t>
      </w:r>
      <w:r>
        <w:rPr>
          <w:rtl w:val="true"/>
        </w:rPr>
        <w:t>ࢮ</w:t>
      </w:r>
      <w:r>
        <w:rPr/>
        <w:t xml:space="preserve">�� ������������ </w:t>
      </w:r>
      <w:r>
        <w:rPr/>
        <w:t>䠩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�</w:t>
      </w:r>
      <w:r>
        <w:rPr/>
        <w:t>뢠����</w:t>
      </w:r>
      <w:r>
        <w:rPr/>
        <w:t>, ⠪ �� �᫨ ������ ������ ⠪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䠩���</w:t>
      </w:r>
      <w:r>
        <w:rPr/>
        <w:t>.hdr �.msg ������ ����� ������ ���</w:t>
      </w:r>
      <w:r>
        <w:rPr/>
        <w:t>ଠ�� � ���</w:t>
      </w:r>
      <w:r>
        <w:rPr/>
        <w:t xml:space="preserve">쬥 </w:t>
      </w:r>
      <w:r>
        <w:rPr/>
        <w:t>: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 From),  ���� (���� To,  �᫨ ����),  ⥬�⨪�,    �</w:t>
      </w:r>
      <w:r>
        <w:rPr/>
        <w:t>६�  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쬠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>UUE ����</w:t>
      </w:r>
      <w:r>
        <w:rPr/>
        <w:t>஢</w:t>
      </w:r>
      <w:r>
        <w:rPr/>
        <w:t>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</w:t>
      </w:r>
      <w:r>
        <w:rPr/>
        <w:t xml:space="preserve">६����� </w:t>
      </w:r>
      <w:r>
        <w:rPr/>
        <w:t>Report (���� � �</w:t>
      </w:r>
      <w:r>
        <w:rPr/>
        <w:t xml:space="preserve">ᯠ��������  </w:t>
      </w:r>
      <w:r>
        <w:rPr/>
        <w:t>䠩���</w:t>
      </w:r>
      <w:r>
        <w:rPr/>
        <w:t xml:space="preserve">),  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</w:t>
      </w:r>
      <w:r>
        <w:rPr/>
        <w:t xml:space="preserve">ᢥ����� � </w:t>
      </w:r>
      <w:r>
        <w:rPr/>
        <w:t>䠩�� � ���쬥 � ����� 襫 䠩�</w:t>
      </w:r>
      <w:r>
        <w:rPr/>
        <w:t>.  �� 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 ���</w:t>
      </w:r>
      <w:r>
        <w:rPr/>
        <w:t>譨� �⨫��</w:t>
      </w:r>
      <w:r>
        <w:rPr/>
        <w:t xml:space="preserve">, ��� xxx2bbs ����� </w:t>
      </w:r>
      <w:r>
        <w:rPr/>
        <w:t xml:space="preserve">ᮧ������ ᢮� </w:t>
      </w:r>
      <w:r>
        <w:rPr/>
        <w:t>FileList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</w:t>
      </w:r>
      <w:r>
        <w:rPr/>
        <w:t xml:space="preserve">㢥������� ᪮���� </w:t>
      </w:r>
      <w:r>
        <w:rPr/>
        <w:t xml:space="preserve">᪠��஢���� </w:t>
      </w:r>
      <w:r>
        <w:rPr/>
        <w:t>Huds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 xml:space="preserve">砥 �᫨ �㤥� ������ </w:t>
      </w:r>
      <w:r>
        <w:rPr/>
        <w:t xml:space="preserve">UUE ���,  �� ��  �������  ��� 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 xml:space="preserve">, UUXTRACT </w:t>
      </w:r>
      <w:r>
        <w:rPr/>
        <w:t xml:space="preserve">ᮧ���� ��� </w:t>
      </w:r>
      <w:r>
        <w:rPr/>
        <w:t xml:space="preserve">c�� �� </w:t>
      </w:r>
      <w:r>
        <w:rPr/>
        <w:t xml:space="preserve">蠡���� </w:t>
      </w:r>
      <w:r>
        <w:rPr/>
        <w:t>UUX_AA00. ,  ��� AA - 2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ᨬ����</w:t>
      </w:r>
      <w:r>
        <w:rPr/>
        <w:t>, 00 - ��� �</w:t>
      </w:r>
      <w:r>
        <w:rPr/>
        <w:t>ந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</w:t>
      </w:r>
      <w:r>
        <w:rPr/>
        <w:t>稭� ���䨣�</w:t>
      </w:r>
      <w:r>
        <w:rPr/>
        <w:t>ࠡ��</w:t>
      </w:r>
      <w:r>
        <w:rPr/>
        <w:t xml:space="preserve">쭮��� </w:t>
      </w:r>
      <w:r>
        <w:rPr/>
        <w:t>Forma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1.Alpha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஢�� ������ ��</w:t>
      </w:r>
      <w:r>
        <w:rPr/>
        <w:t xml:space="preserve">宦����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 xml:space="preserve">砥 ����室����� ��� ������ �� �㤥� </w:t>
      </w:r>
      <w:r>
        <w:rPr/>
        <w:t xml:space="preserve">ᮧ��� �⤥��� </w:t>
      </w:r>
      <w:r>
        <w:rPr/>
        <w:t>FileBox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ନ����� �� �������� ��</w:t>
      </w:r>
      <w:r>
        <w:rPr/>
        <w:t>. ������� ��</w:t>
      </w:r>
      <w:r>
        <w:rPr/>
        <w:t xml:space="preserve">६���� </w:t>
      </w:r>
      <w:r>
        <w:rPr/>
        <w:t>UniqueBoxes, Unique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1.Alpha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SUBJ ��� Description �</w:t>
      </w:r>
      <w:r>
        <w:rPr/>
        <w:t>㤥� ������ ����� 祬 �� 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 xml:space="preserve">᮪ </w:t>
      </w:r>
      <w:r>
        <w:rPr/>
        <w:t>䠩��� � �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 xml:space="preserve">䠩�� </w:t>
      </w:r>
      <w:r>
        <w:rPr/>
        <w:t>%FILELI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⠫���� \MSG � �</w:t>
      </w:r>
      <w:r>
        <w:rPr/>
        <w:t>㦥���� ��</w:t>
      </w:r>
      <w:r>
        <w:rPr/>
        <w:t>⠫���� � FileBox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४⭠� ࠡ�� � ���</w:t>
      </w:r>
      <w:r>
        <w:rPr/>
        <w:t>쬠��</w:t>
      </w:r>
      <w:r>
        <w:rPr/>
        <w:t xml:space="preserve">, </w:t>
      </w:r>
      <w:r>
        <w:rPr/>
        <w:t>ࠧ��� ������ �ॢ�</w:t>
      </w:r>
      <w:r>
        <w:rPr/>
        <w:t xml:space="preserve">蠥� </w:t>
      </w:r>
      <w:r>
        <w:rPr/>
        <w:t>32000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 Fido/Ms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</w:t>
      </w:r>
      <w:r>
        <w:rPr/>
        <w:t xml:space="preserve">業��� </w:t>
      </w:r>
      <w:r>
        <w:rPr/>
        <w:t>ࠡ��</w:t>
      </w:r>
      <w:r>
        <w:rPr/>
        <w:t>, ���� �᫨ Hudson ���� �</w:t>
      </w:r>
      <w:r>
        <w:rPr/>
        <w:t>㤥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 xml:space="preserve">襭 ������� </w:t>
      </w:r>
      <w:r>
        <w:rPr/>
        <w:t>ॣ����</w:t>
      </w:r>
      <w:r>
        <w:rPr/>
        <w:t>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 xml:space="preserve">襭 ��������� </w:t>
      </w:r>
      <w:r>
        <w:rPr/>
        <w:t>UUE ���� (</w:t>
      </w:r>
      <w:r>
        <w:rPr/>
        <w:t xml:space="preserve">࠭�� </w:t>
      </w:r>
      <w:r>
        <w:rPr/>
        <w:t>UUE �� ����� ��</w:t>
      </w:r>
      <w:r>
        <w:rPr/>
        <w:t xml:space="preserve">ப� �� </w:t>
      </w:r>
      <w:r>
        <w:rPr/>
        <w:t>p�c�o��a���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 </w:t>
      </w:r>
      <w:r>
        <w:rPr/>
        <w:t>ᮤ�ঠ</w:t>
      </w:r>
      <w:r>
        <w:rPr/>
        <w:t>騩 ���쬮 ��</w:t>
      </w:r>
      <w:r>
        <w:rPr>
          <w:rtl w:val="true"/>
        </w:rPr>
        <w:t>ࢮ</w:t>
      </w:r>
      <w:r>
        <w:rPr/>
        <w:t>� ᥪ</w:t>
      </w:r>
      <w:r>
        <w:rPr/>
        <w:t xml:space="preserve">樨 </w:t>
      </w:r>
      <w:r>
        <w:rPr/>
        <w:t>UU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��</w:t>
      </w:r>
      <w:r>
        <w:rPr/>
        <w:t xml:space="preserve">६���� </w:t>
      </w:r>
      <w:r>
        <w:rPr/>
        <w:t>(%MSGOUTPUT%, %BADLOG%, ��</w:t>
      </w:r>
      <w:r>
        <w:rPr/>
        <w:t xml:space="preserve">६����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ctipition </w:t>
      </w:r>
      <w:r>
        <w:rPr/>
        <w:t>ᥪ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 log </w:t>
      </w:r>
      <w:r>
        <w:rPr/>
        <w:t xml:space="preserve">䠩� </w:t>
      </w:r>
      <w:r>
        <w:rPr/>
        <w:t xml:space="preserve">- badfile.log,  </w:t>
      </w:r>
      <w:r>
        <w:rPr/>
        <w:t>䠩� ����</w:t>
      </w:r>
      <w:r>
        <w:rPr/>
        <w:t>ᥩ ��</w:t>
      </w:r>
      <w:r>
        <w:rPr/>
        <w:t>㤠筮��  �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 (��</w:t>
      </w:r>
      <w:r>
        <w:rPr/>
        <w:t>室���� � ��</w:t>
      </w:r>
      <w:r>
        <w:rPr/>
        <w:t>⠫��� %BADU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᮪ ���������� � ��ࠢ����� � </w:t>
      </w:r>
      <w:r>
        <w:rPr/>
        <w:t>1.01.Alpha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>஢�ઠ �� ॠ�</w:t>
      </w:r>
      <w:r>
        <w:rPr/>
        <w:t>쭮� ������</w:t>
      </w:r>
      <w:r>
        <w:rPr/>
        <w:t>⢨� ��⠫���� Output, UUEDir, Bad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>஢�ઠ �� ������</w:t>
      </w:r>
      <w:r>
        <w:rPr/>
        <w:t>⢨� ��</w:t>
      </w:r>
      <w:r>
        <w:rPr/>
        <w:t>ࠬ��஢ � ���</w:t>
      </w:r>
      <w:r>
        <w:rPr/>
        <w:t>䨣��樮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>஢�ઠ �� �</w:t>
      </w:r>
      <w:r>
        <w:rPr/>
        <w:t>訡�� �</w:t>
      </w:r>
      <w:r>
        <w:rPr/>
        <w:t>ᥣ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᮪ �����</w:t>
      </w:r>
      <w:r>
        <w:rPr/>
        <w:t>㦥���� �</w:t>
      </w:r>
      <w:r>
        <w:rPr/>
        <w:t xml:space="preserve">ᮡ�����⥩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४⭠� ࠡ�� � </w:t>
      </w:r>
      <w:r>
        <w:rPr/>
        <w:t xml:space="preserve">UUE �����, </w:t>
      </w:r>
      <w:r>
        <w:rPr/>
        <w:t xml:space="preserve">ᮧ����� �ணࠬ��� </w:t>
      </w:r>
      <w:r>
        <w:rPr/>
        <w:t>&lt;UUE 1.6&gt;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 ���� �</w:t>
      </w:r>
      <w:r>
        <w:rPr/>
        <w:t>⠢��� �</w:t>
      </w:r>
      <w:r>
        <w:rPr/>
        <w:t xml:space="preserve">஡��� ����� </w:t>
      </w:r>
      <w:r>
        <w:rPr/>
        <w:t>0D &lt;CR&gt;. � ���</w:t>
      </w:r>
      <w:r>
        <w:rPr/>
        <w:t>ᨥ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⠢�� &lt;CR&gt; �</w:t>
      </w:r>
      <w:r>
        <w:rPr/>
        <w:t>஡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ᮧ����� ����ᮢ ��� ���⨭�� </w:t>
      </w:r>
      <w:r>
        <w:rPr/>
        <w:t>䠩�� �  ���  �</w:t>
      </w:r>
      <w:r>
        <w:rPr/>
        <w:t>ᯮ�������  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- �� </w:t>
      </w:r>
      <w:r>
        <w:rPr/>
        <w:t>䠩��</w:t>
      </w:r>
      <w:r>
        <w:rPr/>
        <w:t xml:space="preserve">,  </w:t>
      </w:r>
      <w:r>
        <w:rPr/>
        <w:t>ᮤ�ঠ</w:t>
      </w:r>
      <w:r>
        <w:rPr/>
        <w:t>騥 �</w:t>
      </w:r>
      <w:r>
        <w:rPr/>
        <w:t>ଠ� ᮮ�</w:t>
      </w:r>
      <w:r>
        <w:rPr/>
        <w:t>饭��</w:t>
      </w:r>
      <w:r>
        <w:rPr/>
        <w:t>,  ���</w:t>
      </w:r>
      <w:r>
        <w:rPr/>
        <w:t>஥ � ���</w:t>
      </w:r>
      <w:r>
        <w:rPr/>
        <w:t>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.  �� ������������ ��</w:t>
      </w:r>
      <w:r>
        <w:rPr/>
        <w:t xml:space="preserve">稭����� � </w:t>
      </w:r>
      <w:r>
        <w:rPr/>
        <w:t xml:space="preserve">ᨬ���� </w:t>
      </w:r>
      <w:r>
        <w:rPr/>
        <w:t>'@' � �����</w:t>
      </w:r>
      <w:r>
        <w:rPr/>
        <w:t>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䨪�  ⥬�����  �����</w:t>
      </w:r>
      <w:r>
        <w:rPr/>
        <w:t xml:space="preserve">:  ��    </w:t>
      </w:r>
      <w:r>
        <w:rPr/>
        <w:t>ᮧ�����    �����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eginAnnounce � @EndAnnounce </w:t>
      </w:r>
      <w:r>
        <w:rPr/>
        <w:t>㪠�뢠�� �� ������� ������</w:t>
      </w:r>
      <w:r>
        <w:rPr/>
        <w:t>, 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 �</w:t>
      </w:r>
      <w:r>
        <w:rPr/>
        <w:t>ଠ� ��� ��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. @Announce - 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뢮��� </w:t>
      </w:r>
      <w:r>
        <w:rPr/>
        <w:t xml:space="preserve">ᯨ᮪ </w:t>
      </w:r>
      <w:r>
        <w:rPr/>
        <w:t>䠩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䨪� ⥬����� ����</w:t>
      </w:r>
      <w:r>
        <w:rPr/>
        <w:t>: ��᫥  �������  @FirstSection  ����  ᫥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���� ⮫</w:t>
      </w:r>
      <w:r>
        <w:rPr/>
        <w:t>쪮 � ��</w:t>
      </w:r>
      <w:r>
        <w:rPr>
          <w:rtl w:val="true"/>
        </w:rPr>
        <w:t>ࢮ</w:t>
      </w:r>
      <w:r>
        <w:rPr/>
        <w:t>� ᥪ</w:t>
      </w:r>
      <w:r>
        <w:rPr/>
        <w:t>樨 �</w:t>
      </w:r>
      <w:r>
        <w:rPr/>
        <w:t>ᥣ� ���⨭��</w:t>
      </w:r>
      <w:r>
        <w:rPr/>
        <w:t xml:space="preserve">. ������� @Common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� �� ����᫥���</w:t>
      </w:r>
      <w:r>
        <w:rPr/>
        <w:t xml:space="preserve">騩 ⥪�� ����� � �� </w:t>
      </w:r>
      <w:r>
        <w:rPr/>
        <w:t>ᥪ</w:t>
      </w:r>
      <w:r>
        <w:rPr/>
        <w:t>樨</w:t>
      </w:r>
      <w:r>
        <w:rPr/>
        <w:t>.  �������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 ����</w:t>
      </w:r>
      <w:r>
        <w:rPr/>
        <w:t>室��� ���</w:t>
      </w:r>
      <w:r>
        <w:rPr/>
        <w:t>. @FileName - ��� ��</w:t>
      </w:r>
      <w:r>
        <w:rPr/>
        <w:t>ࠡ��</w:t>
      </w:r>
      <w:r>
        <w:rPr/>
        <w:t>뢠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 ���� </w:t>
      </w:r>
      <w:r>
        <w:rPr/>
        <w:t xml:space="preserve">"Lines per section" </w:t>
      </w:r>
      <w:r>
        <w:rPr/>
        <w:t>㪠�뢠���� ������</w:t>
      </w:r>
      <w:r>
        <w:rPr/>
        <w:t>⢮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ᥪ��</w:t>
      </w:r>
      <w:r>
        <w:rPr/>
        <w:t xml:space="preserve">.  � ���� "Sections per day" - ������⢮ ��������� </w:t>
      </w:r>
      <w:r>
        <w:rPr/>
        <w:t>ᥪ</w:t>
      </w:r>
      <w:r>
        <w:rPr/>
        <w:t>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>Subj �� ���� ����</w:t>
      </w:r>
      <w:r>
        <w:rPr/>
        <w:t>㯭� ᫥��騥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 - ����� ⥪�</w:t>
      </w:r>
      <w:r>
        <w:rPr/>
        <w:t xml:space="preserve">饩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t - ������⢮ ��� </w:t>
      </w:r>
      <w:r>
        <w:rPr/>
        <w:t>ᥪ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n - ��� </w:t>
      </w:r>
      <w:r>
        <w:rPr/>
        <w:t>䠩��</w:t>
      </w:r>
      <w:r>
        <w:rPr/>
        <w:t>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@ - </w:t>
      </w:r>
      <w:r>
        <w:rPr/>
        <w:t xml:space="preserve">ᨬ���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騥 ������� ����㯭� ��� ��� �� ⥬�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ate         - ⥪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ime         - ⥪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ersion      - ����� UUXTRACT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rea        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ummarySize  - �</w:t>
      </w:r>
      <w:r>
        <w:rPr/>
        <w:t xml:space="preserve">㬬� </w:t>
      </w:r>
      <w:r>
        <w:rPr/>
        <w:t xml:space="preserve">ࠧ��஢ </w:t>
      </w:r>
      <w:r>
        <w:rPr/>
        <w:t>䠩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ummaryFiles - ������⢮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Size    - ���� �</w:t>
      </w:r>
      <w:r>
        <w:rPr/>
        <w:t xml:space="preserve">㬬� </w:t>
      </w:r>
      <w:r>
        <w:rPr/>
        <w:t xml:space="preserve">ࠧ��஢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talFiles   - ��</w:t>
      </w:r>
      <w:r>
        <w:rPr/>
        <w:t>饥 ������</w:t>
      </w:r>
      <w:r>
        <w:rPr/>
        <w:t xml:space="preserve">⢮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From         - ������ ���, 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           - ��</w:t>
      </w:r>
      <w:r>
        <w:rPr>
          <w:rtl w:val="true"/>
        </w:rPr>
        <w:t>ࢮ</w:t>
      </w:r>
      <w:r>
        <w:rPr/>
        <w:t>� ᫮�� �����</w:t>
      </w:r>
      <w:r>
        <w:rPr/>
        <w:t>, ���� ���</w:t>
      </w:r>
      <w:r>
        <w:rPr/>
        <w:t>ᮢ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ullTo       - ������ ���, ���� ���</w:t>
      </w:r>
      <w:r>
        <w:rPr/>
        <w:t>ᮢ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Addr     - �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Addr       - �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@            - </w:t>
      </w:r>
      <w:r>
        <w:rPr/>
        <w:t xml:space="preserve">ᨬ��� </w:t>
      </w:r>
      <w:r>
        <w:rPr/>
        <w:t>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</w:t>
      </w:r>
      <w:r>
        <w:rPr/>
        <w:t>䨣��樮�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 UUE Extractor Configuration File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</w:t>
      </w:r>
      <w:r>
        <w:rPr/>
        <w:t xml:space="preserve">䨣��樮��� 䠩� ��� </w:t>
      </w:r>
      <w:r>
        <w:rPr/>
        <w:t>UU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 Register section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 2:463/999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         2:463/9999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, Aka - ���</w:t>
      </w:r>
      <w:r>
        <w:rPr/>
        <w:t xml:space="preserve">쬠 ����騥 ��� ���� </w:t>
      </w:r>
      <w:r>
        <w:rPr/>
        <w:t>᪠��஢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Uuxtra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sop - ��� ��⥬���� ������.  �</w:t>
      </w:r>
      <w:r>
        <w:rPr/>
        <w:t>ᯮ������ ��� �஢�ન ॣ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Key       00000000000000010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egKey - </w:t>
      </w:r>
      <w:r>
        <w:rPr/>
        <w:t>ॣ����</w:t>
      </w:r>
      <w:r>
        <w:rPr/>
        <w:t>樮��� ����� ����祭�� ��⥬�� �����</w:t>
      </w:r>
      <w:r>
        <w:rPr/>
        <w:t>஬ �� 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 �</w:t>
      </w:r>
      <w:r>
        <w:rPr/>
        <w:t>ணࠬ��</w:t>
      </w:r>
      <w:r>
        <w:rPr/>
        <w:t>.    ���  ����</w:t>
      </w:r>
      <w:r>
        <w:rPr/>
        <w:t xml:space="preserve">祭��  </w:t>
      </w:r>
      <w:r>
        <w:rPr/>
        <w:t>ॣ����</w:t>
      </w:r>
      <w:r>
        <w:rPr/>
        <w:t xml:space="preserve">樮�����  �����  </w:t>
      </w:r>
      <w:r>
        <w:rPr/>
        <w:t xml:space="preserve">ᬮ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gister.dat ����</w:t>
      </w:r>
      <w:r>
        <w:rPr/>
        <w:t>祭�� ����� �</w:t>
      </w:r>
      <w:r>
        <w:rPr/>
        <w:t>ந�������� ��ᯫ�⭮</w:t>
      </w:r>
      <w:r>
        <w:rPr/>
        <w:t>.  �� ����</w:t>
      </w:r>
      <w:r>
        <w:rPr/>
        <w:t>ᠬ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頩��� �� ����� </w:t>
      </w:r>
      <w:r>
        <w:rPr/>
        <w:t>2:463/556@fidonet ��� dens556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 Areas definition sec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      D:\MODEM2\FASTECHO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udson - ���� � ��</w:t>
      </w:r>
      <w:r>
        <w:rPr/>
        <w:t>४�ਨ</w:t>
      </w:r>
      <w:r>
        <w:rPr/>
        <w:t>, � ���</w:t>
      </w:r>
      <w:r>
        <w:rPr/>
        <w:t>ன ��</w:t>
      </w:r>
      <w:r>
        <w:rPr/>
        <w:t xml:space="preserve">室���� </w:t>
      </w:r>
      <w:r>
        <w:rPr/>
        <w:t xml:space="preserve">Hudson message base </w:t>
      </w:r>
      <w:r>
        <w:rPr/>
        <w:t>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*.bbs) msgtxt.bbs, msghdr.bbs, msgidx.bbs...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reasFile    D:\MODEM2\FASTECHO\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File  D:\MODEM2\FASTECHO\fastecho.cfg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easFile - </w:t>
      </w:r>
      <w:r>
        <w:rPr/>
        <w:t>䠩�</w:t>
      </w:r>
      <w:r>
        <w:rPr/>
        <w:t>, � ���</w:t>
      </w:r>
      <w:r>
        <w:rPr/>
        <w:t>஬ �࠭����� ���ᠭ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  <w:r>
        <w:rPr/>
        <w:t xml:space="preserve">ন������ �ଠ� </w:t>
      </w:r>
      <w:r>
        <w:rPr/>
        <w:t xml:space="preserve">䠩�� </w:t>
      </w:r>
      <w:r>
        <w:rPr/>
        <w:t xml:space="preserve">areas.bbs, ����� </w:t>
      </w:r>
      <w:r>
        <w:rPr/>
        <w:t xml:space="preserve">ᮧ���� </w:t>
      </w:r>
      <w:r>
        <w:rPr/>
        <w:t xml:space="preserve">FastEcho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�</w:t>
      </w:r>
      <w:r>
        <w:rPr/>
        <w:t>. �����</w:t>
      </w:r>
      <w:r>
        <w:rPr/>
        <w:t xml:space="preserve">ন������ �ଠ� </w:t>
      </w:r>
      <w:r>
        <w:rPr/>
        <w:t>Fastecho.cfg ���</w:t>
      </w:r>
      <w:r>
        <w:rPr/>
        <w:t xml:space="preserve">ᨨ </w:t>
      </w:r>
      <w:r>
        <w:rPr/>
        <w:t xml:space="preserve">1.46,  �� �⮬ ��᫥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  ���</w:t>
      </w:r>
      <w:r>
        <w:rPr/>
        <w:t xml:space="preserve">䨣��樮����� 䠩�� </w:t>
      </w:r>
      <w:r>
        <w:rPr/>
        <w:t xml:space="preserve">Fastecho ������ ����� ᫮��  "Fastech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</w:t>
      </w:r>
      <w:r>
        <w:rPr/>
        <w:t xml:space="preserve">ন������ �ଠ� </w:t>
      </w:r>
      <w:r>
        <w:rPr/>
        <w:t>Squish.cfg, ��᫥ ��� - ������ ����� ᫮�� "Squ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reasTune ����� AreasFile </w:t>
      </w:r>
      <w:r>
        <w:rPr/>
        <w:t>㪠�뢠�� �� �</w:t>
      </w:r>
      <w:r>
        <w:rPr/>
        <w:t>, �� ���� �</w:t>
      </w:r>
      <w:r>
        <w:rPr/>
        <w:t>ᯮ�</w:t>
      </w:r>
      <w:r>
        <w:rPr/>
        <w:t xml:space="preserve">짮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室���� � 䠩�� </w:t>
      </w:r>
      <w:r>
        <w:rPr/>
        <w:t>areas.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KT          D:\MODEM2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PKT - ����, ��� ����� pkt </w:t>
      </w:r>
      <w:r>
        <w:rPr/>
        <w:t xml:space="preserve">䠩�� ��� </w:t>
      </w:r>
      <w:r>
        <w:rPr/>
        <w:t>᪠��஢���� �ணࠬ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let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Msg - ��</w:t>
      </w:r>
      <w:r>
        <w:rPr/>
        <w:t>६����� �</w:t>
      </w:r>
      <w:r>
        <w:rPr/>
        <w:t>㦨� ��� 㪠����� ����室�����  㤠�����  �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ᮤ�ঠ�� </w:t>
      </w:r>
      <w:r>
        <w:rPr/>
        <w:t xml:space="preserve">UUE ���,  �� ���� </w:t>
      </w:r>
      <w:r>
        <w:rPr/>
        <w:t>ᮮ�</w:t>
      </w:r>
      <w:r>
        <w:rPr/>
        <w:t>饭��</w:t>
      </w:r>
      <w:r>
        <w:rPr/>
        <w:t>.  ����</w:t>
      </w:r>
      <w:r>
        <w:rPr/>
        <w:t>稥 �⮩ ��</w:t>
      </w:r>
      <w:r>
        <w:rPr/>
        <w:t xml:space="preserve">६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ணࠬ�� �� </w:t>
      </w:r>
      <w:r>
        <w:rPr/>
        <w:t>㤠����� �������� ��</w:t>
      </w:r>
      <w:r>
        <w:rPr/>
        <w:t>ᥬ</w:t>
      </w:r>
      <w:r>
        <w:rPr/>
        <w:t>. ������⢨� ��</w:t>
      </w:r>
      <w:r>
        <w:rPr/>
        <w:t>६����� ��</w:t>
      </w:r>
      <w:r>
        <w:rPr/>
        <w:t>⠢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⮩ �� ��᫥����⥫</w:t>
      </w:r>
      <w:r>
        <w:rPr/>
        <w:t>쭮��</w:t>
      </w:r>
      <w:r>
        <w:rPr/>
        <w:t>,  � ����� ��� �</w:t>
      </w:r>
      <w:r>
        <w:rPr/>
        <w:t>뫨 �� ����</w:t>
      </w:r>
      <w:r>
        <w:rPr/>
        <w:t>᪠ �ணࠬ��</w:t>
      </w:r>
      <w:r>
        <w:rPr/>
        <w:t>.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 xml:space="preserve">䥪� </w:t>
      </w:r>
      <w:r>
        <w:rPr/>
        <w:t>: �� ������ ����</w:t>
      </w:r>
      <w:r>
        <w:rPr/>
        <w:t>᪥ �ணࠬ�� �</w:t>
      </w:r>
      <w:r>
        <w:rPr/>
        <w:t>㤥� ��</w:t>
      </w:r>
      <w:r>
        <w:rPr/>
        <w:t>ࠡ��</w:t>
      </w:r>
      <w:r>
        <w:rPr/>
        <w:t>뢠��  ��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</w:t>
      </w:r>
      <w:r>
        <w:rPr/>
        <w:t>쬠</w:t>
      </w:r>
      <w:r>
        <w:rPr/>
        <w:t>, ���</w:t>
      </w:r>
      <w:r>
        <w:rPr/>
        <w:t xml:space="preserve">ண� ����� �������� �ᯮ���� ���� </w:t>
      </w:r>
      <w:r>
        <w:rPr/>
        <w:t>UseLast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kt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ktDelete - ����� � �� �</w:t>
      </w:r>
      <w:r>
        <w:rPr/>
        <w:t>㭪樨</w:t>
      </w:r>
      <w:r>
        <w:rPr/>
        <w:t>, �� � DeleteMsg, ������ �������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�࠭���� ⮫</w:t>
      </w:r>
      <w:r>
        <w:rPr/>
        <w:t xml:space="preserve">쪮 �� </w:t>
      </w:r>
      <w:r>
        <w:rPr/>
        <w:t xml:space="preserve">pkt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se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稥 ��</w:t>
      </w:r>
      <w:r>
        <w:rPr/>
        <w:t xml:space="preserve">६����� </w:t>
      </w:r>
      <w:r>
        <w:rPr/>
        <w:t>UseLastRead ����</w:t>
      </w:r>
      <w:r>
        <w:rPr/>
        <w:t>砥�</w:t>
      </w:r>
      <w:r>
        <w:rPr/>
        <w:t xml:space="preserve">, �� uuxtract �� </w:t>
      </w:r>
      <w:r>
        <w:rPr/>
        <w:t>᪠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⥩, �</w:t>
      </w:r>
      <w:r>
        <w:rPr/>
        <w:t xml:space="preserve">㤥� ��稭��� </w:t>
      </w:r>
      <w:r>
        <w:rPr/>
        <w:t>᪠��஢���� � ���</w:t>
      </w:r>
      <w:r>
        <w:rPr/>
        <w:t>쬠</w:t>
      </w:r>
      <w:r>
        <w:rPr/>
        <w:t>,  ���</w:t>
      </w:r>
      <w:r>
        <w:rPr/>
        <w:t>஥ �</w:t>
      </w:r>
      <w:r>
        <w:rPr/>
        <w:t>뫮 ���</w:t>
      </w:r>
      <w:r>
        <w:rPr/>
        <w:t>⠭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(lastread). ���� ���� �� </w:t>
      </w:r>
      <w:r>
        <w:rPr/>
        <w:t>ࠡ�</w:t>
      </w:r>
      <w:r>
        <w:rPr/>
        <w:t>⠥�, �� ⠪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Area MY_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Area KIEV.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cludeArea RU.HACKE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cludeArea - ������,  ����� �� ���� ����</w:t>
      </w:r>
      <w:r>
        <w:rPr/>
        <w:t xml:space="preserve">祭� � ��騩 </w:t>
      </w:r>
      <w:r>
        <w:rPr/>
        <w:t>ᯨ᮪ ���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</w:t>
      </w:r>
      <w:r>
        <w:rPr/>
        <w:t>ᬮ��� �ணࠬ���</w:t>
      </w:r>
      <w:r>
        <w:rPr/>
        <w:t>. ���� -AREA �������� 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Area Msg    MyNetmail D:\MODEM2\INF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Area Hudson MyEch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Area Jam    MyEcho1 D:\MODEM2\JAM\MYECHO1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Area Squish MyEcho2 D:\MODEM2\SQUISH\MYECHO2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Area - ������, ����� ���� ���</w:t>
      </w:r>
      <w:r>
        <w:rPr/>
        <w:t xml:space="preserve">祭� � ��騩 </w:t>
      </w:r>
      <w:r>
        <w:rPr/>
        <w:t>ᯨ᮪ �����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</w:t>
      </w:r>
      <w:r>
        <w:rPr/>
        <w:t>ࠡ�⪥ �ணࠬ���</w:t>
      </w:r>
      <w:r>
        <w:rPr/>
        <w:t>. �</w:t>
      </w:r>
      <w:r>
        <w:rPr/>
        <w:t xml:space="preserve">ਬ��� ��� ⨯�� �����⥩ </w:t>
      </w:r>
      <w:r>
        <w:rPr/>
        <w:t>Fido/Msg,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Jam, Squish </w:t>
      </w:r>
      <w:r>
        <w:rPr/>
        <w:t>ᮮ</w:t>
      </w:r>
      <w:r>
        <w:rPr/>
        <w:t>⢥�⢥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leteArea  $CRA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leteArea  RU.HACKER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DeleteArea - </w:t>
      </w:r>
      <w:r>
        <w:rPr/>
        <w:t>ᯨ᮪ �����⥩</w:t>
      </w:r>
      <w:r>
        <w:rPr/>
        <w:t xml:space="preserve">, ����� ���� ��������� </w:t>
      </w:r>
      <w:r>
        <w:rPr/>
        <w:t>㤠���� �</w:t>
      </w:r>
      <w:r>
        <w:rPr/>
        <w:t>ࠧ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஢�ન �� ����</w:t>
      </w:r>
      <w:r>
        <w:rPr/>
        <w:t xml:space="preserve">稥 </w:t>
      </w:r>
      <w:r>
        <w:rPr/>
        <w:t>UUE/CRX/X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idden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ddenOutput - �� �⮡</w:t>
      </w:r>
      <w:r>
        <w:rPr/>
        <w:t>ࠦ��� ����� �</w:t>
      </w:r>
      <w:r>
        <w:rPr/>
        <w:t>믮������ �</w:t>
      </w:r>
      <w:r>
        <w:rPr/>
        <w:t>ணࠬ��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ngFileNames �������� �</w:t>
      </w:r>
      <w:r>
        <w:rPr/>
        <w:t>ᯮ�</w:t>
      </w:r>
      <w:r>
        <w:rPr/>
        <w:t>짮���� ������ ����� ��� ����樮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ndows. ������ ����� ���� ����</w:t>
      </w:r>
      <w:r>
        <w:rPr/>
        <w:t>㯭� � ��</w:t>
      </w:r>
      <w:r>
        <w:rPr/>
        <w:t xml:space="preserve">६����� </w:t>
      </w:r>
      <w:r>
        <w:rPr/>
        <w:t>FileBox, Tree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RKPrefix. UniqueBox ����� </w:t>
      </w:r>
      <w:r>
        <w:rPr/>
        <w:t>ᮧ������ ��</w:t>
      </w:r>
      <w:r>
        <w:rPr/>
        <w:t>⠫��� �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 Output directory sec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Dir       D:\UUXTRACT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, � ���</w:t>
      </w:r>
      <w:r>
        <w:rPr/>
        <w:t xml:space="preserve">஬ ���� �६���� �࠭����� </w:t>
      </w:r>
      <w:r>
        <w:rPr/>
        <w:t>UU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    D:\UUXTRACT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, � ���</w:t>
      </w:r>
      <w:r>
        <w:rPr/>
        <w:t xml:space="preserve">஬ ���� �࠭����� �ᯠ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Output    D:\UUXTRACT\FILES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, � ���</w:t>
      </w:r>
      <w:r>
        <w:rPr/>
        <w:t>஬ ���� �࠭����� ���</w:t>
      </w:r>
      <w:r>
        <w:rPr/>
        <w:t xml:space="preserve">쬠 </w:t>
      </w:r>
      <w:r>
        <w:rPr/>
        <w:t>ᮤ�ঠ�</w:t>
      </w:r>
      <w:r>
        <w:rPr/>
        <w:t xml:space="preserve">訥 </w:t>
      </w:r>
      <w:r>
        <w:rPr/>
        <w:t xml:space="preserve">1 </w:t>
      </w:r>
      <w:r>
        <w:rPr/>
        <w:t xml:space="preserve">ᥪ�� </w:t>
      </w:r>
      <w:r>
        <w:rPr/>
        <w:t>uu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KOutput     D:\UUXTRACT\C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, � ���</w:t>
      </w:r>
      <w:r>
        <w:rPr/>
        <w:t xml:space="preserve">஬ ���� �࠭����� </w:t>
      </w:r>
      <w:r>
        <w:rPr/>
        <w:t xml:space="preserve">CRX/XCK </w:t>
      </w:r>
      <w:r>
        <w:rPr/>
        <w:t xml:space="preserve">䠩�� </w:t>
      </w:r>
      <w:r>
        <w:rPr/>
        <w:t>(�᫨ ���, � %OUTP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RKOutput  D:\UUXTRACT\CRK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, � ���</w:t>
      </w:r>
      <w:r>
        <w:rPr/>
        <w:t xml:space="preserve">஬ ���� �࠭����� ᮯ஢���⥫�� </w:t>
      </w:r>
      <w:r>
        <w:rPr/>
        <w:t xml:space="preserve">.msg </w:t>
      </w:r>
      <w:r>
        <w:rPr/>
        <w:t xml:space="preserve">䠩�� �� </w:t>
      </w:r>
      <w:r>
        <w:rPr/>
        <w:t>CRX/X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᫨ ���, � %MSGOUTPU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KPrefix   [DOS]  D:\UUXTRACT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Prefix   [WIN]  D:\UUXTRACT\CRK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Prefix   [WNT]  D:\UUXTRACT\CRK\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Prefix   [OS*]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Prefix   [UNX]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Prefix   [W*]   d:\UUXTRACT\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CRKPrefix </w:t>
      </w:r>
      <w:r>
        <w:rPr/>
        <w:t>㪠�뢠��</w:t>
      </w:r>
      <w:r>
        <w:rPr/>
        <w:t>, �</w:t>
      </w:r>
      <w:r>
        <w:rPr/>
        <w:t>㤠 ������ �㤥� ���</w:t>
      </w:r>
      <w:r>
        <w:rPr/>
        <w:t xml:space="preserve">ࠢ����� </w:t>
      </w:r>
      <w:r>
        <w:rPr/>
        <w:t xml:space="preserve">CRX/XCK </w:t>
      </w:r>
      <w:r>
        <w:rPr/>
        <w:t>䠩� ��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祭�� �� ����</w:t>
      </w:r>
      <w:r>
        <w:rPr/>
        <w:t>. ���� ������ �� ⨯� ����</w:t>
      </w:r>
      <w:r>
        <w:rPr/>
        <w:t>樮���� ��⥬� 㪠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ᠭ�� </w:t>
      </w:r>
      <w:r>
        <w:rPr/>
        <w:t>䠩��</w:t>
      </w:r>
      <w:r>
        <w:rPr/>
        <w:t>. ���� ���� �� "��</w:t>
      </w:r>
      <w:r>
        <w:rPr>
          <w:rtl w:val="true"/>
        </w:rPr>
        <w:t>ࢮ</w:t>
      </w:r>
      <w:r>
        <w:rPr/>
        <w:t>�� ����������</w:t>
      </w:r>
      <w:r>
        <w:rPr/>
        <w:t>"; ������</w:t>
      </w:r>
      <w:r>
        <w:rPr/>
        <w:t>窠</w:t>
      </w:r>
      <w:r>
        <w:rPr/>
        <w:t xml:space="preserve">,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� �</w:t>
      </w:r>
      <w:r>
        <w:rPr/>
        <w:t>த������� ��ப�</w:t>
      </w:r>
      <w:r>
        <w:rPr/>
        <w:t>, �� ��� ������ ���� ��᫥���� � ���</w:t>
      </w:r>
      <w:r>
        <w:rPr/>
        <w:t>ᠭ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᪮��� � ��</w:t>
      </w:r>
      <w:r>
        <w:rPr>
          <w:rtl w:val="true"/>
        </w:rPr>
        <w:t>ࢮ</w:t>
      </w:r>
      <w:r>
        <w:rPr/>
        <w:t>� ��ࠬ��� ����</w:t>
      </w:r>
      <w:r>
        <w:rPr/>
        <w:t>易⥫��</w:t>
      </w:r>
      <w:r>
        <w:rPr/>
        <w:t xml:space="preserve">. ���� Delete </w:t>
      </w:r>
      <w:r>
        <w:rPr/>
        <w:t>㪠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᫥���</w:t>
      </w:r>
      <w:r>
        <w:rPr/>
        <w:t>饥 㤠����� 䠩��</w:t>
      </w:r>
      <w:r>
        <w:rPr/>
        <w:t>. �᫨ � ��� ���� �� ���� ��� ��</w:t>
      </w:r>
      <w:r>
        <w:rPr/>
        <w:t>᪠</w:t>
      </w:r>
      <w:r>
        <w:rPr/>
        <w:t xml:space="preserve">, 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\" (��</w:t>
      </w:r>
      <w:r>
        <w:rPr/>
        <w:t>୥��� ��</w:t>
      </w:r>
      <w:r>
        <w:rPr/>
        <w:t>⠫��), � ���� �</w:t>
      </w:r>
      <w:r>
        <w:rPr/>
        <w:t>ਯ��</w:t>
      </w:r>
      <w:r>
        <w:rPr/>
        <w:t>뢠���� � ��</w:t>
      </w:r>
      <w:r>
        <w:rPr/>
        <w:t xml:space="preserve">⠫��� CRKOutput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� ��</w:t>
      </w:r>
      <w:r>
        <w:rPr/>
        <w:t>।�������� ��६���</w:t>
      </w:r>
      <w:r>
        <w:rPr/>
        <w:t xml:space="preserve">묨 </w:t>
      </w:r>
      <w:r>
        <w:rPr/>
        <w:t>FileBox, TreeBox, Uniq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leteCRK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뢠�� �� ����室������ 㤠����� ������ �� ����樮���� ��⥬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ᠭ�� ��</w:t>
      </w:r>
      <w:r>
        <w:rPr/>
        <w:t xml:space="preserve">类� �� </w:t>
      </w:r>
      <w:r>
        <w:rPr/>
        <w:t xml:space="preserve">ᮧ����� ����� 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UUE       D:\UUXTRACT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⠫��, � ���</w:t>
      </w:r>
      <w:r>
        <w:rPr/>
        <w:t xml:space="preserve">஬ ���� �࠭����� </w:t>
      </w:r>
      <w:r>
        <w:rPr/>
        <w:t>UUE �</w:t>
      </w:r>
      <w:r>
        <w:rPr/>
        <w:t>ࠣ����� � �</w:t>
      </w:r>
      <w:r>
        <w:rPr/>
        <w:t>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Msg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뢠�� �� ����室������ </w:t>
      </w:r>
      <w:r>
        <w:rPr/>
        <w:t xml:space="preserve">ᮧ����� ᮯ஢���⥫��� </w:t>
      </w:r>
      <w:r>
        <w:rPr/>
        <w:t>䠩��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஬ </w:t>
      </w:r>
      <w:r>
        <w:rPr/>
        <w:t>㪠�뢠���� ���饥 ���</w:t>
      </w:r>
      <w:r>
        <w:rPr/>
        <w:t xml:space="preserve">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>
          <w:rtl w:val="true"/>
        </w:rPr>
        <w:t>ࢠ</w:t>
      </w:r>
      <w:r>
        <w:rPr/>
        <w:t>� �</w:t>
      </w:r>
      <w:r>
        <w:rPr/>
        <w:t>窠 � ���祭�� ��</w:t>
      </w:r>
      <w:r>
        <w:rPr/>
        <w:t>ࠬ��� ஫� �� ��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".." (��� ����</w:t>
      </w:r>
      <w:r>
        <w:rPr/>
        <w:t>祪</w:t>
      </w:r>
      <w:r>
        <w:rPr/>
        <w:t>) ����</w:t>
      </w:r>
      <w:r>
        <w:rPr/>
        <w:t>砥� ���⮥ ���</w:t>
      </w:r>
      <w:r>
        <w:rPr/>
        <w:t>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eBox      SU.PASCAL.MODULA.ADA        D:\UUXTRACT\FILES\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Box      RU.LANGUAGE.*               D:\UUXTRACT\FILES\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Box      UUXTRACT.SUPPORT            d:\uuxtract\files\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Box - ��</w:t>
      </w:r>
      <w:r>
        <w:rPr/>
        <w:t>६�����</w:t>
      </w:r>
      <w:r>
        <w:rPr/>
        <w:t>,  ����� ��</w:t>
      </w:r>
      <w:r>
        <w:rPr/>
        <w:t>।���� �⤥�</w:t>
      </w:r>
      <w:r>
        <w:rPr/>
        <w:t xml:space="preserve">쭮� �� </w:t>
      </w:r>
      <w:r>
        <w:rPr/>
        <w:t>ᮡ�</w:t>
      </w:r>
      <w:r>
        <w:rPr/>
        <w:t>⢥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,  � ���</w:t>
      </w:r>
      <w:r>
        <w:rPr/>
        <w:t xml:space="preserve">஬ ���� �࠭����� �᪮��஢���� </w:t>
      </w:r>
      <w:r>
        <w:rPr/>
        <w:t>䠩�� �� �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⢮ ��</w:t>
      </w:r>
      <w:r>
        <w:rPr/>
        <w:t>।������ ������ �� ࠧ��� 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reeBox      RU.DELPHI.*     D:\UUXTRACT\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reeBox      RU.HARDW.*      D:\UUXTRACT\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eeBox - ��</w:t>
      </w:r>
      <w:r>
        <w:rPr/>
        <w:t>।���� ��</w:t>
      </w:r>
      <w:r>
        <w:rPr/>
        <w:t>騩 ��</w:t>
      </w:r>
      <w:r>
        <w:rPr/>
        <w:t>⠫�� ��� ��</w:t>
      </w:r>
      <w:r>
        <w:rPr/>
        <w:t>㯯� �����⥩</w:t>
      </w:r>
      <w:r>
        <w:rPr/>
        <w:t>. � �⫨</w:t>
      </w:r>
      <w:r>
        <w:rPr/>
        <w:t xml:space="preserve">稨 �� </w:t>
      </w:r>
      <w:r>
        <w:rPr/>
        <w:t>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reeBox </w:t>
      </w:r>
      <w:r>
        <w:rPr/>
        <w:t>ᮧ���� ������ �⤥�</w:t>
      </w:r>
      <w:r>
        <w:rPr/>
        <w:t>쭮� �� ��</w:t>
      </w:r>
      <w:r>
        <w:rPr/>
        <w:t>⠫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nique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稥 ��</w:t>
      </w:r>
      <w:r>
        <w:rPr/>
        <w:t xml:space="preserve">६����� </w:t>
      </w:r>
      <w:r>
        <w:rPr/>
        <w:t>㪠�뢠�� �� �</w:t>
      </w:r>
      <w:r>
        <w:rPr/>
        <w:t>,  �� ��� ������ �� �</w:t>
      </w:r>
      <w:r>
        <w:rPr/>
        <w:t xml:space="preserve">㤥�  </w:t>
      </w:r>
      <w:r>
        <w:rPr/>
        <w:t>ᮧ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��⠫�� (FileBox) �� </w:t>
      </w:r>
      <w:r>
        <w:rPr/>
        <w:t>㪠����� � ��</w:t>
      </w:r>
      <w:r>
        <w:rPr/>
        <w:t xml:space="preserve">६����� </w:t>
      </w:r>
      <w:r>
        <w:rPr/>
        <w:t>%FILEBOX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Path   d:\uuxtract\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,  ��� ���� </w:t>
      </w:r>
      <w:r>
        <w:rPr/>
        <w:t>ᮧ������ ��</w:t>
      </w:r>
      <w:r>
        <w:rPr/>
        <w:t>⠫��� ��� ������ ������ ��  ����</w:t>
      </w:r>
      <w:r>
        <w:rPr/>
        <w:t>稨  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ique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ode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६�����</w:t>
      </w:r>
      <w:r>
        <w:rPr/>
        <w:t xml:space="preserve">,  ����� </w:t>
      </w:r>
      <w:r>
        <w:rPr/>
        <w:t xml:space="preserve">㪠�뢠�� �� ����室������ </w:t>
      </w:r>
      <w:r>
        <w:rPr/>
        <w:t xml:space="preserve">ᮧ����� � </w:t>
      </w:r>
      <w:r>
        <w:rPr/>
        <w:t>FileBox'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⥫</w:t>
      </w:r>
      <w:r>
        <w:rPr/>
        <w:t>쭮 ��</w:t>
      </w:r>
      <w:r>
        <w:rPr/>
        <w:t>⠫���� "UUE" � "CRK" �</w:t>
      </w:r>
      <w:r>
        <w:rPr/>
        <w:t xml:space="preserve">㤠 ���� </w:t>
      </w:r>
      <w:r>
        <w:rPr/>
        <w:t>᪫��</w:t>
      </w:r>
      <w:r>
        <w:rPr/>
        <w:t xml:space="preserve">뢠���� 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騥 �� 䠩��</w:t>
      </w:r>
      <w:r>
        <w:rPr/>
        <w:t>. H� �</w:t>
      </w:r>
      <w:r>
        <w:rPr/>
        <w:t xml:space="preserve">᭮��� ��६���� </w:t>
      </w:r>
      <w:r>
        <w:rPr/>
        <w:t>Output CodeDifference 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ge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 </w:t>
      </w:r>
      <w:r>
        <w:rPr/>
        <w:t>ᥪ</w:t>
      </w:r>
      <w:r>
        <w:rPr/>
        <w:t>権</w:t>
      </w:r>
      <w:r>
        <w:rPr/>
        <w:t>,  ��᫥ ���</w:t>
      </w:r>
      <w:r>
        <w:rPr/>
        <w:t xml:space="preserve">ன ���  ���� </w:t>
      </w:r>
      <w:r>
        <w:rPr/>
        <w:t>㤠����</w:t>
      </w:r>
      <w:r>
        <w:rPr/>
        <w:t>.  ��</w:t>
      </w:r>
      <w:r>
        <w:rPr/>
        <w:t>窮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⨭�� ��</w:t>
      </w:r>
      <w:r>
        <w:rPr>
          <w:rtl w:val="true"/>
        </w:rPr>
        <w:t>ࢮ</w:t>
      </w:r>
      <w:r>
        <w:rPr/>
        <w:t>� ᥪ</w:t>
      </w:r>
      <w:r>
        <w:rPr/>
        <w:t xml:space="preserve">樨 </w:t>
      </w:r>
      <w:r>
        <w:rPr/>
        <w:t>UUE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EqualName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뢠�� �� ����室������ ��������� ����� �</w:t>
      </w:r>
      <w:r>
        <w:rPr/>
        <w:t xml:space="preserve">ᯠ��������� </w:t>
      </w:r>
      <w:r>
        <w:rPr/>
        <w:t>䠩��</w:t>
      </w:r>
      <w:r>
        <w:rPr/>
        <w:t>, �᫨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筮� ��</w:t>
      </w:r>
      <w:r>
        <w:rPr/>
        <w:t xml:space="preserve">⠫��� </w:t>
      </w:r>
      <w:r>
        <w:rPr/>
        <w:t xml:space="preserve">㦥 ��������� 䠩� � </w:t>
      </w:r>
      <w:r>
        <w:rPr/>
        <w:t>⠪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祭��</w:t>
      </w:r>
      <w:r>
        <w:rPr/>
        <w:t xml:space="preserve">: NO - �� �������� ��� </w:t>
      </w:r>
      <w:r>
        <w:rPr/>
        <w:t>䠩��</w:t>
      </w:r>
      <w:r>
        <w:rPr/>
        <w:t>, SMART - �������� � ��</w:t>
      </w:r>
      <w:r>
        <w:rPr/>
        <w:t>砥</w:t>
      </w:r>
      <w:r>
        <w:rPr/>
        <w:t>,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DeleteMsg, (� �� ��⠭����� ���� -NODELETE),  ALWAYS - �</w:t>
      </w:r>
      <w:r>
        <w:rPr/>
        <w:t>ᥣ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. (Warning: ��������� ��� ����</w:t>
      </w:r>
      <w:r>
        <w:rPr/>
        <w:t>筮�� 䠩��</w:t>
      </w:r>
      <w:r>
        <w:rPr/>
        <w:t xml:space="preserve">,  � �� </w:t>
      </w:r>
      <w:r>
        <w:rPr/>
        <w:t>࠭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襣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 File description sec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稥 ��</w:t>
      </w:r>
      <w:r>
        <w:rPr/>
        <w:t xml:space="preserve">६����� </w:t>
      </w:r>
      <w:r>
        <w:rPr/>
        <w:t xml:space="preserve">UpdateFileList ������ � ⮬,  �� </w:t>
      </w:r>
      <w:r>
        <w:rPr/>
        <w:t xml:space="preserve">䠩� </w:t>
      </w:r>
      <w:r>
        <w:rPr/>
        <w:t>%FILELIST%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����������� </w:t>
      </w:r>
      <w:r>
        <w:rPr/>
        <w:t xml:space="preserve">ᯨ᪮� ��������� </w:t>
      </w:r>
      <w:r>
        <w:rPr/>
        <w:t xml:space="preserve">䠩��� </w:t>
      </w:r>
      <w:r>
        <w:rPr/>
        <w:t xml:space="preserve">ᮣ��᭮ ��६����� </w:t>
      </w:r>
      <w:r>
        <w:rPr/>
        <w:t>%FORMATLIST%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OVERWRITE �</w:t>
      </w:r>
      <w:r>
        <w:rPr/>
        <w:t>㤥� ��</w:t>
      </w:r>
      <w:r>
        <w:rPr/>
        <w:t>१����</w:t>
      </w:r>
      <w:r>
        <w:rPr/>
        <w:t>뢠�� 䠩� �� ����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File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�</w:t>
      </w:r>
      <w:r>
        <w:rPr/>
        <w:t>஬ �࠭���� ���ᠭ�� ��</w:t>
      </w:r>
      <w:r>
        <w:rPr/>
        <w:t>娢�</w:t>
      </w:r>
      <w:r>
        <w:rPr/>
        <w:t>.  � ��</w:t>
      </w:r>
      <w:r>
        <w:rPr/>
        <w:t>砥 ������</w:t>
      </w:r>
      <w:r>
        <w:rPr/>
        <w:t xml:space="preserve">⢨� �⮣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ᠭ��� �</w:t>
      </w:r>
      <w:r>
        <w:rPr/>
        <w:t xml:space="preserve">㤥� </w:t>
      </w:r>
      <w:r>
        <w:rPr/>
        <w:t>subject ���</w:t>
      </w:r>
      <w:r>
        <w:rPr/>
        <w:t xml:space="preserve">쬠 </w:t>
      </w:r>
      <w:r>
        <w:rPr/>
        <w:t xml:space="preserve">1 </w:t>
      </w:r>
      <w:r>
        <w:rPr/>
        <w:t>ᥪ</w:t>
      </w:r>
      <w:r>
        <w:rPr/>
        <w:t xml:space="preserve">樨 </w:t>
      </w:r>
      <w:r>
        <w:rPr/>
        <w:t>uue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�</w:t>
      </w:r>
      <w:r>
        <w:rPr/>
        <w:t xml:space="preserve">஬ �࠭���� ᯨ᮪ � ���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List    N15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List   "File: "N12E"Area: "AE"Subj: "BE"From: "F", "XE"To  : "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ଠ� �</w:t>
      </w:r>
      <w:r>
        <w:rPr/>
        <w:t xml:space="preserve">뢮�� ������ � 䠩� </w:t>
      </w:r>
      <w:r>
        <w:rPr/>
        <w:t>%FileList%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xx - "A" �������, "xx" - ������⢮ �</w:t>
      </w:r>
      <w:r>
        <w:rPr/>
        <w:t>뤥�塞�� ����権</w:t>
      </w:r>
      <w:r>
        <w:rPr/>
        <w:t xml:space="preserve">, 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ࠢ������� �� ������ ���</w:t>
      </w:r>
      <w:r>
        <w:rPr/>
        <w:t>. �᫨ ������� � ����</w:t>
      </w:r>
      <w:r>
        <w:rPr/>
        <w:t xml:space="preserve">樨 </w:t>
      </w:r>
      <w:r>
        <w:rPr/>
        <w:t xml:space="preserve">ࠧ������ ������ </w:t>
      </w:r>
      <w:r>
        <w:rPr/>
        <w:t>":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ࠢ������� �</w:t>
      </w:r>
      <w:r>
        <w:rPr/>
        <w:t>㤥� �� �</w:t>
      </w:r>
      <w:r>
        <w:rPr/>
        <w:t>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(ame)        -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(pace)       - ��</w:t>
      </w:r>
      <w:r>
        <w:rPr/>
        <w:t>ப� �� �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(rea)        - ��� ������, � ���</w:t>
      </w:r>
      <w:r>
        <w:rPr/>
        <w:t>ன ��</w:t>
      </w:r>
      <w:r>
        <w:rPr/>
        <w:t>室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(escription) - ���</w:t>
      </w:r>
      <w:r>
        <w:rPr/>
        <w:t>ᠭ��</w:t>
      </w:r>
      <w:r>
        <w:rPr/>
        <w:t>.  (�᫨ ���</w:t>
      </w:r>
      <w:r>
        <w:rPr/>
        <w:t>ᠭ�� �������� ����� ����� ��ப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饥 ��</w:t>
      </w:r>
      <w:r>
        <w:rPr/>
        <w:t>ࠢ������� ���ᠭ�� �</w:t>
      </w:r>
      <w:r>
        <w:rPr/>
        <w:t xml:space="preserve">㤥� </w:t>
      </w:r>
      <w:r>
        <w:rPr/>
        <w:t>ᮣ��᭮ ����</w:t>
      </w:r>
      <w:r>
        <w:rPr/>
        <w:t>樨 ��</w:t>
      </w:r>
      <w:r>
        <w:rPr>
          <w:rtl w:val="true"/>
        </w:rPr>
        <w:t>ࢮ</w:t>
      </w:r>
      <w:r>
        <w:rPr/>
        <w:t>�� 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u)B(ject)   - ⥬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(rom)        - 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(o)          - 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(nter)       - ���</w:t>
      </w:r>
      <w:r>
        <w:rPr/>
        <w:t>室 �� ᫥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X (From Addr) - ���� ��</w:t>
      </w:r>
      <w:r>
        <w:rPr/>
        <w:t>ࠢ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Y (To Addr)   - �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(uecoder)    -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"text"        - � </w:t>
      </w:r>
      <w:r>
        <w:rPr/>
        <w:t>䠩� �㤥� ����</w:t>
      </w:r>
      <w:r>
        <w:rPr/>
        <w:t>ᠭ� ᮤ�ন��� ������� ��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 (Date)      - ��� � �</w:t>
      </w:r>
      <w:r>
        <w:rPr/>
        <w:t>६�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efault = N12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</w:t>
      </w:r>
      <w:r>
        <w:rPr/>
        <w:t xml:space="preserve">ப� </w:t>
      </w:r>
      <w:r>
        <w:rPr/>
        <w:t>%FormatList% (���  ��</w:t>
      </w:r>
      <w:r>
        <w:rPr/>
        <w:t>६�����</w:t>
      </w:r>
      <w:r>
        <w:rPr/>
        <w:t>+���</w:t>
      </w:r>
      <w:r>
        <w:rPr/>
        <w:t>祭��</w:t>
      </w:r>
      <w:r>
        <w:rPr/>
        <w:t>+</w:t>
      </w:r>
      <w:r>
        <w:rPr/>
        <w:t>ࠧ�����</w:t>
      </w:r>
      <w:r>
        <w:rPr/>
        <w:t>饥  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⢮) �� ������ �</w:t>
      </w:r>
      <w:r>
        <w:rPr/>
        <w:t xml:space="preserve">ॢ���� </w:t>
      </w:r>
      <w:r>
        <w:rPr/>
        <w:t xml:space="preserve">20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xxx2bb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㪠������ ��� 䠩�� �㤥� ������������� ��� ���</w:t>
      </w:r>
      <w:r>
        <w:rPr/>
        <w:t xml:space="preserve">ଠ�� �� </w:t>
      </w:r>
      <w:r>
        <w:rPr/>
        <w:t>㤠筮  �</w:t>
      </w:r>
      <w:r>
        <w:rPr/>
        <w:t>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 </w:t>
      </w:r>
      <w:r>
        <w:rPr/>
        <w:t>䠩���</w:t>
      </w:r>
      <w:r>
        <w:rPr/>
        <w:t xml:space="preserve">.  ��� </w:t>
      </w:r>
      <w:r>
        <w:rPr/>
        <w:t>䠩� ����� �</w:t>
      </w:r>
      <w:r>
        <w:rPr/>
        <w:t>ᯮ�</w:t>
      </w:r>
      <w:r>
        <w:rPr/>
        <w:t>짮����  ���  ����������  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� �⨫�</w:t>
      </w:r>
      <w:r>
        <w:rPr/>
        <w:t>⠬�: � �</w:t>
      </w:r>
      <w:r>
        <w:rPr/>
        <w:t xml:space="preserve">ਬ��� </w:t>
      </w:r>
      <w:r>
        <w:rPr/>
        <w:t>xxx2bbs by Kilot Software (2:5030/7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 xml:space="preserve">ࠬ��஬ ����� ��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auseTosserBusy   10  D:\modem2\t-mail\febusy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ਮ�</w:t>
      </w:r>
      <w:r>
        <w:rPr/>
        <w:t xml:space="preserve">⠭�������� </w:t>
      </w:r>
      <w:r>
        <w:rPr/>
        <w:t xml:space="preserve">ࠡ��� </w:t>
      </w:r>
      <w:r>
        <w:rPr/>
        <w:t>UUXTRACT'a � �</w:t>
      </w:r>
      <w:r>
        <w:rPr/>
        <w:t>᢮��������� ����</w:t>
      </w:r>
      <w:r>
        <w:rPr/>
        <w:t xml:space="preserve">㯠 �  </w:t>
      </w:r>
      <w:r>
        <w:rPr/>
        <w:t>message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 ���</w:t>
      </w:r>
      <w:r>
        <w:rPr/>
        <w:t>४⭮� ࠡ��� ����</w:t>
      </w:r>
      <w:r>
        <w:rPr/>
        <w:t>. ����⢨� �</w:t>
      </w:r>
      <w:r>
        <w:rPr/>
        <w:t>ந�</w:t>
      </w:r>
      <w:r>
        <w:rPr/>
        <w:t>室�� �� ����稨 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祭�� ��������� ������</w:t>
      </w:r>
      <w:r>
        <w:rPr/>
        <w:t xml:space="preserve">⢠ </w:t>
      </w:r>
      <w:r>
        <w:rPr/>
        <w:t>ᥪ</w:t>
      </w:r>
      <w:r>
        <w:rPr/>
        <w:t>㭤</w:t>
      </w:r>
      <w:r>
        <w:rPr/>
        <w:t>. PauseTosserBusy DELAY FLAG ��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⢨� ��������� �</w:t>
      </w:r>
      <w:r>
        <w:rPr/>
        <w:t>६���</w:t>
      </w:r>
      <w:r>
        <w:rPr/>
        <w:t>, uuxtract ������ ������ �</w:t>
      </w:r>
      <w:r>
        <w:rPr/>
        <w:t xml:space="preserve">த������ ࠡ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뢠� </w:t>
      </w:r>
      <w:r>
        <w:rPr/>
        <w:t>sharing).  �᫨ � �</w:t>
      </w:r>
      <w:r>
        <w:rPr/>
        <w:t>祭�� ��������� �</w:t>
      </w:r>
      <w:r>
        <w:rPr/>
        <w:t xml:space="preserve">६��� </w:t>
      </w:r>
      <w:r>
        <w:rPr/>
        <w:t xml:space="preserve">䫠�  ��  㤠���  </w:t>
      </w:r>
      <w:r>
        <w:rPr/>
        <w:t>(e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஬</w:t>
      </w:r>
      <w:r>
        <w:rPr/>
        <w:t>/</w:t>
      </w:r>
      <w:r>
        <w:rPr/>
        <w:t>஬</w:t>
      </w:r>
      <w:r>
        <w:rPr/>
        <w:t>) �</w:t>
      </w:r>
      <w:r>
        <w:rPr/>
        <w:t xml:space="preserve">ணࠬ�� ����  ��ਮ�  </w:t>
      </w:r>
      <w:r>
        <w:rPr/>
        <w:t xml:space="preserve">⠩����  3  </w:t>
      </w:r>
      <w:r>
        <w:rPr/>
        <w:t xml:space="preserve">ᥪ  </w:t>
      </w:r>
      <w:r>
        <w:rPr/>
        <w:t>(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 xml:space="preserve">쭥�襩 </w:t>
      </w:r>
      <w:r>
        <w:rPr/>
        <w:t>ࠡ��� ����</w:t>
      </w:r>
      <w:r>
        <w:rPr/>
        <w:t>) � �</w:t>
      </w:r>
      <w:r>
        <w:rPr/>
        <w:t>த������ ᢮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 Announce Section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MY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MY_MAIL  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announ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        UUXTRACT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From 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To   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           New File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      D:\UUXTRACT\TEMPLATE\announc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 S1N12S1Z:7S2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rLine       Get latest uuxtract at http://www.exp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       UUXTRACT 1.03.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erDay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Time     00:00-2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f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Type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iz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, � ⮬, �� ᫥���</w:t>
      </w:r>
      <w:r>
        <w:rPr/>
        <w:t>騥 ����� ����� ��</w:t>
      </w:r>
      <w:r>
        <w:rPr/>
        <w:t>⠢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rea           556.LINKS 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ea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뢠�� ��� ������</w:t>
      </w:r>
      <w:r>
        <w:rPr/>
        <w:t>,  � ����� �</w:t>
      </w:r>
      <w:r>
        <w:rPr/>
        <w:t>㤥� �</w:t>
      </w:r>
      <w:r>
        <w:rPr/>
        <w:t>ந�</w:t>
      </w:r>
      <w:r>
        <w:rPr/>
        <w:t xml:space="preserve">室��� ���� ����� </w:t>
      </w:r>
      <w:r>
        <w:rPr/>
        <w:t>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⥩ ����� ���� �� ����� 5 �� ���� ����� (��⠫�� ���� 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) </w:t>
      </w:r>
      <w:r>
        <w:rPr/>
        <w:t>ᨭ</w:t>
      </w:r>
      <w:r>
        <w:rPr/>
        <w:t>⠪��: Area NAME TYPE, ��� NAME - ��� ������, � TYPE - �� ⨯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</w:t>
      </w:r>
      <w:r>
        <w:rPr/>
        <w:t>ᯮ������ ���</w:t>
      </w:r>
      <w:r>
        <w:rPr/>
        <w:t xml:space="preserve">䨣���� </w:t>
      </w:r>
      <w:r>
        <w:rPr/>
        <w:t>FastEcho,  ⨯ ������ �</w:t>
      </w:r>
      <w:r>
        <w:rPr/>
        <w:t>㤥� ������ 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᪨ �᫨ </w:t>
      </w:r>
      <w:r>
        <w:rPr/>
        <w:t>- Areas.bbs,  � ⨯ ������ ���� ����� ������.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祭��</w:t>
      </w:r>
      <w:r>
        <w:rPr/>
        <w:t>: "ECHOMAIL", "NETMAIL" (��� ����</w:t>
      </w:r>
      <w:r>
        <w:rPr/>
        <w:t>祪</w:t>
      </w:r>
      <w:r>
        <w:rPr/>
        <w:t xml:space="preserve">). �� </w:t>
      </w:r>
      <w:r>
        <w:rPr/>
        <w:t xml:space="preserve">㬮�砭�� </w:t>
      </w:r>
      <w:r>
        <w:rPr/>
        <w:t>- "ECHO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From           UUXTRACT Annou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, �� ���</w:t>
      </w:r>
      <w:r>
        <w:rPr/>
        <w:t>ண� �</w:t>
      </w:r>
      <w:r>
        <w:rPr/>
        <w:t xml:space="preserve">㤥� ���뫠���� ����� </w:t>
      </w:r>
      <w:r>
        <w:rPr/>
        <w:t xml:space="preserve">(�� </w:t>
      </w:r>
      <w:r>
        <w:rPr/>
        <w:t xml:space="preserve">㬮�砭�� </w:t>
      </w:r>
      <w:r>
        <w:rPr/>
        <w:t>-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          announ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</w:t>
      </w:r>
      <w:r>
        <w:rPr/>
        <w:t>, �</w:t>
      </w:r>
      <w:r>
        <w:rPr/>
        <w:t>㤠 �㤥� ����</w:t>
      </w:r>
      <w:r>
        <w:rPr/>
        <w:t>ᠭ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From 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�� �</w:t>
      </w:r>
      <w:r>
        <w:rPr/>
        <w:t>㤥� �</w:t>
      </w:r>
      <w:r>
        <w:rPr/>
        <w:t>ᯮ�</w:t>
      </w:r>
      <w:r>
        <w:rPr/>
        <w:t xml:space="preserve">짮������ � ��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o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, ���</w:t>
      </w:r>
      <w:r>
        <w:rPr/>
        <w:t>஬� �</w:t>
      </w:r>
      <w:r>
        <w:rPr/>
        <w:t xml:space="preserve">㤥� ���뫠���� ����� </w:t>
      </w:r>
      <w:r>
        <w:rPr/>
        <w:t xml:space="preserve">(�� </w:t>
      </w:r>
      <w:r>
        <w:rPr/>
        <w:t xml:space="preserve">㬮�砭�� </w:t>
      </w:r>
      <w:r>
        <w:rPr/>
        <w:t>-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To   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⥫� � ��</w:t>
      </w:r>
      <w:r>
        <w:rPr/>
        <w:t>砥 �᫨ ����� ���뫠���� �</w:t>
      </w:r>
      <w:r>
        <w:rPr/>
        <w:t>१ ��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�� </w:t>
      </w:r>
      <w:r>
        <w:rPr/>
        <w:t xml:space="preserve">㬮�砭�� </w:t>
      </w:r>
      <w:r>
        <w:rPr/>
        <w:t>- ���� ��</w:t>
      </w:r>
      <w:r>
        <w:rPr/>
        <w:t>ࠢ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Subj           New File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>쬠</w:t>
      </w:r>
      <w:r>
        <w:rPr/>
        <w:t xml:space="preserve">-�����. (�� </w:t>
      </w:r>
      <w:r>
        <w:rPr/>
        <w:t xml:space="preserve">㬮�砭�� </w:t>
      </w:r>
      <w:r>
        <w:rPr/>
        <w:t>- "New files extracted by UUXTRACT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emplate       D:\UUXTRACT\TEMPLATE\announc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�</w:t>
      </w:r>
      <w:r>
        <w:rPr/>
        <w:t>-</w:t>
      </w:r>
      <w:r>
        <w:rPr/>
        <w:t>蠡����</w:t>
      </w:r>
      <w:r>
        <w:rPr/>
        <w:t xml:space="preserve">, ��� </w:t>
      </w:r>
      <w:r>
        <w:rPr/>
        <w:t xml:space="preserve">ᮧ����� ����� </w:t>
      </w:r>
      <w:r>
        <w:rPr/>
        <w:t>(���</w:t>
      </w:r>
      <w:r>
        <w:rPr/>
        <w:t>஡���� � �ਬ�� 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        S1N12S1Z:7S2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ଠ� �</w:t>
      </w:r>
      <w:r>
        <w:rPr/>
        <w:t>뢮�� ������ 䠩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TearLine       http://www.exp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arLine, ��</w:t>
      </w:r>
      <w:r>
        <w:rPr/>
        <w:t xml:space="preserve">ப� ��। </w:t>
      </w:r>
      <w:r>
        <w:rPr/>
        <w:t>Origin'��. ���� "---" �</w:t>
      </w:r>
      <w:r>
        <w:rPr/>
        <w:t>ணࠬ�� �������� ��⮬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Origin         ��� ����� � ���, ⥬ ����� �</w:t>
      </w:r>
      <w:r>
        <w:rPr/>
        <w:t>뫥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rigin � ���� �����. (�� </w:t>
      </w:r>
      <w:r>
        <w:rPr/>
        <w:t xml:space="preserve">㬮�砭�� </w:t>
      </w:r>
      <w:r>
        <w:rPr/>
        <w:t>- "Generated by UUXTRACT (�����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PostPerDay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⢮ ���⮢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PostInTime     19:00-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६�</w:t>
      </w:r>
      <w:r>
        <w:rPr/>
        <w:t>,  ����� ����� � ��� ��������.  � �</w:t>
      </w:r>
      <w:r>
        <w:rPr/>
        <w:t>祭�� ��</w:t>
      </w:r>
      <w:r>
        <w:rPr/>
        <w:t>⠫</w:t>
      </w:r>
      <w:r>
        <w:rPr/>
        <w:t>쭮�� �</w:t>
      </w:r>
      <w:r>
        <w:rPr/>
        <w:t>६��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�� ���</w:t>
      </w:r>
      <w:r>
        <w:rPr/>
        <w:t>ଠ</w:t>
      </w:r>
      <w:r>
        <w:rPr/>
        <w:t xml:space="preserve">樨 </w:t>
      </w:r>
      <w:r>
        <w:rPr/>
        <w:t>(�</w:t>
      </w:r>
      <w:r>
        <w:rPr/>
        <w:t>६� �����</w:t>
      </w:r>
      <w:r>
        <w:rPr/>
        <w:t>뢠���� �� 蠡����</w:t>
      </w:r>
      <w:r>
        <w:rPr/>
        <w:t>: ��:��-��: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஡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PostAfter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 ��</w:t>
      </w:r>
      <w:r>
        <w:rPr/>
        <w:t xml:space="preserve">ਮ� �६��� ����� ���� ����ᠬ� </w:t>
      </w:r>
      <w:r>
        <w:rPr/>
        <w:t>(�����⨬� ���</w:t>
      </w:r>
      <w:r>
        <w:rPr/>
        <w:t xml:space="preserve">祭�� </w:t>
      </w:r>
      <w:r>
        <w:rPr/>
        <w:t>0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</w:t>
      </w:r>
      <w:r>
        <w:rPr/>
        <w:t>६���� �஬���⪨ ��ᬠ�ਢ����� � ��ਮ�� 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PostType     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⮤ ����: AUTO - ����</w:t>
      </w:r>
      <w:r>
        <w:rPr/>
        <w:t>砥� ��⮬���</w:t>
      </w:r>
      <w:r>
        <w:rPr/>
        <w:t xml:space="preserve">᪨� ���⨭� </w:t>
      </w:r>
      <w:r>
        <w:rPr/>
        <w:t>uuxtract'�� ��᫥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襭��  ������</w:t>
      </w:r>
      <w:r>
        <w:rPr/>
        <w:t xml:space="preserve">஢����  </w:t>
      </w:r>
      <w:r>
        <w:rPr/>
        <w:t>䠩���</w:t>
      </w:r>
      <w:r>
        <w:rPr/>
        <w:t>.    MANUAL  -  �</w:t>
      </w:r>
      <w:r>
        <w:rPr/>
        <w:t>ॡ��  ������</w:t>
      </w:r>
      <w:r>
        <w:rPr/>
        <w:t>⢨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-ANNOUNCE" ��� "-ANNOUNCEN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LetterSize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 xml:space="preserve">뢠�� </w:t>
      </w:r>
      <w:r>
        <w:rPr/>
        <w:t>ࠧ��� ���</w:t>
      </w:r>
      <w:r>
        <w:rPr/>
        <w:t xml:space="preserve">쬠 � �� ��� </w:t>
      </w:r>
      <w:r>
        <w:rPr/>
        <w:t>"��</w:t>
      </w:r>
      <w:r>
        <w:rPr/>
        <w:t>१��</w:t>
      </w:r>
      <w:r>
        <w:rPr/>
        <w:t>" �����. 0 - ��</w:t>
      </w:r>
      <w:r>
        <w:rPr/>
        <w:t xml:space="preserve">ࠢ��� </w:t>
      </w:r>
      <w:r>
        <w:rPr/>
        <w:t>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뢠��</w:t>
      </w:r>
      <w:r>
        <w:rPr/>
        <w:t>, �� ����� ���� ����� �� �⭮��</w:t>
      </w:r>
      <w:r>
        <w:rPr/>
        <w:t>騥�� � ���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 Post Section is placed in post.cf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Config po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Config �������� �������� ���</w:t>
      </w:r>
      <w:r>
        <w:rPr/>
        <w:t xml:space="preserve">䨣��樮��� 䠩� </w:t>
      </w:r>
      <w:r>
        <w:rPr/>
        <w:t>ᮢ���⭮ � ⥪�</w:t>
      </w:r>
      <w:r>
        <w:rPr/>
        <w:t>騬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���</w:t>
      </w:r>
      <w:r>
        <w:rPr/>
        <w:t>᪠����</w:t>
      </w:r>
      <w:r>
        <w:rPr/>
        <w:t>, ������ ��� ��</w:t>
      </w:r>
      <w:r>
        <w:rPr/>
        <w:t xml:space="preserve">६����� </w:t>
      </w:r>
      <w:r>
        <w:rPr/>
        <w:t xml:space="preserve">IncludeConfig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��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�� </w:t>
      </w:r>
      <w:r>
        <w:rPr/>
        <w:t>४������� ४��ᨢ�� �</w:t>
      </w:r>
      <w:r>
        <w:rPr/>
        <w:t>맮�</w:t>
      </w:r>
      <w:r>
        <w:rPr/>
        <w:t>, ��� �</w:t>
      </w:r>
      <w:r>
        <w:rPr/>
        <w:t>㬠�</w:t>
      </w:r>
      <w:r>
        <w:rPr/>
        <w:t xml:space="preserve">, �� �� </w:t>
      </w:r>
      <w:r>
        <w:rPr/>
        <w:t>ࠢ�� �� ����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 Log Sec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uuxtrac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 �</w:t>
      </w:r>
      <w:r>
        <w:rPr/>
        <w:t>࠭����� १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Log      badfil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 � ���</w:t>
      </w:r>
      <w:r>
        <w:rPr/>
        <w:t>஬ ���� �࠭����� १����� ��</w:t>
      </w:r>
      <w:r>
        <w:rPr/>
        <w:t>㤠筮�  �᪮��</w:t>
      </w:r>
      <w:r>
        <w:rPr/>
        <w:t xml:space="preserve">஢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</w:t>
      </w:r>
      <w:r>
        <w:rPr/>
        <w:t>䠩� �㤥� �</w:t>
      </w:r>
      <w:r>
        <w:rPr/>
        <w:t>࠭����� � ��</w:t>
      </w:r>
      <w:r>
        <w:rPr/>
        <w:t>⠫��� ������</w:t>
      </w:r>
      <w:r>
        <w:rPr/>
        <w:t>祭�� ��</w:t>
      </w:r>
      <w:r>
        <w:rPr/>
        <w:t xml:space="preserve">६���� </w:t>
      </w:r>
      <w:r>
        <w:rPr/>
        <w:t>%BADU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 End of configuration file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</w:t>
      </w:r>
      <w:r>
        <w:rPr/>
        <w:t xml:space="preserve">䨣��樮����� 䠩�� </w:t>
      </w:r>
      <w:r>
        <w:rPr/>
        <w:t>po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========= Post Se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rom            UUXTRA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 �� </w:t>
      </w:r>
      <w:r>
        <w:rPr/>
        <w:t>㬮�砭�� �㤥� �</w:t>
      </w:r>
      <w:r>
        <w:rPr/>
        <w:t>ந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㤥� ���</w:t>
      </w:r>
      <w:r>
        <w:rPr/>
        <w:t>ᮢ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ubj            @n [@c/@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Subj. �����⨬� �������: @c, @t, @n,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 [@c/@t] of file 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ddrFrom  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 ���</w:t>
      </w:r>
      <w:r>
        <w:rPr/>
        <w:t xml:space="preserve">ண� �� </w:t>
      </w:r>
      <w:r>
        <w:rPr/>
        <w:t>㬮�砭�� ���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ddrTo          2:463/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�</w:t>
      </w:r>
      <w:r>
        <w:rPr/>
        <w:t xml:space="preserve">஬� �� </w:t>
      </w:r>
      <w:r>
        <w:rPr/>
        <w:t xml:space="preserve">㬮�砭�� ���� ���쬠 </w:t>
      </w:r>
      <w:r>
        <w:rPr/>
        <w:t>(⮫</w:t>
      </w:r>
      <w:r>
        <w:rPr/>
        <w:t xml:space="preserve">쪮 ��� </w:t>
      </w:r>
      <w:r>
        <w:rPr/>
        <w:t>netmail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DefaultEcho     TEST.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㤠 �� 㬮�砭�� �㤥� �</w:t>
      </w:r>
      <w:r>
        <w:rPr/>
        <w:t>ந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earLine        Get latest uuxtract from http://www.exp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ப� </w:t>
      </w:r>
      <w:r>
        <w:rPr/>
        <w:t>TearLine (�, �� ��</w:t>
      </w:r>
      <w:r>
        <w:rPr/>
        <w:t xml:space="preserve">। </w:t>
      </w:r>
      <w:r>
        <w:rPr/>
        <w:t>Origin'�� � �</w:t>
      </w:r>
      <w:r>
        <w:rPr/>
        <w:t>६� ����ᠬ� � ��</w:t>
      </w:r>
      <w:r>
        <w:rPr/>
        <w:t>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Origin          ��� ����� � ���, ⥬ ����� �</w:t>
      </w:r>
      <w:r>
        <w:rPr/>
        <w:t>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ਣ����</w:t>
      </w:r>
      <w:r>
        <w:rPr/>
        <w:t>쭠� ��</w:t>
      </w:r>
      <w:r>
        <w:rPr/>
        <w:t>ப� � ��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emplate        D:\UUXTRACT\TEMPLATE\UUE.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 �� ���</w:t>
      </w:r>
      <w:r>
        <w:rPr/>
        <w:t>஬� �</w:t>
      </w:r>
      <w:r>
        <w:rPr/>
        <w:t>㤥� �����</w:t>
      </w:r>
      <w:r>
        <w:rPr/>
        <w:t>஢����� ⥪�� �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PerSection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⢮ ��</w:t>
      </w:r>
      <w:r>
        <w:rPr/>
        <w:t>ப � ����� 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PerPeriod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>ᥪ</w:t>
      </w:r>
      <w:r>
        <w:rPr/>
        <w:t>権 ��� ���� � ���� ��</w:t>
      </w:r>
      <w:r>
        <w:rPr/>
        <w:t>த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祭�� ��</w:t>
      </w:r>
      <w:r>
        <w:rPr/>
        <w:t>ਮ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饬 ��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</w:t>
      </w:r>
      <w:r>
        <w:rPr/>
        <w:t>᪨� ���� ��</w:t>
      </w:r>
      <w:r>
        <w:rPr/>
        <w:t>室����� ����</w:t>
      </w:r>
      <w:r>
        <w:rPr/>
        <w:t>ᠭ��� �� �����⬨�᪨� �</w:t>
      </w:r>
      <w:r>
        <w:rPr/>
        <w:t>몠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஢���� </w:t>
      </w:r>
      <w:r>
        <w:rPr/>
        <w:t>(Asm, Pa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 ���� �� ⥫�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��� </w:t>
      </w:r>
      <w:r>
        <w:rPr/>
        <w:t xml:space="preserve">1.03.Beta2, ᪮��������� 26 </w:t>
      </w:r>
      <w:r>
        <w:rPr/>
        <w:t xml:space="preserve">ᥭ���� </w:t>
      </w:r>
      <w:r>
        <w:rPr/>
        <w:t>1999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� </w:t>
      </w:r>
      <w:r>
        <w:rPr/>
        <w:t>:   ����� �����</w:t>
      </w:r>
      <w:r>
        <w:rPr/>
        <w:t>᪨�</w:t>
      </w:r>
      <w:r>
        <w:rPr/>
        <w:t>, Uven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: Denis Shelashsky, 2:463/556@fidonet, denis@prime.net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 ���� cc: dens556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⤥�</w:t>
      </w:r>
      <w:r>
        <w:rPr/>
        <w:t xml:space="preserve">쭮� </w:t>
      </w:r>
      <w:r>
        <w:rPr/>
        <w:t>ᯠᨡ� ���</w:t>
      </w:r>
      <w:r>
        <w:rPr/>
        <w:t xml:space="preserve">, ����� </w:t>
      </w:r>
      <w:r>
        <w:rPr/>
        <w:t xml:space="preserve">ᤥ���� ᢮� ����� � ᮧ����� �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Pisarenko        2:463/923          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 Sidorets         2:463/117          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etalnikov       2:463/686          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y Procenko        2:463/357          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Prohorenko      2:463/397          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Beleikanich      2:4631/29           Alph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oliy Kogan         2:5030/734                         Kil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y Radkevitch      2:5020/13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Pedin        2:463/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try Pogromsky       ex-2:463/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y Samohvalov      2:463/55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��� </w:t>
      </w:r>
      <w:r>
        <w:rPr/>
        <w:t>UUXTRACT ����� ���� �� 2:463/556 ��� � �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alias : UU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宪���</w:t>
      </w:r>
      <w:r>
        <w:rPr/>
        <w:t>७�� ����</w:t>
      </w:r>
      <w:r>
        <w:rPr/>
        <w:t xml:space="preserve">饭��� </w:t>
      </w:r>
      <w:r>
        <w:rPr/>
        <w:t>UUXTRACT � FidoNet : UUXTRACT.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樠��� </w:t>
      </w:r>
      <w:r>
        <w:rPr/>
        <w:t xml:space="preserve">ᠩ� </w:t>
      </w:r>
      <w:r>
        <w:rPr/>
        <w:t>: http://www.exp.kiev.ua/uu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ॣ����</w:t>
      </w:r>
      <w:r>
        <w:rPr/>
        <w:t xml:space="preserve">樨 </w:t>
      </w:r>
      <w:r>
        <w:rPr/>
        <w:t>UUXTRACT �</w:t>
      </w:r>
      <w:r>
        <w:rPr/>
        <w:t xml:space="preserve">ॡ���� ��������� </w:t>
      </w:r>
      <w:r>
        <w:rPr/>
        <w:t xml:space="preserve">䠩� </w:t>
      </w:r>
      <w:r>
        <w:rPr/>
        <w:t>register.dat  ���</w:t>
      </w:r>
      <w:r>
        <w:rPr/>
        <w:t>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����� � �⨬ </w:t>
      </w:r>
      <w:r>
        <w:rPr/>
        <w:t>䠩���</w:t>
      </w:r>
      <w:r>
        <w:rPr/>
        <w:t>, � ��</w:t>
      </w:r>
      <w:r>
        <w:rPr/>
        <w:t xml:space="preserve">ࠢ��� </w:t>
      </w:r>
      <w:r>
        <w:rPr/>
        <w:t xml:space="preserve">䠩� �� ����� </w:t>
      </w:r>
      <w:r>
        <w:rPr/>
        <w:t>: 2:463/55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������ ������� ������ � ����� ���������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�� �த�⮢ ��</w:t>
      </w:r>
      <w:r>
        <w:rPr/>
        <w:t xml:space="preserve">室����� ��� ������ </w:t>
      </w:r>
      <w:r>
        <w:rPr/>
        <w:t>Uventa Software, 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⭮�� </w:t>
      </w:r>
      <w:r>
        <w:rPr/>
        <w:t>UU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ᥬ ����ᠬ</w:t>
      </w:r>
      <w:r>
        <w:rPr/>
        <w:t>/�</w:t>
      </w:r>
      <w:r>
        <w:rPr/>
        <w:t>।�������</w:t>
      </w:r>
      <w:r>
        <w:rPr/>
        <w:t>/�������� ����� ���</w:t>
      </w:r>
      <w:r>
        <w:rPr/>
        <w:t>졠 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:463/556@fidonet.org ��� dens556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is Shelashsky, UUXTRACT/SourceSearcher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ven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:463/556@fidonet (C)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