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BinkD, Argus, The Brake!, Bink/+, FhMail &amp; DVMmail 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5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9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 FhMail  �  DVMmail.  ������  ��</w:t>
      </w:r>
      <w:r>
        <w:rPr/>
        <w:t xml:space="preserve">䨪��  </w:t>
      </w:r>
      <w:r>
        <w:rPr/>
        <w:t>T-Hist  �</w:t>
      </w:r>
      <w:r>
        <w:rPr/>
        <w:t xml:space="preserve">ନ���  </w:t>
      </w:r>
      <w:r>
        <w:rPr/>
        <w:t>⠡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� �� 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Mail, BinkD, Argus, The Brake!, Bink/+, FhMail � DVMmail  �� </w:t>
      </w:r>
      <w:r>
        <w:rPr/>
        <w:t>᢮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 �  ����</w:t>
      </w:r>
      <w:r>
        <w:rPr>
          <w:rtl w:val="true"/>
        </w:rPr>
        <w:t>ﭭ</w:t>
      </w:r>
      <w:r>
        <w:rPr/>
        <w:t xml:space="preserve">�  ���������  </w:t>
      </w:r>
      <w:r>
        <w:rPr/>
        <w:t>䠩��  ���</w:t>
      </w:r>
      <w:r>
        <w:rPr/>
        <w:t xml:space="preserve">ਨ  </w:t>
      </w:r>
      <w:r>
        <w:rPr/>
        <w:t xml:space="preserve">(������ ����), 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襤�� �����</w:t>
      </w:r>
      <w:r>
        <w:rPr/>
        <w:t xml:space="preserve">.  � ��� </w:t>
      </w:r>
      <w:r>
        <w:rPr/>
        <w:t>䠩��� ��� ������� ����</w:t>
      </w:r>
      <w:r>
        <w:rPr/>
        <w:t>, 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  ����</w:t>
      </w:r>
      <w:r>
        <w:rPr/>
        <w:t xml:space="preserve">,   </w:t>
      </w:r>
      <w:r>
        <w:rPr/>
        <w:t>ᮤ�ন���   ���ଠ��   �   �६���   ��</w:t>
      </w:r>
      <w:r>
        <w:rPr/>
        <w:t>砫�   ��</w:t>
      </w:r>
      <w:r>
        <w:rPr/>
        <w:t>ᨨ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 ��ꥬ� ��</w:t>
      </w:r>
      <w:r>
        <w:rPr/>
        <w:t>।������ � �ਭ�⮣� ���</w:t>
      </w:r>
      <w:r>
        <w:rPr/>
        <w:t>䨪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...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 � TimeShift ����� �</w:t>
      </w:r>
      <w:r>
        <w:rPr/>
        <w:t>ᯮ�</w:t>
      </w:r>
      <w:r>
        <w:rPr/>
        <w:t>짮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ᥪ</w:t>
      </w:r>
      <w:r>
        <w:rPr/>
        <w:t xml:space="preserve">樨 </w:t>
      </w:r>
      <w:r>
        <w:rPr/>
        <w:t>[LINE], ⠪ � � 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⠫�� ��</w:t>
      </w:r>
      <w:r>
        <w:rPr/>
        <w:t>ࠬ���� ����� �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 xml:space="preserve">প� �ଠ� ����୮�� ���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 ����୮�� ���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 xml:space="preserve">ଠ�� � �ଠ� </w:t>
      </w:r>
      <w:r>
        <w:rPr/>
        <w:t>The Bra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 xml:space="preserve">஫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The Brake!, Bink/+ � FhMail ��</w:t>
      </w:r>
      <w:r>
        <w:rPr/>
        <w:t xml:space="preserve">ࠬ��� </w:t>
      </w:r>
      <w:r>
        <w:rPr/>
        <w:t>Cut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� ��</w:t>
      </w:r>
      <w:r>
        <w:rPr/>
        <w:t xml:space="preserve">१���� ������� ����� </w:t>
      </w:r>
      <w:r>
        <w:rPr/>
        <w:t>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/+ � FhMail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� ��⥬: "Line &lt;n&gt;", ��� &lt;n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osin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08.99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