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ril 2000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  v1.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in this documentation to the documentation  of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are marked with |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or a complete list of  changes  please see PKTHIS.DOC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, since there you will find also hints about changes,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to make to your current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lter  file  syntax  was  changed  since  v1.00. Se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n  FILTER.TXT  for  details,  if  you're  updat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's the use of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What is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What does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ontents of the PKTSecret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to install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Unpacking the PKTSecret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Environment variable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reating the configuration file PKTS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tart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Return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Errors while runn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h. PKTSecretary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amples for running PKTSecretary with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a. OS/2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b.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ulti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ommands for the robot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How PKTSecretary finds messages addressed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KTS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rights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The current version of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Distribut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eeeeeee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opied/moved messages end up in the BADmai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gister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lling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: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What's the use of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at is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retary (PKTSec) is a message filter for the  FidoNe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PKT type 2, 2+ and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can be us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s a personal message  filter  on your system to fil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or yourself before importing them into 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use  will  be  called  singleuser mode, as it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ersons such  as  points  and  private  nodes -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, who only want to filter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s a message filter for you and all your downlinks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each of your downlinks (points and nodes) can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ter  for himself just the way he wants to us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obot "PKTSec".  You  as  the  SysOp won't have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 filter for each person. Of course, you ca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 a  filter for yourself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 will be called multi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in multiuser mode PKTSec is a great help for you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more free space on your hdd and less busy phone lin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rve more  downlinks,  and  for  your downlinks, who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transfer unwanted mail and deal with  it  by  themsel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utomatic replies will have a much shorter rea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What does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 copies,  moves,  deletes, answers, lists and forward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messages. In  addition,  you  can remove unwanted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ontents of the PKTSecret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EXE  - PKTSecretary itself, DOS &amp;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W32.EXE   - PKTSecretary itself, Win3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SNDX.EXE   - PKTSecretary Nodelist Compilter, DOS &amp;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SNW32.EXE  - PKTSecretary Nodelist Compiler, Win3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DOC  -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HIS.DOC  - The history of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FAQ.DOC  - Frequently asked questions about PKT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FG  - Documentation and example for PKTS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HLP  - Example HLP file for multi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.TXT  - Documentation and example for the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_OBJ.ZIP  - Licences of the used free libraries and 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to link a new PKTSecretary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How to install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needs a coprocessor (80387,  486DX  and Pentium CPUs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run PKTSec under DOS or OS/2 (NOT under Win32!), you n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or RSX to run PKTSec.  Which  one of these you need,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management you ar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EMX (OS/2 and DOS VCP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EMX, if you intend to run PKT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 OS/2 (EMX.DLL need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 DOS (EMX.EXE needed) as VCPI cli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out EMM386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EMM386.EXE  (or  any  other  Expanded  Memory Manag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, etc.) AND EMS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anything of this, you'll need RSX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by Eberhard Mattes is supplied e.g. in the  archive  EMXRT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can g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 /pub/os2/lang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:     /os2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:     /pub/packages/os2/32bit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a fido filerequ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0/2188, 2:240/2187 as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 EMX for DOS and OS/2 is described in the file EMX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MXRT.ZIP  archive.  Installation  is quite easy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hould be su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: Copy EMX.DLL to \OS2\DLL and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:  Make EMX.EXE available vi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RSX (DOS DPM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RSX, if you want to run PKTSec under DOS or in  a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S/2 DOS Emulation with XMS (as DPMI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RSX (by Rainer Schnittk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       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mes.hrz.uni-bielefeld.de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a fido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0/2188, 2:240/2187 as RSX51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t should  be  sufficient  to  make  RSX.EX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Unpacking the PKTSecret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create  an  own directory for PKTSec and unpack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Environment variable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specifying this  just  created  directory to PKTSe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necessary, PKTSec tries to find out its ho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in  other  ways, but this method may prevent some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ype the whole variable in UPPER CASE LETTER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SEC=C:\MAILER\PKT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Creating the configuration file PKTS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a  PKTSEC.CFG  which  fits  to  your personal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CFG contains general configuration information and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ingleuser mode as well as for multi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within PKTSEC.CFG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singleuser mode: specify a  seperate filter fil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KAs (or the same for all, as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multiuser mode: configure the users that shall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PKTSec.  You don't have to create any filter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they will do tha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filter files will  be  used for filtering later 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figured in PKTSEC.CFG in a USER=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 further  information  about  configuring  PKTS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sample SAMPLE.CFG provided in the PKTSec  archiv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.CFG to PKTSEC.CFG an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ample file is divided in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SECTION: General configuration needed in single-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mode. Those settings MU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OND SECTION: Multiuser  mode  specific configuration.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configure this part if you  want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TSec  in multiuser mode, i.e.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ter mails for your  downlinks (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be for yourself also). (see chap.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RD SECTION: Singleuser mode specific configuration.  You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configure this part,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ter  messages  for  any other person than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f, i.e. if you want to run PKTSec in singl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a  filter  file  is  described  in  the  samp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.TXT provided with the PKTSe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Start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EXE runs from both, an OS/2 and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W32.EXE i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was  designed  to  fit  into  as  many  different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Therefore there are three different ways to start PKTS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Calling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  PKTSEC.EXE  without  specifying  any  paramet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directory  will be searched for *.PKT files and tho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iltered, if they are addressed to a user configured via a 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method  e.g.  to  process *.PKTs lying unp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Specifying certain 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here is the possibility to pass on  several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 files, which shall be filtered, to PKT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AILER\PKTSEC&gt;PKTSEC 1.PKT 2.PKT somestuff 3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is  case the files 1.PKT, 2.PKT and 3.PKT w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stuff would be ignored,  because  it  does not referen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K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ing PKTSec instead of a (de-)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implement PKTSec instead  into  your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r (de-)compressors 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if  you  have  configured  the  following  command 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mail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hange this comman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EXE -1 PKUNZIP.EX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c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ample assumes that PKTSEC.EXE and PKUNZIP.EX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 the  PATH  or in the current directory. If they are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pecify the full paths to the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eaning of the parameter 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 -1,  the  given  program  will  be star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 PKTSec will look for *.PKTs and filter them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 if  the  mail  packet  has  to be decompres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KTs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en  replacing  your  compression  programs  with PKTSe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program  will  have  to  be  started  SECOND,  i.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ing the messages. You have to use the parameter 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EXE -2 PKZIP.EXE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method of configuration  to  implement  PKTSec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nd decompression program into your configura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doNet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. The environment variable PK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some configurations it is necessary not to look for *.PK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cho creates *.QQQ files.  In  these  cases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to look for via the environment variable PKTEXT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for *.QQQ files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EXT=Q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Return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other program (a compression program  e.g.)  is  sta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,  PKTSec  in  the  end  returns the same errorleve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d by the sta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KTSec does not  start  any  other  program  and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PKTSec will return the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re should occur any errors during the run of PKT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values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LOGFile could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Temporary file could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Error read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unction requires a multius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PKTSEC.CFG could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Configu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Errors while runn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error should occur  during  the  run  of  PKTSec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KTSec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will find the original, unaltered PKT in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KTSec will leave a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emory contents will be written to the fil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rmally, no data sh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n  error  should occur, please try to obtain a copy of the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hich the error  occurs  and  contact  the author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addresses can be found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. PKTSecretary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only need this nodelist compiler, if you want  to  filte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ges  according  to  the listing status of the sender or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listed, unlisted, hold, down, p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don't want this,  you  don't  need the nodelist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n't have to configure it or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nodelist compiler is configured via a  configuration 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fault, its name is PSNDX.CFG, but you can chose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ucture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; Commentary lines start with a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; The  nodelists  which  shall be checked by PKTSec, 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; using the keyword NOD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DELIST=C:\NODELIST\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DELIST=C:\NODELIST\OS2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DELIST=C:\NODELIST\PCSNE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DELIST=C:\NODELIST\VIRNOD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; You can only  specify  nodelists  here, no pointlists. Poin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; the same status as thei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; That's all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ing the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:\&gt;PSNDX [-cfg:&lt;config file&gt;] [-ndx:&lt;index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cfg: Here you can specify  the  path and filename for the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ation file. Default: PSNDX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ndx: Here you can specify the path and filename of the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o  be  created.  This  index  file  has  to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KTSEC.CFG under the key word NL_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efault: PSNDX.D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Examples for running PKTSecretary with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he following instructions are  examples! Please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, that you might have to  change  drive  letters  and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xamples  for  GEcho  have   been  created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program. A test has not yet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dd PKTSEC to your  compressor  entries for those BBS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want PKTSec to filter for you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load-Compressor   PKTSEC -2 pkzip $UPFILE $PUFFER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ownload-Decompr.   PKTSEC -1 pkunzip $DOWNFILE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KTSec should not be accessible via your PATH,  please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the path to 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. OS/2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the following in FESetup under system/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</w:t>
      </w:r>
      <w:r>
        <w:rPr/>
        <w:t>External programs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fter Unpack: z:\xenia\pktsec\in.b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efore Pack: z:\xenia\pktsec\out.b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ge the path specifications to your nee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ddition, please setup a temp inbound and a temp outb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/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. Inbound: Z:\XENIA\TEM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. Outbound: Z:\XENIA\TEMP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create the following  batch  files in PKTSec's hom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earch directory: Temp.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Z:\XENIA\TEM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Delete environment variable to sav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earch directory: Temp.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Z:\XENIA\TEM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PKTSec has to look for *.QQ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EXT=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Delete environment variables to sav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! If you specified a RAM-Disk Temp. Outbound for Fast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cho will pack the  mails  from  your normal outbound,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temp. outbound. In this case, replace the SET  PK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OUT.BAT with a SET PKTDIR= for your normal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so that PKTSec can check you INBOUNDs for PKTs.  For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pecify all your INBOUNDs in PKTSEC.CFG with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bb.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DPMI version of  FastEcho  does  have problems call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s bringing their own DOS  Extender  with  them  (GW4DO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tc, cf. README of  the  DPMI-Version  of FastEcho).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PMI version cannot always start PKTSec. It is suggested to 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filter the PKTs before launching the to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, you will have to unpack all archives in your inbou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e sure that there will always be only archives packed with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 can use PKUnZip. Otherwise it is advisable to use GUS (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pack Shell) to unpack the  archives. This way, the correct d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essor will be automat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soon as all compressed mailpackets are  decompressed,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essed versions have to be deleted. FastEcho would also tos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ich would cause a lot of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fter decompression, PKTSec can be launched, and the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 Decompress and delete Archives, start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D 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mo? GUS *.MO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tu? GUS *.TU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we? GUS *.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th? GUS *.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fr? GUS *.FR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sa? GUS *.SA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su? GUS *.SU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mo? DEL *.MO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tu? DEL *.TU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we? DEL *.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th? DEL *.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fr? DEL *.FR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sa? DEL *.SA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su? DEL *.SU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pkt 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 Ok, FastEcho-DPMI can tos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n FastEcho-DPMI can be launche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 way  of calling PKTSec is not suitable for filtering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Ts. Before scanning, there  are  no  usable  PKT files to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fter scanning, those PKTs have already been archiv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OMPRESS.CFG and add  the  call  for  PKTSec  to  every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dd     pkzip -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Add     pkzipos2 /add /nozipextensio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ract pk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Extract pkzipos2 /extract /overwrite /nozipextension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dd     z:\xenia\pktsec\pktsec -2 pkzip -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Add     z:\xenia\pktsec\pktsec -2 pkzipos2 /add /nozipextensio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ract z:\xenia\pktsec\pktsec -1 pk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Extract z:\xenia\pktsec\pktsec -1 pkzipos2 /extract /overwrite /nozipextension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View" entry needs not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, that  you  specify  the directory to which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s all mail packets (normally OUTBOUND.SQ) in PKTSEC.CF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 so  that  PKTSec can check your INBOUNDs for PKTs (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bounds as PKTDIRs in PKTSEC.CF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FMail Setup Utility and configure the fie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in/System Info/Compression/Pre AND Compression32/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BAT (or OUT.CMD, if you're using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 has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earching the Outgoing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KTDIR=Z:\XENIA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Fre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in/System Info/Decompression/Post AND Decompression32/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BAT (or IN.CMD, if you're using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 has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earching the Incoming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KTDIR=Z:\XENIA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Fre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batch files should  be  accessible  via  the PATH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eading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 so  that  PKTSec can check you INBOUND for PKTs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pecify all your INBOUNDs in PKTSEC.CFG with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Normally, the following should be su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Mail Setup and configure the fie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neral Configuration/System Settings/Before Compr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neral Configuration/System Settings/Before Tos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oth fields you should put PKTSEC.BAT (PKTSEC.CMD unde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earching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(The dir is correctly set by IMai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Fre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should be accessible via the PATH or specif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ading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A bug in IMail v1.85g1 and the 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v1.85g1 of IMail  does  have a bug (confi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 Klein), so that entering programs  unter  "Before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" does not work. Later versions from 1.88beta on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IMail  1.85g1,  you have to configure PKTSe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/Archiver Management/Compression Programs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in "Before Compress I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COMPRESSION  programs  have  to  be changed, becaus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via "Before Toss II" is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pression section you hav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PS\PKTSEC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compression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1  PkZ E:\ps\PKTSEC.EXE -2 PkZip.Exe -m- -~ -ex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2  Arj E:\ps\PKTSEC.EXE -2 Arj.Exe m -c -e+ -y -i -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3  Lha E:\ps\PKTSEC.EXE -2 Lha.Exe m /m2n1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4  Pak E:\ps\PKTSEC.EXE -2 Pak.Exe m /WN /S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5  PkA E:\ps\PKTSEC.EXE -2 PkArc.Exe -o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6  Arc E:\ps\PKTSEC.EXE -2 Arc.Exe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7  Zoo E:\ps\PKTSEC.EXE -2 Zoo.Exe aM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8  Sqz E:\ps\PKTSEC.EXE -2 Sqz.Exe aM -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9  UC2 E:\ps\PKTSEC.EXE -2 Uc.Exe A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10 Rar E:\ps\PKTSEC.EXE -2 Rar.Exe m -m5 -ep -y -c- -std -tl -cf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way PKTSec is also working with IMail v1.85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. Additional configuration for receiving unpacked PK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so that PKTSec can  check  you  INBOUND for PKTs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pecify all your INBOUNDs in PKTSEC.CFG with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GEcho Setup and edit /System data/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each used packer according to the following  examp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</w:t>
      </w:r>
      <w:r>
        <w:rPr/>
        <w:t>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 PKTSEC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witches -2 PKZIP -a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mory   51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 PKTSEC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witches -1 PKUNZIP -o -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mory   51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have  to  specicy PKTSEC as "Program" for eac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program, because  there  is  not 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eld to type in PKTSEC as well as th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specify the real compressor in the switche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each compressor you have to specify  -2,  in  fro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ecompressor -1, as see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 sure, that PKTSEC.EXE as well as the (de)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accessible  via  the  PATH,  because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n the "Program" field for specifying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so that PKTSec can  check  you  INBOUND for PKTs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pecify all your INBOUNDs in PKTSEC.CFG with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WtrConf, go  to  section  /System Configuration/FTN Sett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 and press EN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dd PKTSEC -1 in front of  all  decompression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 -2  in  front  of  all  compression  programs.  Make 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EXE can be accessed via the PATH or (otherwise) alw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to PKTSEC.EXE into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(for PKTSEC.EXE being accessible via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     PKTSEC -2 PKPAK -OCT 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ARC   PKTSEC -1 PKUNPAK /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J     PKTSEC -2 ARJ A -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ARJ   PKTSEC -1 ARJ E -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ZH     PKTSEC -2 LHA A /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LZH   PKTSEC -1 LHA 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K     PKTSEC -2 PAK 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PAK   PKTSEC -1 PAK E /W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IP     PKTSEC -2 PKZIP.EXE -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ZIP   PKTSEC -1 PKUNZIP.EXE -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OO     PKTSEC -2 ZOO -Ad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ZOO   PKTSEC -1 ZOO -Extrac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R     PKTSEC -2 RAR 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RAR   PKTSEC -1 RAR 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so that PKTSec can  check  you  INBOUND for PKTs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pecify all your INBOUNDs in PKTSEC.CFG with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umentation by Heinz Lindema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sted under Win95b using RSX, for DOS, use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..\TER500\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all file from the PKTSec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RSX.EXE into a directory mention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the following to your AUTOEX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KTSEC=D:\TER500\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lete the JAM Flag from your TM.BBS or change it into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ange or add the following lines in your T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NewAreas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eas    ECH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EchoMailJam ECHO\ECHOMAIL.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Toss BEFORE-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-T.BAT has to be put into ..\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BEFORE-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ER500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D:\TER500\IN\*.* D:\TER500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s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t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w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f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s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TER500\PKTSEC\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just your PKTSEC.CF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= D:\temp\pktse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_log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dir = D:\ter500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indir = D:\ter500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 = 2:2461/33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dir = d:\ter500\termail\echo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_Stat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= 2:2461/332.29,,D:\TER500\PKTSEC\FILTER.TXT,,2:2461/3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&lt;end-of-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PKTSec with other programs, please  send  m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on how to install PKTSec for that program, so I can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Multi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PKTSec in multiuser mode, your downlink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onfigure the filter the way they want it  to  wor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This  configuration is done via NetMails which ar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wnlinks to the robot "PKTSec" at one of your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(assumind 2:240/2188 is one of your ak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PKTSec,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: &lt;command&gt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ssword&gt;  is  the  password  you set up with the downlink.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is to verify  the  command  has  been  sent by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ommands for the robot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can be used in the text of NetM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       � Resul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SEND FILTER   � Sends the currently used filter file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user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NEW           � Reads from the message text a complete n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filter file and replaces the old on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ADD           � Add the criterion(s) from the message text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the end of the filter fil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DEL &lt;Crit&gt;    � Deletes the criterion &lt;Crit&gt; from the fil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fil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PASSIVE &lt;Crit&gt;� Sets the criterion &lt;Crit&gt; to passive, to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incoming messages won't be filtered by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criterion anymor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ACTIVE &lt;Crit&gt; � Resets the criterion &lt;Crit&gt; to active, after 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has been set to passive using PASSIV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TEXT NEW File � Saves the message text as &lt;File&gt; to the HDD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the BBS, so that it is available for the Reply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function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Existing files CANNOT be overwritte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TEXT DEL File � Deletes a file created by TXTNEW. A user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only delete those files he's created firs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TEXT INFO     � Sends information to the user about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- Which files he's creat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- How much more files he may creat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TEXT SEND File� Sends the created file &lt;File&gt; back to the us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SEND_LOG Value� Sets the SEND_LOG-line in your filter fil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the specified value Valu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SEND_STAT Val � Sets the SEND_STAT-line in your filter fil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the specified value Val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END           � Stops reading the filter file/reply text af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a %NEW, %ADD and %TEXT NEW comman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HELP          � Sends the file PKTSEC.HLP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XT* commands will  not  be  processed  by  PKTSec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 value greater 0 for USER_TXTS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can be put into a singl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commands  awaiting some text input from the message body (%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DD, %TEXT NEW) are  used,  the  text  is tak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ext until the next line starting with a %, i.e.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or the end of the messag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How PKTSecretary finds NetMails addressed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can look for NetMails addressed to i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oming PKTs are  searched  for  NetMails addressed to PKTSec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your akas. Of course, for that method to work, PKTSe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to search incoming messages, i.e. it ha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your decompresso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 start PKTSec with "C:\&gt;PKTSEC SCAN".  This  way, 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 for  NetMails  addressed  to  itself in all configured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PKTS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a help  text,  which  will be send to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 a mail to PKTSec with HELP in the subject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plain textfile which can be edited with an  editor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 A sample is added to the PKTSe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Copyrights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retary: (c)1997, 2000 by Christian von Busse, Altenholz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int: (c)1992, 99 by Peter Mandrella, Andernach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cho: (c)1991, 97: SoftWare Technik Burchhardt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: (c)1995, 97 J. Weinzierl, Hohenthann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. Weindl, Rottenburg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il: (c)1991, 96: Folkert J. Wijnstra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ho: (c)1992: Gerard J. van der Land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il: (c)1992, 97: Andreas Klein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: (c)1990, 94 Lanius Corporation (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: (c)1992, 96: Strathrory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Gate: (c)1993-1998: Waterline SoftWare Development (S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KTSec executable was linked  with the libg++ libra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by the GNU library general public license (COPYING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++ and copying.lib: (c)1991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: (c)1990-96 by Eberhard Mattes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X: (c)1996 by Rainer Schnitt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mentioned programs are copyrighted by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int is a registered trademark of Peter Mandr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nd FidoNet are registered trademarks of Tom Jennings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is a registered trademark of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 and  Windows  are  registered   trademarks   of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trademarks mentioned  are 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 special  thanks  go  to  the indefatigable S�nke Uf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my many, m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thanks go to Eberhard  Thunig, Rainer Urban, Gerold P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r Behre and Stefan Briese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, 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uthor  provides  the  program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, either expressed or  implied, 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mplied  warranties  of merchantability and fitness for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ular purpose. The entire risk 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is with you.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e cost of all necessary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 unless  required  by  applicable  law 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will the author be liable to you for damaged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special, incidental or consequential damages  aris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 use  or  inability  to  use the program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loss of data or  data being redered inaccurat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tained by you or third parties or a failure of  th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with othe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The current version of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the current  version of PKTSecretary from the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doFileRequest from 2:240/2188, 2:240/218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PKTINT for the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PKTSEC for th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TSecretary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userpage.fu-berlin.de/~akb/pktse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istribut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may and shall be distributed along mailboxes and  non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l  networks  in  an unaltered form, i.e. in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dding or remov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PKTSec on  CD-ROMs  if  you send one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istribution is only valid with the written  per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Heeeeeee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have problems with using or installing PKTSec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 need  help,  want to report a bug or request a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ach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the German FidoNet area FIDOSOFT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national FidoN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IL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_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ia FidoNet NetMail or CrashMail at 2:240/2188, 2:240/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also  get  the current international version of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by requesting the magic file PK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ia InterNet eMail: keks@krueme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vailable for  everyone,  no  matter  whether  he'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opied/moved messages end up in the BADmai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 only  important  for  you,  if  you fi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or moved by PKTSec in your BADmail folder, and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y or how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messages copied or moved  by  PKTSec  in  your  B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, there is one common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tosser  only  tosses messages into areas, if the se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(which - for echomail -  is  the sender of the PKT)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d in your tosser setup and is  connected  to  the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 Only messages from connected people are tossed int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Problems with multip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 with  connecting  all links to areas, into whi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or moved by  PKTSec  go,  might  occur,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you would have to connect all your links  in  your 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to  the  area,  so your tosser will import messag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 the other hand,  your  tosser  then would export ever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message to the othe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prevented in three 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all links to SEND ONLY in your tosser setup, if  your 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 an extra area for each of your links. So you can eve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newly created areas. The REMEMBER function of PKTS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 of moving your replies back into the righ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ve PKTSec write all  copied  and moved messages into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, for which the FROM address can be  configured  in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in  PKTSEC.CFG.  So  your  tosser will se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PKTSec copies or moves messages into, only from one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, no matter how many links you do really have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o  connect one Aka to those areas in your tosser setup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to those areas will  not  be  sent  out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Register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retary  is  ShareWare.  You  may  use  the program for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30 days starting  with your first installation of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inue using the program afterwards,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egister  PKTSecretary,  fill  out the registration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nd send it to Christian von Busse, 2:240/2188 or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fill it out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ornalle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61 Alten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 pay  your  registration  fee  as  men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! Registrations won't be processed until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reache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ear anything from your registration within  a 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to see if anything g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 run  PKTSec  locally  on  your system in singl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cf. chapter 4) registration is 6 US$ / 10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PKTSec in multiuser mode, you need a multius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user registration costs 13 US$ /25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encouraged to share the costs with all people prof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, so it's really not that expensive,  probably  cheap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running an own copy of PKT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gistration you will  receive  a  key  file, 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into the same directory as PKTSEC.EXE. The key fi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version number (i.e. from 1.00 to 1.99, from 2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9). If the main version number changes, a small upgrade  f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registration you do not get any rights to support or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of PKTSec. You only  obtain  the  right to continu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PKTSec. I reserve the right to stop developing and  su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g PKTSec any time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ell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ll your key, you have to destroy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file  you  have  and  send me a signed notice that you did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, you may not use PKTSec again without re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has to be issued  with  the new name here then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ppropriat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Appendix: Registration form PKTSecretary v1.31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: __________________________________________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......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&amp; town..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....: __________________________________________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    a. New registration                  �    choose currenc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                 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singleuser key         each �  6,00 US$ �  5,00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multiuser key          each � 13,00 US$ � 12,50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� _____ US$ � _____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lready registered users          �    choose currenc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          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upgrade singleuser   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ultiuser           each � 11,00 US$ � 10,00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issuing the key for a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name       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f. chapter 7c)       each �  3,00 US$ �  2,50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re-issuing a lost key  each �  3,00 US$ �  2,50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� _____ US$ � _____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 [ ] cheque/mone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money transfer 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er: 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: BfG Bank 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nk code number 210 101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: 2761 269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receive my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per crashmail to address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download from the author'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49-431-3292929 v34 and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-Password: _______ (3-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Via mail 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've sent an empty diskette  and  a  pre  paid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d envelop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ornalle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161 Alten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 I'd lik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be informed about new releases via rout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become a RegSite for my country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I am already a RegSite for 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I can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tell you something about PKTSecret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-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