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rtware Year 2000 Survival Kit - Installation Instructions for Ne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0004, released by Wilfried Brinkmann and Tobias Er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deutsche Anleitung findet sich in INSTALL.D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..\README.DOC before installing this pat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- You are reading it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ASM  - Assembler source code for NETMGR.COM, only for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est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COM  - This program contains service routines for the patche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ecutable. It is the "launcher application" for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.PSC  - Patch script for Wilfried Brinkmann's PATCH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-bit DOS exeuctable. In addition to the binary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tches, the .PSC script files also contain some qui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for interested assemble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GRP.PSC - Patch script for the OS/2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GS.DOC - List of bugs fixed by this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BUGS.DOK - The german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patch for the 16-Bit DOS version (NETMG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If you are applying a patch to NETMGR.EXE for the first time,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you have previously installed the experimental pa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 from ARTFIX02.ZIP or ARTFIX03.ZIP, you must now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d executable and replace it by an unmodifi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.EXE executable such as the one contained in NET100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have previously installed the ARTFIX TSR (only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ARTFIX02.ZIP), you should now delete the ARTFIX.COM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ll references to ARTFIX.COM from your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he NetMgr 1.00 executable is in a compressed executable format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uncompress it before you can apply the patch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ways to expand such executables.  One of them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ITE program.  You will need version 2.01 or greater.  You can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LTS201.EXE from systems including mine (2:2476/418). 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NETMGR.EXE, enter "PKLITE -X NETMGR.EXE".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ed executable should be 18021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Change to the directory containing the NETMGR.PSC fil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patch" program by typing a command such as "..\PATCH\P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DOS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You will be asked for the name of the executab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. Enter netmgr.exe with its full path nam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NETMGR\NETMGR.EXE". If you get an error message o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ze mismatch, refer to step c). After the patch has been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the "info"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) After the patch is applied, the file "NETMGR.EXE" is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MGR.OVL", because the patched executable cannot be exec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lone application. Copy the file named "NETMGR.COM" (als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ntaining this install.doc file) to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TMGR.OVL" resides by entering a command such as "COPY NETMG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MAILBOX\NETMGR\NETMGR.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) If your batch files, OS/2 or Windows desktop, PIF files or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explicit references to "NETMGR.EXE", you will have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o refer to "NETMGR.COM". However, if you have alway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gr by simply typing "NETMGR", nothing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ing the patch for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se instructions only refer to "NETMGRP.EXE". 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tching "NETMGR.EXE", see sect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Open an OS/2 command window.  Change 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NETMGRP.P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Start the patch program, which is located in the PATCH sub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.  E.g., type "..\PATCH\PATCH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Enter the name of the executable that you want to modify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path name information. 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:\MAILBOX\TIMED\TIMEDP.EXE".  Confirm the "Info"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s after the patch has been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That's it! No other changes are required for the OS/2 execu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