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qw-pgmg.doc * Content-Type: TEXT/PLAIN; charset=cp8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'S GUIDE                                     ��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qWish V03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DO 2:5020/122. Shadow Gluck BBS SG#1 7-095-452-4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build executables by:             �� ����� </w:t>
      </w:r>
      <w:r>
        <w:rPr/>
        <w:t>ᮡ���� �ᯮ��</w:t>
      </w:r>
      <w:r>
        <w:rPr/>
        <w:t>塞� 䠩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NU C make (Make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 any  OS/compiler  combination      ��� ��� ��������</w:t>
      </w:r>
      <w:r>
        <w:rPr/>
        <w:t>஬</w:t>
      </w:r>
      <w:r>
        <w:rPr/>
        <w:t>/�� (���</w:t>
      </w:r>
      <w:r>
        <w:rPr/>
        <w:t>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nux, TC 2.0, DJ GNU, Visual C).        ���� Linux, TC2.0, DJ GNU, Visual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 Borland make.exe (dos\makefile.tc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 2.0 under DOS;                    ��</w:t>
      </w:r>
      <w:r>
        <w:rPr>
          <w:rtl w:val="true"/>
        </w:rPr>
        <w:t xml:space="preserve">࡮-�� </w:t>
      </w:r>
      <w:r>
        <w:rPr/>
        <w:t>2.0</w:t>
      </w:r>
      <w:r>
        <w:rPr/>
        <w:t xml:space="preserve">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C++ 3.* and so on...              ��</w:t>
      </w:r>
      <w:r>
        <w:rPr/>
        <w:t>ૠ�� �</w:t>
      </w:r>
      <w:r>
        <w:rPr/>
        <w:t>++ 3.*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32 Microsoft nmake.exe (win\makefile.vc6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Visual C++ 6.0 under Win*       ������� ���</w:t>
      </w:r>
      <w:r>
        <w:rPr/>
        <w:t>㠫 ��</w:t>
      </w:r>
      <w:r>
        <w:rPr/>
        <w:t>++ 6.0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some other  com-   �᫨ �� �</w:t>
      </w:r>
      <w:r>
        <w:rPr/>
        <w:t>訫� �</w:t>
      </w:r>
      <w:r>
        <w:rPr/>
        <w:t>ᯮ�</w:t>
      </w:r>
      <w:r>
        <w:rPr/>
        <w:t>짮���� ��㣮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er - find memory model with huge   ���� - ������ � ��� ����� 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and far calls in  it  (or flat   � � </w:t>
      </w:r>
      <w:r>
        <w:rPr/>
        <w:t>㪠��⥫</w:t>
      </w:r>
      <w:r>
        <w:rPr>
          <w:rtl w:val="true"/>
        </w:rPr>
        <w:t>ﬨ</w:t>
      </w:r>
      <w:r>
        <w:rPr/>
        <w:t xml:space="preserve"> � �</w:t>
      </w:r>
      <w:r>
        <w:rPr/>
        <w:t xml:space="preserve">맮���� </w:t>
      </w:r>
      <w:r>
        <w:rPr/>
        <w:t>"�������" 6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odel).  Create  compilation   ��� ������ ������ �����. 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king lines in makefile. Make   �� �������</w:t>
      </w:r>
      <w:r>
        <w:rPr/>
        <w:t xml:space="preserve">樨 �  ����������  �  </w:t>
      </w:r>
      <w:r>
        <w:rPr/>
        <w:t>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er.exe and run it. Messages are   ������ � ������� hasher.exe.  �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. ;-)                          ��</w:t>
      </w:r>
      <w:r>
        <w:rPr/>
        <w:t>饭�� ������� �� ��� �祢�����</w:t>
      </w:r>
      <w:r>
        <w:rPr/>
        <w:t>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 If you need to kross-make fi-   ����</w:t>
      </w:r>
      <w:r>
        <w:rPr/>
        <w:t>砭��</w:t>
      </w:r>
      <w:r>
        <w:rPr/>
        <w:t>! �᫨ �� ������ ����-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(OS/2  executable  built  under   �� (���</w:t>
      </w:r>
      <w:r>
        <w:rPr/>
        <w:t>ਬ��</w:t>
      </w:r>
      <w:r>
        <w:rPr/>
        <w:t xml:space="preserve">,  </w:t>
      </w:r>
      <w:r>
        <w:rPr/>
        <w:t xml:space="preserve">ᮡ�ࠥ�  </w:t>
      </w:r>
      <w:r>
        <w:rPr/>
        <w:t>OS/2  ����</w:t>
      </w:r>
      <w:r>
        <w:rPr/>
        <w:t>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, for example)  -  edit makefile   ��-��� ����) - </w:t>
      </w:r>
      <w:r>
        <w:rPr/>
        <w:t xml:space="preserve">।������ </w:t>
      </w:r>
      <w:r>
        <w:rPr/>
        <w:t xml:space="preserve">makefile </w:t>
      </w:r>
      <w:r>
        <w:rPr/>
        <w:t>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to avoid kross-making has-   �� ��������� ����-</w:t>
      </w:r>
      <w:r>
        <w:rPr/>
        <w:t>ᡮન  �</w:t>
      </w:r>
      <w:r>
        <w:rPr/>
        <w:t>/���  ����</w:t>
      </w:r>
      <w:r>
        <w:rPr/>
        <w:t>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.exe and/or running it. ;-)        hasher.exe.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"ideological" limitations       ������� "���������</w:t>
      </w:r>
      <w:r>
        <w:rPr/>
        <w:t>᪨�</w:t>
      </w:r>
      <w:r>
        <w:rPr/>
        <w:t>" ��</w:t>
      </w:r>
      <w:r>
        <w:rPr/>
        <w:t>࠭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realization:                 � ������ </w:t>
      </w:r>
      <w:r>
        <w:rPr/>
        <w:t>ॠ����</w:t>
      </w:r>
      <w:r>
        <w:rPr/>
        <w:t>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our own addresses    -&gt; 255 &lt;-      ��᫮ </w:t>
      </w:r>
      <w:r>
        <w:rPr/>
        <w:t>ᮡ�</w:t>
      </w:r>
      <w:r>
        <w:rPr/>
        <w:t>⢥���x ���</w:t>
      </w:r>
      <w:r>
        <w:rPr/>
        <w:t>ᮢ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inbound PKT          -&gt; 254 &lt;-                  ��᫮ �</w:t>
      </w:r>
      <w:r>
        <w:rPr/>
        <w:t>室��� ���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 number of areas           -&gt; 32767 &lt;-           ���� ������⢮ �</w:t>
      </w:r>
      <w:r>
        <w:rPr/>
        <w:t>宮����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ay be unsigned - but I'm not sure   (�����, ��� � �� </w:t>
      </w:r>
      <w:r>
        <w:rPr/>
        <w:t>ᠬ�� ���� ��� 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ugh!)                                          � � �⮬ �� ���� �� </w:t>
      </w:r>
      <w:r>
        <w:rPr/>
        <w:t>㢥</w:t>
      </w:r>
      <w:r>
        <w:rPr/>
        <w:t>७</w:t>
      </w:r>
      <w:r>
        <w:rPr/>
        <w:t>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 sqw-def.h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edefined limitations:            ������� �</w:t>
      </w:r>
      <w:r>
        <w:rPr/>
        <w:t>।��।������ ��࠭�</w:t>
      </w:r>
      <w:r>
        <w:rPr/>
        <w:t>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Command line length   -&gt;   128 &lt;- MAXCMDLEN  ����. ���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length of areatag     -&gt;    90 &lt;- MAXTAGLEN  ���</w:t>
      </w:r>
      <w:r>
        <w:rPr/>
        <w:t>ᨬ��</w:t>
      </w:r>
      <w:r>
        <w:rPr/>
        <w:t>쭠� ����� ��</w:t>
      </w:r>
      <w:r>
        <w:rPr/>
        <w:t>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number of links           -&gt;  4096 &lt;- MAXLINK        ���� ������⢮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length of config line     -&gt; 32000 &lt;- MAXLEN      ���� ����� ��</w:t>
      </w:r>
      <w:r>
        <w:rPr/>
        <w:t>ப� ���</w:t>
      </w:r>
      <w:r>
        <w:rPr/>
        <w:t>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 buffer for SEEN-BY lines  -&gt; 32000 &lt;- MINSEENBY ���� ���� ��� ��</w:t>
      </w:r>
      <w:r>
        <w:rPr/>
        <w:t xml:space="preserve">ப </w:t>
      </w:r>
      <w:r>
        <w:rPr/>
        <w:t>SEEN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ONE message.                                               ������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included configs      -&gt;   16 &lt;- MAXDEPTH �</w:t>
      </w:r>
      <w:r>
        <w:rPr/>
        <w:t xml:space="preserve">஢��� ���������� </w:t>
      </w:r>
      <w:r>
        <w:rPr/>
        <w:t>Incl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n't be more than 254)                             (�� ����� ���� ����� 254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memory problem  under  DOS   ��� �</w:t>
      </w:r>
      <w:r>
        <w:rPr/>
        <w:t>襭�� �</w:t>
      </w:r>
      <w:r>
        <w:rPr/>
        <w:t>஡��� � ������� �� ����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unning archivers,  SqWish DOES   ��</w:t>
      </w:r>
      <w:r>
        <w:rPr/>
        <w:t>娢��</w:t>
      </w:r>
      <w:r>
        <w:rPr/>
        <w:t xml:space="preserve">஢ </w:t>
      </w:r>
      <w:r>
        <w:rPr/>
        <w:t>SqWish  ��  ����</w:t>
      </w:r>
      <w:r>
        <w:rPr/>
        <w:t>᪠��  ��</w:t>
      </w:r>
      <w:r>
        <w:rPr/>
        <w:t>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run any executables from itself   </w:t>
      </w:r>
      <w:r>
        <w:rPr/>
        <w:t>ᥡ� �ᯮ��</w:t>
      </w:r>
      <w:r>
        <w:rPr/>
        <w:t>塞�� 䠩���</w:t>
      </w:r>
      <w:r>
        <w:rPr/>
        <w:t>. ����� �⮣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t creates batch/script file, ty-   </w:t>
      </w:r>
      <w:r>
        <w:rPr/>
        <w:t xml:space="preserve">ᮧ���� ������ </w:t>
      </w:r>
      <w:r>
        <w:rPr/>
        <w:t>䠩� ��� �</w:t>
      </w:r>
      <w:r>
        <w:rPr/>
        <w:t>ਯ�</w:t>
      </w:r>
      <w:r>
        <w:rPr/>
        <w:t>, ��</w:t>
      </w:r>
      <w:r>
        <w:rPr/>
        <w:t>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ally calling utility sqwarc, re-   �</w:t>
      </w:r>
      <w:r>
        <w:rPr/>
        <w:t xml:space="preserve">騩 �⨫��� </w:t>
      </w:r>
      <w:r>
        <w:rPr/>
        <w:t>sqwarc, ��</w:t>
      </w:r>
      <w:r>
        <w:rPr/>
        <w:t>ଫ����� 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zed as sqwarc.bat under DOS (see   ���� </w:t>
      </w:r>
      <w:r>
        <w:rPr/>
        <w:t xml:space="preserve">䠩� </w:t>
      </w:r>
      <w:r>
        <w:rPr/>
        <w:t>sqwarc.bat ���  �����  (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in distributive), as  sqwarc   ����</w:t>
      </w:r>
      <w:r>
        <w:rPr/>
        <w:t>ਡ�⨢�</w:t>
      </w:r>
      <w:r>
        <w:rPr/>
        <w:t>), ��� �</w:t>
      </w:r>
      <w:r>
        <w:rPr/>
        <w:t>ᯮ��</w:t>
      </w:r>
      <w:r>
        <w:rPr/>
        <w:t>塞� ��� �</w:t>
      </w:r>
      <w:r>
        <w:rPr/>
        <w:t>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or script under Unixes.    ��� ����</w:t>
      </w:r>
      <w:r>
        <w:rPr/>
        <w:t>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allows me NOT  to  work   ��� ��⮤ ���� ����������� ��  ��</w:t>
      </w:r>
      <w:r>
        <w:rPr/>
        <w:t>ࠡ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and properly with mailer out-   ���� ��������� ��⡠</w:t>
      </w:r>
      <w:r>
        <w:rPr/>
        <w:t>㭤 ������  ���</w:t>
      </w:r>
      <w:r>
        <w:rPr/>
        <w:t>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und in  SqWish  (except  checking   (�</w:t>
      </w:r>
      <w:r>
        <w:rPr/>
        <w:t>஬� �஢�ન ������ � ࠧ���  ��</w:t>
      </w:r>
      <w:r>
        <w:rPr/>
        <w:t>室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and existance of outbound arc-   ��� �</w:t>
      </w:r>
      <w:r>
        <w:rPr/>
        <w:t>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allows me to build very   ��� ��⮤ �������� ��� ����</w:t>
      </w:r>
      <w:r>
        <w:rPr/>
        <w:t>ந��  ���</w:t>
      </w:r>
      <w:r>
        <w:rPr/>
        <w:t>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lgorythm of SqWish itself.   ���</w:t>
      </w:r>
      <w:r>
        <w:rPr/>
        <w:t>४�� ������ ᠬ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t causes me now tow write more   �� ⥯��� �� ���⠢��� ���� �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ver sqwarc programm...             ��� </w:t>
      </w:r>
      <w:r>
        <w:rPr/>
        <w:t>㬭�� �</w:t>
      </w:r>
      <w:r>
        <w:rPr/>
        <w:t xml:space="preserve">ணࠬ�� </w:t>
      </w:r>
      <w:r>
        <w:rPr/>
        <w:t>sqwar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ind  it's source  sqwarc.c   �� ����� ����� ��</w:t>
      </w:r>
      <w:r>
        <w:rPr/>
        <w:t xml:space="preserve">室���  </w:t>
      </w:r>
      <w:r>
        <w:rPr/>
        <w:t>sqwarc.c  �⮩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bored... But .bsy file creation   �</w:t>
      </w:r>
      <w:r>
        <w:rPr/>
        <w:t>ணࠬ�� �</w:t>
      </w:r>
      <w:r>
        <w:rPr/>
        <w:t>譮</w:t>
      </w:r>
      <w:r>
        <w:rPr/>
        <w:t xml:space="preserve">⢮��... ��  </w:t>
      </w:r>
      <w:r>
        <w:rPr/>
        <w:t>ᮧ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ing procedures are written   ��</w:t>
      </w:r>
      <w:r>
        <w:rPr/>
        <w:t xml:space="preserve">࠭�� </w:t>
      </w:r>
      <w:r>
        <w:rPr/>
        <w:t xml:space="preserve">.bsy </w:t>
      </w:r>
      <w:r>
        <w:rPr/>
        <w:t>䠩��� ����</w:t>
      </w:r>
      <w:r>
        <w:rPr/>
        <w:t>ᠭ� �  ���ᨬ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aximal attention to all  pos-   ��� �</w:t>
      </w:r>
      <w:r>
        <w:rPr/>
        <w:t>頭���</w:t>
      </w:r>
      <w:r>
        <w:rPr/>
        <w:t>, �� ���</w:t>
      </w:r>
      <w:r>
        <w:rPr/>
        <w:t>஥ �  ᯮᮡ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le situations.                     ������ ��</w:t>
      </w:r>
      <w:r>
        <w:rPr/>
        <w:t>ࠡ��</w:t>
      </w:r>
      <w:r>
        <w:rPr/>
        <w:t>뢠�� ��� ��᫨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Mail-Attach  mode  isn't 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now in UNIX version - not   �</w:t>
      </w:r>
      <w:r>
        <w:rPr/>
        <w:t>બ���</w:t>
      </w:r>
      <w:r>
        <w:rPr/>
        <w:t>-���� ���� � UNIX ���</w:t>
      </w:r>
      <w:r>
        <w:rPr/>
        <w:t>ᨨ �� 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...                             �������� �� �����⠫</w:t>
      </w:r>
      <w:r>
        <w:rPr/>
        <w:t>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! There are some  "histo-    ��������! �����</w:t>
      </w:r>
      <w:r>
        <w:rPr/>
        <w:t>᪨ ᫮������ ��᪮�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al" stranges and idiotisms:        ��</w:t>
      </w:r>
      <w:r>
        <w:rPr/>
        <w:t>࠭���⥩ � ����⨧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  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detect some bug in runtime li-   �᫨ � �����</w:t>
      </w:r>
      <w:r>
        <w:rPr/>
        <w:t>㦨��� ������� ��� 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ries under some compiler, I cre-   ����� ����� ��� ����� ��������</w:t>
      </w:r>
      <w:r>
        <w:rPr/>
        <w:t>஬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e workaround code in sqw-os.c re-   </w:t>
      </w:r>
      <w:r>
        <w:rPr/>
        <w:t xml:space="preserve">ᮧ����� </w:t>
      </w:r>
      <w:r>
        <w:rPr/>
        <w:t>"��</w:t>
      </w:r>
      <w:r>
        <w:rPr/>
        <w:t>室���</w:t>
      </w:r>
      <w:r>
        <w:rPr/>
        <w:t>" ��� �  sqw-os.c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library function with  cor-   �</w:t>
      </w:r>
      <w:r>
        <w:rPr/>
        <w:t xml:space="preserve">ࠢ��� </w:t>
      </w:r>
      <w:r>
        <w:rPr/>
        <w:t>- ������</w:t>
      </w:r>
      <w:r>
        <w:rPr/>
        <w:t xml:space="preserve">騩 </w:t>
      </w:r>
      <w:r>
        <w:rPr/>
        <w:t>ᮮ</w:t>
      </w:r>
      <w:r>
        <w:rPr/>
        <w:t>⢥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 one.  May  be,  your  favorite   ��� ���</w:t>
      </w:r>
      <w:r>
        <w:rPr/>
        <w:t>४⭮ ࠡ���</w:t>
      </w:r>
      <w:r>
        <w:rPr/>
        <w:t>饩</w:t>
      </w:r>
      <w:r>
        <w:rPr/>
        <w:t>. ��������,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r doesn't need in such work-   </w:t>
      </w:r>
      <w:r>
        <w:rPr/>
        <w:t>襬� ����� ���������� �� � 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- see carefully. ;-) May be,   ����� - �� ����� ��� ����  ��</w:t>
      </w:r>
      <w:r>
        <w:rPr/>
        <w:t>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workaround  code  contains  some   �����⥫</w:t>
      </w:r>
      <w:r>
        <w:rPr/>
        <w:t>쭮</w:t>
      </w:r>
      <w:r>
        <w:rPr/>
        <w:t>. �����, � ⠬ ��</w:t>
      </w:r>
      <w:r>
        <w:rPr/>
        <w:t>ᠦ��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bugs.. Now three functions are   ���. ����� "��</w:t>
      </w:r>
      <w:r>
        <w:rPr/>
        <w:t>室����</w:t>
      </w:r>
      <w:r>
        <w:rPr/>
        <w:t>" �� �</w:t>
      </w:r>
      <w:r>
        <w:rPr/>
        <w:t>㭪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as workarou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sort() - TC 2.0 has recursive ver-   </w:t>
      </w:r>
      <w:r>
        <w:rPr/>
        <w:t>४��ᨢ�� ������ �</w:t>
      </w:r>
      <w:r>
        <w:rPr/>
        <w:t>ꥤ��� �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n, eating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ime() - TC 2.0 has  garbage  line   �</w:t>
      </w:r>
      <w:r>
        <w:rPr/>
        <w:t xml:space="preserve">뤠�� ���� �� </w:t>
      </w:r>
      <w:r>
        <w:rPr/>
        <w:t>unixtime &gt; 2^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ed if unixtime &gt; 2^3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()  - Some situation  cause  it   ��� ����� �� �</w:t>
      </w:r>
      <w:r>
        <w:rPr/>
        <w:t>ᥣ��  ���४⭮  �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turn wrong filetime un-   �</w:t>
      </w:r>
      <w:r>
        <w:rPr/>
        <w:t>६� ����</w:t>
      </w:r>
      <w:r>
        <w:rPr/>
        <w:t>䨪�樨</w:t>
      </w:r>
      <w:r>
        <w:rPr/>
        <w:t>/</w:t>
      </w:r>
      <w:r>
        <w:rPr/>
        <w:t>ᮧ�����</w:t>
      </w:r>
      <w:r>
        <w:rPr/>
        <w:t>/����</w:t>
      </w:r>
      <w:r>
        <w:rPr/>
        <w:t>㯠 � 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DOS.                      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ug was not detected in  other   ��� ��</w:t>
      </w:r>
      <w:r>
        <w:rPr/>
        <w:t>㣨�� ��������</w:t>
      </w:r>
      <w:r>
        <w:rPr/>
        <w:t>ࠬ� ��� 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compilers/libraries...         ���</w:t>
      </w:r>
      <w:r>
        <w:rPr/>
        <w:t>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  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first/findnext and stat functi-   ���</w:t>
      </w:r>
      <w:r>
        <w:rPr/>
        <w:t>६���� �ᯮ������� �</w:t>
      </w:r>
      <w:r>
        <w:rPr/>
        <w:t xml:space="preserve">㭪樨 </w:t>
      </w:r>
      <w:r>
        <w:rPr/>
        <w:t>find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s are used even in strange combi-   /findnext � stat, ���� ��</w:t>
      </w:r>
      <w:r>
        <w:rPr/>
        <w:t>ன  �  ��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s.                             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  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kdir is different in dif-   �</w:t>
      </w:r>
      <w:r>
        <w:rPr/>
        <w:t xml:space="preserve">㭪�� </w:t>
      </w:r>
      <w:r>
        <w:rPr/>
        <w:t>mkdir ���</w:t>
      </w:r>
      <w:r>
        <w:rPr/>
        <w:t>쬠 ��</w:t>
      </w:r>
      <w:r>
        <w:rPr/>
        <w:t>-</w:t>
      </w:r>
      <w:r>
        <w:rPr/>
        <w:t>ࠧ���� ��।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rent libraries, and it's using is   �� � </w:t>
      </w:r>
      <w:r>
        <w:rPr/>
        <w:t>ࠧ��� ����������  �  ������⥪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ortable enough. Sorry.           � �� �</w:t>
      </w:r>
      <w:r>
        <w:rPr/>
        <w:t>ਬ������ ����७�ᨬ�</w:t>
      </w:r>
      <w:r>
        <w:rPr/>
        <w:t>. ;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 keywords  must  NOT contain   ���</w:t>
      </w:r>
      <w:r>
        <w:rPr/>
        <w:t xml:space="preserve">祢� ᫮�� ���䨣� �� ����� </w:t>
      </w:r>
      <w:r>
        <w:rPr/>
        <w:t>ᮤ�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alphabetic (even numeric!) cha-   �� �</w:t>
      </w:r>
      <w:r>
        <w:rPr/>
        <w:t xml:space="preserve">㪢����� </w:t>
      </w:r>
      <w:r>
        <w:rPr/>
        <w:t xml:space="preserve">ᨬ����� </w:t>
      </w:r>
      <w:r>
        <w:rPr/>
        <w:t>(���� ���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opens only 8 files simul-    �</w:t>
      </w:r>
      <w:r>
        <w:rPr/>
        <w:t>ணࠬ�� ��ন�  �����</w:t>
      </w:r>
      <w:r>
        <w:rPr/>
        <w:t>묨  �����</w:t>
      </w:r>
      <w:r>
        <w:rPr/>
        <w:t>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nesouly:                            ���</w:t>
      </w:r>
      <w:r>
        <w:rPr/>
        <w:t xml:space="preserve">ᨬ� </w:t>
      </w:r>
      <w:r>
        <w:rPr/>
        <w:t xml:space="preserve">8 </w:t>
      </w:r>
      <w:r>
        <w:rPr/>
        <w:t>䠩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bat  - outbound BatchArc file     </w:t>
      </w:r>
      <w:r>
        <w:rPr/>
        <w:t>䠩� �� ������ ��� ������� �</w:t>
      </w:r>
      <w:r>
        <w:rPr/>
        <w:t>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outbound comment message   </w:t>
      </w:r>
      <w:r>
        <w:rPr/>
        <w:t xml:space="preserve">䠩� �� ������ </w:t>
      </w:r>
      <w:r>
        <w:rPr/>
        <w:t xml:space="preserve">- </w:t>
      </w:r>
      <w:r>
        <w:rPr/>
        <w:t>ᮮ�</w:t>
      </w:r>
      <w:r>
        <w:rPr/>
        <w:t>饭��</w:t>
      </w:r>
      <w:r>
        <w:rPr/>
        <w:t>-�������</w:t>
      </w:r>
      <w:r>
        <w:rPr/>
        <w:t>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pkt  - inbound files.             </w:t>
      </w:r>
      <w:r>
        <w:rPr/>
        <w:t>䠩� �� �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out  - outbound files.            </w:t>
      </w:r>
      <w:r>
        <w:rPr/>
        <w:t>䠩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_file - log file.                 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derr - isn't used while Log file    �� �</w:t>
      </w:r>
      <w:r>
        <w:rPr/>
        <w:t>ᯮ������</w:t>
      </w:r>
      <w:r>
        <w:rPr/>
        <w:t>,  ���� ��� ��</w:t>
      </w:r>
      <w:r>
        <w:rPr/>
        <w:t>ଠ�</w:t>
      </w:r>
      <w:r>
        <w:rPr/>
        <w:t>쭮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ormaally written.       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out - used  for  some  progress-   �</w:t>
      </w:r>
      <w:r>
        <w:rPr/>
        <w:t>ᯮ������ ���  ��������  �ண���</w:t>
      </w:r>
      <w:r>
        <w:rPr/>
        <w:t>-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cators   and   trivial   �����</w:t>
      </w:r>
      <w:r>
        <w:rPr/>
        <w:t>஢ � ���  �</w:t>
      </w:r>
      <w:r>
        <w:rPr/>
        <w:t>뢮��  �</w:t>
      </w:r>
      <w:r>
        <w:rPr/>
        <w:t>ਢ������ 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s.                    �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in  - isn't used.                  �� �</w:t>
      </w:r>
      <w:r>
        <w:rPr/>
        <w:t>ᯮ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s in all tables are  numerated    �����  � ⠡����  �</w:t>
      </w:r>
      <w:r>
        <w:rPr/>
        <w:t>஭</w:t>
      </w:r>
      <w:r>
        <w:rPr/>
        <w:t>㬥</w:t>
      </w:r>
      <w:r>
        <w:rPr/>
        <w:t xml:space="preserve">஢��� �� </w:t>
      </w:r>
      <w:r>
        <w:rPr/>
        <w:t>1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 to Link_Num - NOT from 0 to    Link_Num, � �� �� 0 �� Link_Num-1!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_Num-1! Be carefull!!!!           ���</w:t>
      </w:r>
      <w:r>
        <w:rPr/>
        <w:t>஦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is make more convinient some    ������ �� </w:t>
      </w:r>
      <w:r>
        <w:rPr/>
        <w:t>ᤥ���� ��᪮�</w:t>
      </w:r>
      <w:r>
        <w:rPr/>
        <w:t>쪮 㤮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 to prepare  SEEN-BY  link    ����� �����⮢�⥫�� ����⢨� �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 to  add  to message! (Look    ���� ������</w:t>
      </w:r>
      <w:r>
        <w:rPr/>
        <w:t xml:space="preserve">塞�� � </w:t>
      </w:r>
      <w:r>
        <w:rPr/>
        <w:t>ᮮ�</w:t>
      </w:r>
      <w:r>
        <w:rPr/>
        <w:t>饭�� ��</w:t>
      </w:r>
      <w:r>
        <w:rPr/>
        <w:t xml:space="preserve">ப  </w:t>
      </w:r>
      <w:r>
        <w:rPr/>
        <w:t>SE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qw-mw.c - sorting link tables)    BY (�. ���</w:t>
      </w:r>
      <w:r>
        <w:rPr/>
        <w:t xml:space="preserve">஢�� � </w:t>
      </w:r>
      <w:r>
        <w:rPr/>
        <w:t>sqw-mw.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Chk_Kludge()  and  other    �</w:t>
      </w:r>
      <w:r>
        <w:rPr/>
        <w:t>㭪�� �</w:t>
      </w:r>
      <w:r>
        <w:rPr/>
        <w:t>ࠢ����� ��ப ���� 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uos   comparison  algorythms    �� ��� ������� �</w:t>
      </w:r>
      <w:r>
        <w:rPr/>
        <w:t xml:space="preserve">ࠢ�����  ��  </w:t>
      </w:r>
      <w:r>
        <w:rPr/>
        <w:t>㭨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 not  universal  enough - they    </w:t>
      </w:r>
      <w:r>
        <w:rPr/>
        <w:t>ᠫ��</w:t>
      </w:r>
      <w:r>
        <w:rPr/>
        <w:t>. ���</w:t>
      </w:r>
      <w:r>
        <w:rPr/>
        <w:t>ਬ��</w:t>
      </w:r>
      <w:r>
        <w:rPr/>
        <w:t>, �</w:t>
      </w:r>
      <w:r>
        <w:rPr/>
        <w:t xml:space="preserve">ᯮ������  �� </w:t>
      </w:r>
      <w:r>
        <w:rPr/>
        <w:t>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nows",  for  example,  that most    �� </w:t>
      </w:r>
      <w:r>
        <w:rPr/>
        <w:t>㯮�</w:t>
      </w:r>
      <w:r>
        <w:rPr/>
        <w:t>ॡ�⥫�� ��� �⫨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ful  kludges  are distinguished    ��</w:t>
      </w:r>
      <w:r>
        <w:rPr>
          <w:rtl w:val="true"/>
        </w:rPr>
        <w:t>ࢮ</w:t>
      </w:r>
      <w:r>
        <w:rPr/>
        <w:t>� �</w:t>
      </w:r>
      <w:r>
        <w:rPr/>
        <w:t>㪢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ach other by first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dummy' really declared and  never    'dummy' </w:t>
      </w:r>
      <w:r>
        <w:rPr/>
        <w:t>ᮢ��</w:t>
      </w:r>
      <w:r>
        <w:rPr/>
        <w:t xml:space="preserve">襭�� </w:t>
      </w:r>
      <w:r>
        <w:rPr/>
        <w:t>ᮧ��⥫</w:t>
      </w:r>
      <w:r>
        <w:rPr/>
        <w:t>쭮 ��</w:t>
      </w:r>
      <w:r>
        <w:rPr/>
        <w:t>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- to avoid some Turbo  C  2.0    � ����� �� �</w:t>
      </w:r>
      <w:r>
        <w:rPr/>
        <w:t xml:space="preserve">ᯮ������ </w:t>
      </w:r>
      <w:r>
        <w:rPr/>
        <w:t>-  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(if ALL variables declared  in    �� ��</w:t>
      </w:r>
      <w:r>
        <w:rPr>
          <w:rtl w:val="true"/>
        </w:rPr>
        <w:t xml:space="preserve">࡮-�� </w:t>
      </w:r>
      <w:r>
        <w:rPr/>
        <w:t>2.0</w:t>
      </w:r>
      <w:r>
        <w:rPr/>
        <w:t xml:space="preserve"> (�᫨ ��  ���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) are used - some  (usually -    � main() ��</w:t>
      </w:r>
      <w:r>
        <w:rPr/>
        <w:t xml:space="preserve">६����  �ᯮ�������  </w:t>
      </w:r>
      <w:r>
        <w:rPr/>
        <w:t>-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eclared!) variable of  size    �</w:t>
      </w:r>
      <w:r>
        <w:rPr/>
        <w:t>맮�� �����</w:t>
      </w:r>
      <w:r>
        <w:rPr/>
        <w:t>ன �������</w:t>
      </w:r>
      <w:r>
        <w:rPr/>
        <w:t>筮� �㭪樨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ay be cleared when  some lib-    �� ��</w:t>
      </w:r>
      <w:r>
        <w:rPr/>
        <w:t xml:space="preserve">६����� ࠧ��� </w:t>
      </w:r>
      <w:r>
        <w:rPr/>
        <w:t xml:space="preserve">楫��� </w:t>
      </w:r>
      <w:r>
        <w:rPr/>
        <w:t>(��� �</w:t>
      </w:r>
      <w:r>
        <w:rPr/>
        <w:t>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ry function called. Effect isn't    - ��</w:t>
      </w:r>
      <w:r>
        <w:rPr>
          <w:rtl w:val="true"/>
        </w:rPr>
        <w:t>ࢠ</w:t>
      </w:r>
      <w:r>
        <w:rPr/>
        <w:t>� � ᯨ᪥</w:t>
      </w:r>
      <w:r>
        <w:rPr/>
        <w:t>) ��������. ��</w:t>
      </w:r>
      <w:r>
        <w:rPr/>
        <w:t>䥪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, but I've really detected it    ������ �� ���, ��  ���⮢�</w:t>
      </w:r>
      <w:r>
        <w:rPr/>
        <w:t>୮</w:t>
      </w:r>
      <w:r>
        <w:rPr/>
        <w:t>,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protected" programm with non-    "���⨫" �</w:t>
      </w:r>
      <w:r>
        <w:rPr/>
        <w:t>ணࠬ�� �� ��� ����</w:t>
      </w:r>
      <w:r>
        <w:rPr/>
        <w:t>⢨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variable dummy... ;-)            ����</w:t>
      </w:r>
      <w:r>
        <w:rPr/>
        <w:t>㥬�� ��</w:t>
      </w:r>
      <w:r>
        <w:rPr/>
        <w:t xml:space="preserve">६����� </w:t>
      </w:r>
      <w:r>
        <w:rPr/>
        <w:t>dummy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   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Extract is divided in two ob-    �����</w:t>
      </w:r>
      <w:r>
        <w:rPr/>
        <w:t>祭�� �</w:t>
      </w:r>
      <w:r>
        <w:rPr/>
        <w:t>ࠢ�� �������� �� ��� �</w:t>
      </w:r>
      <w:r>
        <w:rPr/>
        <w:t>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us parts - checking  FromToSubj    ��� ��� - �</w:t>
      </w:r>
      <w:r>
        <w:rPr/>
        <w:t xml:space="preserve">ࠢ����� </w:t>
      </w:r>
      <w:r>
        <w:rPr/>
        <w:t>FromToSubj �  �</w:t>
      </w:r>
      <w:r>
        <w:rPr/>
        <w:t>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qw_pr() function, and  writing    </w:t>
      </w:r>
      <w:r>
        <w:rPr/>
        <w:t xml:space="preserve">樨 </w:t>
      </w:r>
      <w:r>
        <w:rPr/>
        <w:t>Sqw_pr(), �  ������  ����</w:t>
      </w:r>
      <w:r>
        <w:rPr/>
        <w:t>稢襣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qw_md() function.                 �</w:t>
      </w:r>
      <w:r>
        <w:rPr/>
        <w:t xml:space="preserve">㭪樨 </w:t>
      </w:r>
      <w:r>
        <w:rPr/>
        <w:t>Sqw_m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mistakes in Rules source    �������� �</w:t>
      </w:r>
      <w:r>
        <w:rPr/>
        <w:t xml:space="preserve">訡�� � </w:t>
      </w:r>
      <w:r>
        <w:rPr/>
        <w:t>ॠ����</w:t>
      </w:r>
      <w:r>
        <w:rPr/>
        <w:t>樨 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placed in Sqw_cr2() - Sqw_cr4.    �</w:t>
      </w:r>
      <w:r>
        <w:rPr/>
        <w:t xml:space="preserve">᭮���� � </w:t>
      </w:r>
      <w:r>
        <w:rPr/>
        <w:t>Sqw_cr2 - Sqw_cr4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   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quick analysing of text  lines    ��� ����</w:t>
      </w:r>
      <w:r>
        <w:rPr/>
        <w:t>ண� ������� ⥪�⮢�� ��ப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HASH_ADD is used (sqw-cfg.h    ������� ����� HASH_ADD (��</w:t>
      </w:r>
      <w:r>
        <w:rPr/>
        <w:t>।��</w:t>
      </w:r>
      <w:r>
        <w:rPr/>
        <w:t>塞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). Programm  HASHER (see    sqw-cfg.h). �</w:t>
      </w:r>
      <w:r>
        <w:rPr/>
        <w:t xml:space="preserve">ணࠬ�� </w:t>
      </w:r>
      <w:r>
        <w:rPr/>
        <w:t>HASHER (�.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HASHER subdirectory)  helps me    ���� HASHER) �������� ��� ����</w:t>
      </w:r>
      <w:r>
        <w:rPr/>
        <w:t>ந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needed lines in sqw-cfg.?    �</w:t>
      </w:r>
      <w:r>
        <w:rPr/>
        <w:t>㥬� ��</w:t>
      </w:r>
      <w:r>
        <w:rPr/>
        <w:t xml:space="preserve">ப� �  </w:t>
      </w:r>
      <w:r>
        <w:rPr/>
        <w:t>sqw-cfg.?  ��  verb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verbs.lst  and  checks  hash    � �</w:t>
      </w:r>
      <w:r>
        <w:rPr/>
        <w:t>஢����  ᮢ�������  ���</w:t>
      </w:r>
      <w:r>
        <w:rPr/>
        <w:t>-</w:t>
      </w:r>
      <w:r>
        <w:rPr/>
        <w:t>१�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    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oo lazy to browse sour-   �᫨ ���� �������� � ��</w:t>
      </w:r>
      <w:r>
        <w:rPr/>
        <w:t xml:space="preserve">室����� </w:t>
      </w:r>
      <w:r>
        <w:rPr/>
        <w:t>-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 - this is algorythm of work:      ����</w:t>
      </w:r>
      <w:r>
        <w:rPr/>
        <w:t>஥� ������ ࠡ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   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Check files .~?? in inbound  and   1. �p���p</w:t>
      </w:r>
      <w:r>
        <w:rPr/>
        <w:t>塞</w:t>
      </w:r>
      <w:r>
        <w:rPr/>
        <w:t xml:space="preserve">, ��� �� </w:t>
      </w:r>
      <w:r>
        <w:rPr/>
        <w:t xml:space="preserve">䠩��� </w:t>
      </w:r>
      <w:r>
        <w:rPr/>
        <w:t>.~?? �� �</w:t>
      </w:r>
      <w:r>
        <w:rPr/>
        <w:t>室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bound directories.                 ��� ��� ��</w:t>
      </w:r>
      <w:r>
        <w:rPr/>
        <w:t>室��� ��</w:t>
      </w:r>
      <w:r>
        <w:rPr/>
        <w:t>p���p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t exist, check rename flag:      H��� - �p���p</w:t>
      </w:r>
      <w:r>
        <w:rPr/>
        <w:t>塞 䫠� ��</w:t>
      </w:r>
      <w:r>
        <w:rPr/>
        <w:t>p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no rename flag - goto 2               �᫨ </w:t>
      </w:r>
      <w:r>
        <w:rPr/>
        <w:t xml:space="preserve">䫠�� ��� </w:t>
      </w:r>
      <w:r>
        <w:rPr/>
        <w:t>- ��� �� �</w:t>
      </w:r>
      <w:r>
        <w:rPr/>
        <w:t xml:space="preserve">㭪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flag exists - delete it.              �᫨ ���� - ��p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can't delete,                           �᫨ �� ���p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t with Error                            �</w:t>
      </w:r>
      <w:r>
        <w:rPr/>
        <w:t>뢠�������� � �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deleted - goto step 2                   �᫨ ���p��, ��� �� �</w:t>
      </w:r>
      <w:r>
        <w:rPr/>
        <w:t xml:space="preserve">㭪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.~?? exists:                       �᫨ .~??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rename flag exists -                   �᫨ </w:t>
      </w:r>
      <w:r>
        <w:rPr/>
        <w:t>䫠� ��</w:t>
      </w:r>
      <w:r>
        <w:rPr/>
        <w:t>p����������� 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 step 5                                ��� �� �</w:t>
      </w:r>
      <w:r>
        <w:rPr/>
        <w:t xml:space="preserve">㭪�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no rename flag:                        �᫨ </w:t>
      </w:r>
      <w:r>
        <w:rPr/>
        <w:t>䫠�� ��</w:t>
      </w:r>
      <w:r>
        <w:rPr/>
        <w:t>p������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files rename to .P??                 ��.</w:t>
      </w:r>
      <w:r>
        <w:rPr/>
        <w:t>䠩�� ��</w:t>
      </w:r>
      <w:r>
        <w:rPr/>
        <w:t>p���������� .P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output .~?? files                   ��</w:t>
      </w:r>
      <w:r>
        <w:rPr/>
        <w:t xml:space="preserve">室�� </w:t>
      </w:r>
      <w:r>
        <w:rPr/>
        <w:t xml:space="preserve">.~?? </w:t>
      </w:r>
      <w:r>
        <w:rPr/>
        <w:t>䠩�� ��</w:t>
      </w:r>
      <w:r>
        <w:rPr/>
        <w:t>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 step 2                                ��p��� �� �</w:t>
      </w:r>
      <w:r>
        <w:rPr/>
        <w:t xml:space="preserve">㭪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Rename input files to .~??         2. ��p���������� �</w:t>
      </w:r>
      <w:r>
        <w:rPr/>
        <w:t xml:space="preserve">室�� 䠩�� � </w:t>
      </w:r>
      <w:r>
        <w:rPr/>
        <w:t>.~??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osser itself: Read input .~??,    3. ����⢥��� p���� ���p� - �⠥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output .~??                     .~??, ��</w:t>
      </w:r>
      <w:r>
        <w:rPr/>
        <w:t xml:space="preserve">襬 ��室�� </w:t>
      </w:r>
      <w:r>
        <w:rPr/>
        <w:t>.~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Create rename flag.                4. ������ </w:t>
      </w:r>
      <w:r>
        <w:rPr/>
        <w:t>䫠� ��</w:t>
      </w:r>
      <w:r>
        <w:rPr/>
        <w:t>p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Rename output .~?? to .O??         5. ��p���������� ���. </w:t>
      </w:r>
      <w:r>
        <w:rPr/>
        <w:t xml:space="preserve">䠩�� </w:t>
      </w:r>
      <w:r>
        <w:rPr/>
        <w:t>.~?? � .O?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input .~?? files.              ��p��� �</w:t>
      </w:r>
      <w:r>
        <w:rPr/>
        <w:t xml:space="preserve">室�� 䠩�� </w:t>
      </w:r>
      <w:r>
        <w:rPr/>
        <w:t>.~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Delete rename flag.                6. ��p��� </w:t>
      </w:r>
      <w:r>
        <w:rPr/>
        <w:t>䫠� ��</w:t>
      </w:r>
      <w:r>
        <w:rPr/>
        <w:t>p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    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docs of FIDO standarts:              �</w:t>
      </w:r>
      <w:r>
        <w:rPr/>
        <w:t>ᯮ�</w:t>
      </w:r>
      <w:r>
        <w:rPr/>
        <w:t>짮���� �</w:t>
      </w:r>
      <w:r>
        <w:rPr/>
        <w:t>⠭����� � ⥪��� FTSC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2.0 Stone Age         FTS-0001.015  ��</w:t>
      </w:r>
      <w:r>
        <w:rPr/>
        <w:t xml:space="preserve">室�� </w:t>
      </w:r>
      <w:r>
        <w:rPr/>
        <w:t>FTS �⠭���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et 2.+ (CapabilityWord)  FSC-0039.004   ����� </w:t>
      </w:r>
      <w:r>
        <w:rPr/>
        <w:t>ᮢ���⬮�� �ଠ⮢ ���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 2.+ (origNet = -1)    FSC-0048.002    -1 � ����� �� � 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2.2 (domains)         FSC-0045.001               ������</w:t>
      </w:r>
      <w:r>
        <w:rPr/>
        <w:t>ᮤ�ঠ</w:t>
      </w:r>
      <w:r>
        <w:rPr/>
        <w:t>騥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ting messages           FSC-0047.TXT               ������� ���</w:t>
      </w:r>
      <w:r>
        <w:rPr/>
        <w:t>ᠣ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F sqw-pgmg.doc ************************************************************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