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use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                                      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Wish  V03.03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echoprocessor                 C������� �</w:t>
      </w:r>
      <w:r>
        <w:rPr/>
        <w:t>㡫��㥬� �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  &gt;&gt;&gt;&gt;&gt;&gt;  copying, readme  &lt;&lt;&lt;&lt;&lt;   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 Gluck BBS 7-095-452-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tp://ftp.pirit.com/pub/FIDO/sqwish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386.exe  - DPMI DOS 32bit version   32-��� DOS DPM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ish.exe  - DOS 16bit version        16-��� D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arcx.exe - DOS 16bit unpacker       16-��� DOS �</w:t>
      </w:r>
      <w:r>
        <w:rPr/>
        <w:t>ᯠ���</w:t>
      </w:r>
      <w:r>
        <w:rPr/>
        <w:t>騪 �</w:t>
      </w:r>
      <w:r>
        <w:rPr/>
        <w:t>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ish looks for SQWISH.CFG in cur-   SqWish ��� </w:t>
      </w:r>
      <w:r>
        <w:rPr/>
        <w:t>䠩� ���䨣��樨 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directory                       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res are shown:   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wis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wish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sqWish in Internet:     ��� ���� � ���</w:t>
      </w:r>
      <w:r>
        <w:rPr/>
        <w:t>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wish --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 is SQWISH.CFG.     �</w:t>
      </w:r>
      <w:r>
        <w:rPr/>
        <w:t>᭮���� ���</w:t>
      </w:r>
      <w:r>
        <w:rPr/>
        <w:t xml:space="preserve">㬥���� </w:t>
      </w:r>
      <w:r>
        <w:rPr/>
        <w:t>- SQW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Config  is  made  fully   ���</w:t>
      </w:r>
      <w:r>
        <w:rPr/>
        <w:t xml:space="preserve">䨣 </w:t>
      </w:r>
      <w:r>
        <w:rPr/>
        <w:t>ᤥ���  ���������  ᮢ���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rom earlier versions to   ����� ���</w:t>
      </w:r>
      <w:r>
        <w:rPr/>
        <w:t>ᨩ � ����</w:t>
      </w:r>
      <w:r>
        <w:rPr/>
        <w:t>.  �� ����� 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t means - if you are  using   �� ����</w:t>
      </w:r>
      <w:r>
        <w:rPr/>
        <w:t>᪠�� ���� �ᯮ��</w:t>
      </w:r>
      <w:r>
        <w:rPr/>
        <w:t>塞�  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 with newer exe file   �</w:t>
      </w:r>
      <w:r>
        <w:rPr/>
        <w:t>०��� ���</w:t>
      </w:r>
      <w:r>
        <w:rPr/>
        <w:t xml:space="preserve">䨣� </w:t>
      </w:r>
      <w:r>
        <w:rPr/>
        <w:t>-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s the SAME  results (possi-   �</w:t>
      </w:r>
      <w:r>
        <w:rPr/>
        <w:t>।��</w:t>
      </w:r>
      <w:r>
        <w:rPr/>
        <w:t xml:space="preserve">騬 </w:t>
      </w:r>
      <w:r>
        <w:rPr/>
        <w:t xml:space="preserve">१����� </w:t>
      </w:r>
      <w:r>
        <w:rPr/>
        <w:t>(�������� -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less bugs only, and, maybe, mo-   </w:t>
      </w:r>
      <w:r>
        <w:rPr/>
        <w:t>訬 ������</w:t>
      </w:r>
      <w:r>
        <w:rPr/>
        <w:t>⢮� ����� �, ���</w:t>
      </w:r>
      <w:r>
        <w:rPr/>
        <w:t>祬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precise determination of bad/se-   ��� ����� ���⪨� ��</w:t>
      </w:r>
      <w:r>
        <w:rPr/>
        <w:t>।�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messages. ;-)                   ��</w:t>
      </w:r>
      <w:r>
        <w:rPr/>
        <w:t>饭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New versions  MAY  has     ��������! ���� ���</w:t>
      </w:r>
      <w:r>
        <w:rPr/>
        <w:t>ᨨ ����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in parameters  using     ��� ����⢥��� ��������� 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sqwarc.bat  (or   executable     �����   ��</w:t>
      </w:r>
      <w:r>
        <w:rPr/>
        <w:t>।�������  ��ࠬ��஢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arc under UNIX). If you change     sqwarc.bat  (sqwarc  ��� UNIX)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qWish - upddate  file     </w:t>
      </w:r>
      <w:r>
        <w:rPr/>
        <w:t xml:space="preserve">ᬥ���� ����� </w:t>
      </w:r>
      <w:r>
        <w:rPr/>
        <w:t xml:space="preserve">SqWish'a  -  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arc.bat  (sqwarc  under  UNIX)     sqwarc.bat (sqwarc ��� UNIX) </w:t>
      </w:r>
      <w:r>
        <w:rPr/>
        <w:t>ᨭ�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ly from the same dist-     ⮣� �� </w:t>
      </w:r>
      <w:r>
        <w:rPr/>
        <w:t>ᠬ��� ����ਡ�⨢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iv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oute NetMail.            �� H� ���������� ��⨭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:                            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bound .PKT files       .PKT  ��</w:t>
      </w:r>
      <w:r>
        <w:rPr/>
        <w:t>ᯠ���</w:t>
      </w:r>
      <w:r>
        <w:rPr/>
        <w:t xml:space="preserve">뢠�� �室�� </w:t>
      </w:r>
      <w:r>
        <w:rPr/>
        <w:t xml:space="preserve">.PKT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CHOMail outbound .PKT's  .OUT  ���� ��</w:t>
      </w:r>
      <w:r>
        <w:rPr/>
        <w:t xml:space="preserve">室�� </w:t>
      </w:r>
      <w:r>
        <w:rPr/>
        <w:t>.OUT ������ � �</w:t>
      </w:r>
      <w:r>
        <w:rPr/>
        <w:t>宯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tMail  .PKT files       .ONM  ���� ��</w:t>
      </w:r>
      <w:r>
        <w:rPr/>
        <w:t>䨫��</w:t>
      </w:r>
      <w:r>
        <w:rPr/>
        <w:t>஢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echoareas' msgs in    .ONW  ���� ������ � ���</w:t>
      </w:r>
      <w:r>
        <w:rPr/>
        <w:t>묨 �</w:t>
      </w: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DMail                   .OBD  ���� BA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upeMail                  .ODP 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upeNetMail               .OND 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thlooped messages       .OPT  ���� ��</w:t>
      </w:r>
      <w:r>
        <w:rPr/>
        <w:t xml:space="preserve">横���訥�� </w:t>
      </w:r>
      <w:r>
        <w:rPr/>
        <w:t>ᮮ�</w:t>
      </w:r>
      <w:r>
        <w:rPr/>
        <w:t xml:space="preserve">饭�� </w:t>
      </w:r>
      <w:r>
        <w:rPr/>
        <w:t>(��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cured messages          .OSC  ���� �⢥</w:t>
      </w:r>
      <w:r>
        <w:rPr/>
        <w:t>࣭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messages from point     .OPS  �⢥</w:t>
      </w:r>
      <w:r>
        <w:rPr/>
        <w:t>࣭��� ᮮ�</w:t>
      </w:r>
      <w:r>
        <w:rPr/>
        <w:t>饭�� 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ails of crashed packets  .OBT  ���� </w:t>
      </w:r>
      <w:r>
        <w:rPr/>
        <w:t>墮��� 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st of long packets      .ORS  ���� ���⮪ ᫨</w:t>
      </w:r>
      <w:r>
        <w:rPr/>
        <w:t>誮� 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ad messages in netmail.ONM  ���������� � ����� ���</w:t>
      </w:r>
      <w:r>
        <w:rPr/>
        <w:t xml:space="preserve">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ld arcmails from BSO         ��</w:t>
      </w:r>
      <w:r>
        <w:rPr/>
        <w:t>ࠥ� ���ॢ</w:t>
      </w:r>
      <w:r>
        <w:rPr/>
        <w:t>訥 �</w:t>
      </w:r>
      <w:r>
        <w:rPr/>
        <w:t>બ���� 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rchiving script              ������� �</w:t>
      </w:r>
      <w:r>
        <w:rPr/>
        <w:t>ਯ� ��� ᮧ����� �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batch/script  renames .OUT      (�� ��</w:t>
      </w:r>
      <w:r>
        <w:rPr/>
        <w:t>२�����</w:t>
      </w:r>
      <w:r>
        <w:rPr/>
        <w:t xml:space="preserve">뢠��  </w:t>
      </w:r>
      <w:r>
        <w:rPr/>
        <w:t>.OUT � .PKT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PKT and packs them to arcma-      �� � �</w:t>
      </w:r>
      <w:r>
        <w:rPr/>
        <w:t>બ����</w:t>
      </w:r>
      <w:r>
        <w:rPr/>
        <w:t xml:space="preserve">,  </w:t>
      </w:r>
      <w:r>
        <w:rPr/>
        <w:t>ᮧ����� 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, with  creating  appropriate      ���</w:t>
      </w:r>
      <w:r>
        <w:rPr/>
        <w:t xml:space="preserve">ᠣ� ��� </w:t>
      </w:r>
      <w:r>
        <w:rPr/>
        <w:t xml:space="preserve">AMA ������, ��� </w:t>
      </w:r>
      <w:r>
        <w:rPr/>
        <w:t>ᮧ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messages in AMA, and cre-      ����� </w:t>
      </w:r>
      <w:r>
        <w:rPr/>
        <w:t xml:space="preserve">䠩�� </w:t>
      </w:r>
      <w:r>
        <w:rPr/>
        <w:t>.?LO � ����-�⠩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/updates .?LO files in B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S batch file     &gt;&gt; SQWARC.BAT &lt;&lt;           �</w:t>
      </w:r>
      <w:r>
        <w:rPr/>
        <w:t>ਬ�� ����</w:t>
      </w:r>
      <w:r>
        <w:rPr/>
        <w:t>-</w:t>
      </w:r>
      <w:r>
        <w:rPr/>
        <w:t>䠩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cript for create new         ������� �</w:t>
      </w:r>
      <w:r>
        <w:rPr/>
        <w:t>ਯ� ��� �����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using Sqafix Create).          �����⥩ (�������� Sqafix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Update DupeControlInfo 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WISH.DPB  SQWISH.DPC *.S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cts on MSGID line       �</w:t>
      </w:r>
      <w:r>
        <w:rPr/>
        <w:t xml:space="preserve">㯮����� </w:t>
      </w:r>
      <w:r>
        <w:rPr/>
        <w:t>ࠡ�</w:t>
      </w:r>
      <w:r>
        <w:rPr/>
        <w:t>⠥� �� ��� MSGID: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neyman's    hash   function)       �</w:t>
      </w:r>
      <w:r>
        <w:rPr/>
        <w:t>㭪�� ���������</w:t>
      </w:r>
      <w:r>
        <w:rPr/>
        <w:t>, �</w:t>
      </w:r>
      <w:r>
        <w:rPr/>
        <w:t>।��</w:t>
      </w:r>
      <w:r>
        <w:rPr/>
        <w:t>⠢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in message -  CRC       ���� ���</w:t>
      </w:r>
      <w:r>
        <w:rPr/>
        <w:t>客�</w:t>
      </w:r>
      <w:r>
        <w:rPr/>
        <w:t>). �᫨ MSGID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header  (Date From To Subj)       ������ ��� �� ��������� </w:t>
      </w:r>
      <w:r>
        <w:rPr/>
        <w:t>ᮮ�</w:t>
      </w:r>
      <w:r>
        <w:rPr/>
        <w:t xml:space="preserve">饭�� </w:t>
      </w:r>
      <w:r>
        <w:rPr/>
        <w:t>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                            From, To, Su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 SPLIT  is  used  (if  no       ����� �� ������⢨�  MSGID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 kludge) too.                    ��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enting .PKT names inter-      ��� �</w:t>
      </w:r>
      <w:r>
        <w:rPr/>
        <w:t>।���</w:t>
      </w:r>
      <w:r>
        <w:rPr/>
        <w:t xml:space="preserve">饭�� </w:t>
      </w:r>
      <w:r>
        <w:rPr/>
        <w:t xml:space="preserve">ᮢ�����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ng file .NUM is created and      .PKT </w:t>
      </w:r>
      <w:r>
        <w:rPr/>
        <w:t>䠩�</w:t>
      </w:r>
      <w:r>
        <w:rPr/>
        <w:t>-</w:t>
      </w:r>
      <w:r>
        <w:rPr/>
        <w:t xml:space="preserve">䫠� </w:t>
      </w:r>
      <w:r>
        <w:rPr/>
        <w:t xml:space="preserve">.NUM </w:t>
      </w:r>
      <w:r>
        <w:rPr/>
        <w:t>ᮧ������ �  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by SqWish in current di-      �</w:t>
      </w:r>
      <w:r>
        <w:rPr/>
        <w:t>ணࠬ��� � ⥪�</w:t>
      </w:r>
      <w:r>
        <w:rPr/>
        <w:t>饩 ��</w:t>
      </w:r>
      <w:r>
        <w:rPr/>
        <w:t>४�ਨ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. Name of  this  flagfile      ��������� - �</w:t>
      </w:r>
      <w:r>
        <w:rPr/>
        <w:t xml:space="preserve">ᯮ������ </w:t>
      </w:r>
      <w:r>
        <w:rPr/>
        <w:t>8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xtime 8 hex digits of  mo-      �</w:t>
      </w:r>
      <w:r>
        <w:rPr/>
        <w:t xml:space="preserve">६��� ���� </w:t>
      </w:r>
      <w:r>
        <w:rPr/>
        <w:t>sqwish.exe � unix-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tarting sqwish.exe. PKT      ����� ��</w:t>
      </w:r>
      <w:r>
        <w:rPr/>
        <w:t xml:space="preserve">室��� ����⮢ � </w:t>
      </w:r>
      <w:r>
        <w:rPr/>
        <w:t xml:space="preserve">MSGID  </w:t>
      </w:r>
      <w:r>
        <w:rPr/>
        <w:t>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 names  incrementally      ��� </w:t>
      </w:r>
      <w:r>
        <w:rPr/>
        <w:t>ᮮ�</w:t>
      </w:r>
      <w:r>
        <w:rPr/>
        <w:t>饭��  ��</w:t>
      </w:r>
      <w:r>
        <w:rPr/>
        <w:t>ࠧ����� ���६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rom it.                     ���� �⮣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 is FTN-compatible echo-        SqWish - �� FTN-</w:t>
      </w:r>
      <w:r>
        <w:rPr/>
        <w:t>ᮢ���⨬� �</w:t>
      </w:r>
      <w:r>
        <w:rPr/>
        <w:t>x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 node  only. Not        ��, �</w:t>
      </w:r>
      <w:r>
        <w:rPr/>
        <w:t>।�����</w:t>
      </w:r>
      <w:r>
        <w:rPr/>
        <w:t>祭�� ⮫쪮 ���  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system!  In opposite        � ��⨢�����������  ����</w:t>
      </w:r>
      <w:r>
        <w:rPr/>
        <w:t>設��� ��㣨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 of others it  has  NO        �x������</w:t>
      </w:r>
      <w:r>
        <w:rPr/>
        <w:t xml:space="preserve">஢ �� </w:t>
      </w:r>
      <w:r>
        <w:rPr/>
        <w:t xml:space="preserve">H� ����� 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, it DOES NOT route        ���, �� 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task  for it - to process        �</w:t>
      </w:r>
      <w:r>
        <w:rPr/>
        <w:t xml:space="preserve">᭮���� ��� ����� </w:t>
      </w:r>
      <w:r>
        <w:rPr/>
        <w:t>- �������H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nbound  echomessage COR-        ��� ��</w:t>
      </w:r>
      <w:r>
        <w:rPr/>
        <w:t>类� ��</w:t>
      </w:r>
      <w:r>
        <w:rPr/>
        <w:t>x���</w:t>
      </w:r>
      <w:r>
        <w:rPr/>
        <w:t xml:space="preserve">饥 㧥� </w:t>
      </w:r>
      <w:r>
        <w:rPr/>
        <w:t>ᮮ�</w:t>
      </w:r>
      <w:r>
        <w:rPr/>
        <w:t xml:space="preserve">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through  the   node  -        ������</w:t>
      </w:r>
      <w:r>
        <w:rPr/>
        <w:t>ᨬ� �� �ᯮ��</w:t>
      </w:r>
      <w:r>
        <w:rPr/>
        <w:t>㥬�� ��</w:t>
      </w:r>
      <w:r>
        <w:rPr/>
        <w:t xml:space="preserve">,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to  your  OS,  file        ��⥬�, ��</w:t>
      </w:r>
      <w:r>
        <w:rPr/>
        <w:t>࠭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limit on message length.    H�� ��</w:t>
      </w:r>
      <w:r>
        <w:rPr/>
        <w:t>࠭�</w:t>
      </w:r>
      <w:r>
        <w:rPr/>
        <w:t xml:space="preserve">祭�� �� ����� </w:t>
      </w:r>
      <w:r>
        <w:rPr/>
        <w:t>ᮮ�</w:t>
      </w:r>
      <w:r>
        <w:rPr/>
        <w:t>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limit on packet length.     H�� ��</w:t>
      </w:r>
      <w:r>
        <w:rPr/>
        <w:t>࠭�</w:t>
      </w:r>
      <w:r>
        <w:rPr/>
        <w:t>祭�� 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free space on HDD and 2^32)     (⮫</w:t>
      </w:r>
      <w:r>
        <w:rPr/>
        <w:t xml:space="preserve">쪮 </w:t>
      </w:r>
      <w:r>
        <w:rPr/>
        <w:t xml:space="preserve">᢮������ ���� �� ���� � </w:t>
      </w:r>
      <w:r>
        <w:rPr/>
        <w:t>2^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 install this       �᫨ �� �</w:t>
      </w:r>
      <w:r>
        <w:rPr/>
        <w:t>訫� ��</w:t>
      </w:r>
      <w:r>
        <w:rPr/>
        <w:t>⠭�����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-  it  is simple task       - �� ����� ����� ��᫥ SQUISH'a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QUISH (any  version) and       ��� ���</w:t>
      </w:r>
      <w:r>
        <w:rPr/>
        <w:t>ᨨ</w:t>
      </w:r>
      <w:r>
        <w:rPr/>
        <w:t>, � ����� ��������� 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rd  job after FastEcho       �</w:t>
      </w:r>
      <w:r>
        <w:rPr/>
        <w:t>஡����� ��᫥ �����</w:t>
      </w:r>
      <w:r>
        <w:rPr/>
        <w:t>x� � ���x "����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other  "Superintelligent"       ����x" �x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- in files:                                ���</w:t>
      </w:r>
      <w:r>
        <w:rPr/>
        <w:t xml:space="preserve">஡��� </w:t>
      </w:r>
      <w:r>
        <w:rPr/>
        <w:t xml:space="preserve">- �.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 SQU2SQW.TXT, TOSS.BAT 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AFIX is useful as Areamanager       � ����⢥ �</w:t>
      </w:r>
      <w:r>
        <w:rPr/>
        <w:t xml:space="preserve">ॠ������ �ਬ���� </w:t>
      </w:r>
      <w:r>
        <w:rPr/>
        <w:t>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cally to Squish.              -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s not  obvious  for      H�᪮�</w:t>
      </w:r>
      <w:r>
        <w:rPr/>
        <w:t>쪮 㬮�砭��</w:t>
      </w:r>
      <w:r>
        <w:rPr/>
        <w:t xml:space="preserve">, �� </w:t>
      </w:r>
      <w:r>
        <w:rPr/>
        <w:t>ᮢᥬ  �</w:t>
      </w:r>
      <w:r>
        <w:rPr/>
        <w:t>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WISH  after  any  other      ��  �</w:t>
      </w:r>
      <w:r>
        <w:rPr/>
        <w:t>ᯮ�</w:t>
      </w:r>
      <w:r>
        <w:rPr/>
        <w:t xml:space="preserve">짮�����  </w:t>
      </w:r>
      <w:r>
        <w:rPr/>
        <w:t>SqWish  ��᫥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rocessor:                       �</w:t>
      </w:r>
      <w:r>
        <w:rPr/>
        <w:t>宯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nySEENBYs ON for any point       ����</w:t>
      </w:r>
      <w:r>
        <w:rPr/>
        <w:t xml:space="preserve">饭�� </w:t>
      </w:r>
      <w:r>
        <w:rPr/>
        <w:t>SEEN-BY ��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nySEENBYs OFF for any node       ����� SEEN-BY ���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neGateDefault option             ���� �����</w:t>
      </w:r>
      <w:r>
        <w:rPr/>
        <w:t>쭮�� 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Secure control option.        ����</w:t>
      </w:r>
      <w:r>
        <w:rPr/>
        <w:t>஫� ��</w:t>
      </w:r>
      <w:r>
        <w:rPr/>
        <w:t xml:space="preserve">室��� �� ����⮢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 detects  system cra-   �� �</w:t>
      </w:r>
      <w:r>
        <w:rPr/>
        <w:t>ணࠬ�� ��।���� �</w:t>
      </w:r>
      <w:r>
        <w:rPr/>
        <w:t>뫥� 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s  during it's work by using re-   ����� </w:t>
      </w:r>
      <w:r>
        <w:rPr/>
        <w:t>᢮�� ࠡ���</w:t>
      </w:r>
      <w:r>
        <w:rPr/>
        <w:t>, �</w:t>
      </w:r>
      <w:r>
        <w:rPr/>
        <w:t>ᯮ���� ��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nbound .PKT files to  .~KT,   ������� �</w:t>
      </w:r>
      <w:r>
        <w:rPr/>
        <w:t xml:space="preserve">室��� </w:t>
      </w:r>
      <w:r>
        <w:rPr/>
        <w:t xml:space="preserve">PKT </w:t>
      </w:r>
      <w:r>
        <w:rPr/>
        <w:t xml:space="preserve">䠩��� � </w:t>
      </w:r>
      <w:r>
        <w:rPr/>
        <w:t xml:space="preserve">.~KT,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files under .~?? names   ��� ��</w:t>
      </w:r>
      <w:r>
        <w:rPr/>
        <w:t xml:space="preserve">室�� 䠩�� ��� ������� </w:t>
      </w:r>
      <w:r>
        <w:rPr/>
        <w:t>.~??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renaming.flg for peri-   ������ renaming.flg  ��  ��</w:t>
      </w:r>
      <w:r>
        <w:rPr/>
        <w:t>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of renaming process.               ��</w:t>
      </w:r>
      <w:r>
        <w:rPr/>
        <w:t>२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completely protect you   � �</w:t>
      </w:r>
      <w:r>
        <w:rPr/>
        <w:t>㬠�</w:t>
      </w:r>
      <w:r>
        <w:rPr/>
        <w:t>, �� �� 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omail losts. If tossing  is   ����� �</w:t>
      </w:r>
      <w:r>
        <w:rPr/>
        <w:t>宯����</w:t>
      </w:r>
      <w:r>
        <w:rPr/>
        <w:t>... �᫨ ��</w:t>
      </w:r>
      <w:r>
        <w:rPr/>
        <w:t>ᨭ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when system is crashed   </w:t>
      </w:r>
      <w:r>
        <w:rPr/>
        <w:t>訫��</w:t>
      </w:r>
      <w:r>
        <w:rPr/>
        <w:t>, ����� ��⥬�  (��� ⮫</w:t>
      </w:r>
      <w:r>
        <w:rPr/>
        <w:t xml:space="preserve">쪮 </w:t>
      </w:r>
      <w:r>
        <w:rPr/>
        <w:t>Sq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~KT  are  renamed  back to .PKT,   ���</w:t>
      </w:r>
      <w:r>
        <w:rPr/>
        <w:t>਩�� ����</w:t>
      </w:r>
      <w:r>
        <w:rPr/>
        <w:t xml:space="preserve">訫��� </w:t>
      </w:r>
      <w:r>
        <w:rPr/>
        <w:t>- .~KT ��</w:t>
      </w:r>
      <w:r>
        <w:rPr/>
        <w:t>२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~?? are deleted  -  and tossing is   ���� ���⭮ � .PKT, .~?? </w:t>
      </w:r>
      <w:r>
        <w:rPr/>
        <w:t xml:space="preserve">㡨���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beginning. If sys-   ��</w:t>
      </w:r>
      <w:r>
        <w:rPr/>
        <w:t>ᨭ� ������ � ᠬ��� ��</w:t>
      </w:r>
      <w:r>
        <w:rPr/>
        <w:t>砫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rash  catched  SqWish at rena-   �����⭮��� ��</w:t>
      </w:r>
      <w:r>
        <w:rPr/>
        <w:t>稫��� �� �</w:t>
      </w:r>
      <w:r>
        <w:rPr/>
        <w:t>⠯�  ��</w:t>
      </w:r>
      <w:r>
        <w:rPr/>
        <w:t>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phase,  when tossing is really   �������, ����� ��</w:t>
      </w:r>
      <w:r>
        <w:rPr/>
        <w:t>ᨭ� �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 -  SqWish finishes rena-   ���</w:t>
      </w:r>
      <w:r>
        <w:rPr/>
        <w:t xml:space="preserve">襭 </w:t>
      </w:r>
      <w:r>
        <w:rPr/>
        <w:t>- SqWish  ��������  ��</w:t>
      </w:r>
      <w:r>
        <w:rPr/>
        <w:t>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 rest .~?? outbound packets and   ��⠢����  ��</w:t>
      </w:r>
      <w:r>
        <w:rPr/>
        <w:t xml:space="preserve">室��� </w:t>
      </w:r>
      <w:r>
        <w:rPr/>
        <w:t>.~?? ����⮢ � .O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nbound .~KT. After this it   ���� �</w:t>
      </w:r>
      <w:r>
        <w:rPr/>
        <w:t xml:space="preserve">室�� </w:t>
      </w:r>
      <w:r>
        <w:rPr/>
        <w:t>.~KT � ⮫</w:t>
      </w:r>
      <w:r>
        <w:rPr/>
        <w:t>쪮 ��᫥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renaming.flg.                 </w:t>
      </w:r>
      <w:r>
        <w:rPr/>
        <w:t xml:space="preserve">㤠��� 䫠� </w:t>
      </w:r>
      <w:r>
        <w:rPr/>
        <w:t>renaming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 for dupeboard files,   �� ���</w:t>
      </w:r>
      <w:r>
        <w:rPr/>
        <w:t>㠫쭮 � ��� 䠩��� �㯮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t means - never  false  dupes   ����</w:t>
      </w:r>
      <w:r>
        <w:rPr/>
        <w:t>砥�</w:t>
      </w:r>
      <w:r>
        <w:rPr/>
        <w:t>,  ��  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by SqWish when  system   ��</w:t>
      </w:r>
      <w:r>
        <w:rPr/>
        <w:t xml:space="preserve">窨 </w:t>
      </w:r>
      <w:r>
        <w:rPr/>
        <w:t>"������ �</w:t>
      </w:r>
      <w:r>
        <w:rPr/>
        <w:t>㯮�</w:t>
      </w:r>
      <w:r>
        <w:rPr/>
        <w:t>" �� 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ay be of types:                   ���c���� ����� ���� ᫥����� ⨯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reading some file may cause   - �</w:t>
      </w:r>
      <w:r>
        <w:rPr/>
        <w:t>訡�� �⥭��  �����</w:t>
      </w:r>
      <w:r>
        <w:rPr/>
        <w:t xml:space="preserve">ண�  </w:t>
      </w:r>
      <w:r>
        <w:rPr/>
        <w:t>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nformation to be  stored  in   </w:t>
      </w:r>
      <w:r>
        <w:rPr/>
        <w:t>த��� ������� ���ଠ�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board.                            </w:t>
      </w:r>
      <w:r>
        <w:rPr/>
        <w:t>䨪������ � �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ushing buffers of disk cache if   - ���� ���</w:t>
      </w:r>
      <w:r>
        <w:rPr/>
        <w:t>஢ ��᪮���� �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writes enabled - may happen   </w:t>
      </w:r>
      <w:r>
        <w:rPr/>
        <w:t>祭��� �⫮������ �����  �����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ong order, and this MAY really   ���� � �</w:t>
      </w:r>
      <w:r>
        <w:rPr/>
        <w:t>ந����</w:t>
      </w:r>
      <w:r>
        <w:rPr/>
        <w:t>쭮� ���浪�</w:t>
      </w:r>
      <w:r>
        <w:rPr/>
        <w:t>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n-trivial mistakes, if sys-   �</w:t>
      </w:r>
      <w:r>
        <w:rPr/>
        <w:t>ਢ���  �  ���ਢ�����  �</w:t>
      </w:r>
      <w:r>
        <w:rPr/>
        <w:t>訡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crashes immediatly during cache   ��⥬� </w:t>
      </w:r>
      <w:r>
        <w:rPr/>
        <w:t>ᢠ������ �����।�</w:t>
      </w:r>
      <w:r>
        <w:rPr/>
        <w:t>⢥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This problem  may  NOT  be   ���� ����� </w:t>
      </w:r>
      <w:r>
        <w:rPr/>
        <w:t>ᮤ�ন���� ���</w:t>
      </w:r>
      <w:r>
        <w:rPr/>
        <w:t>. �� �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any programm  - due to   �� �� ����� ���� ᪮�</w:t>
      </w:r>
      <w:r>
        <w:rPr/>
        <w:t>४�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of "Transparent" disk   �</w:t>
      </w:r>
      <w:r>
        <w:rPr/>
        <w:t xml:space="preserve">ணࠬ���   </w:t>
      </w:r>
      <w:r>
        <w:rPr/>
        <w:t>-  ���������  �</w:t>
      </w:r>
      <w:r>
        <w:rPr/>
        <w:t>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. The only thing I can  do -   "�</w:t>
      </w:r>
      <w:r>
        <w:rPr/>
        <w:t>஧�</w:t>
      </w:r>
      <w:r>
        <w:rPr/>
        <w:t>筮��</w:t>
      </w:r>
      <w:r>
        <w:rPr/>
        <w:t>" ���</w:t>
      </w:r>
      <w:r>
        <w:rPr/>
        <w:t>஢����</w:t>
      </w:r>
      <w:r>
        <w:rPr/>
        <w:t>. 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situation very rare.     </w:t>
      </w:r>
      <w:r>
        <w:rPr/>
        <w:t xml:space="preserve">ᤥ���� </w:t>
      </w:r>
      <w:r>
        <w:rPr/>
        <w:t xml:space="preserve">- </w:t>
      </w:r>
      <w:r>
        <w:rPr/>
        <w:t>ᤥ���� ��� ����� 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cling of programm execution  if   - ��</w:t>
      </w:r>
      <w:r>
        <w:rPr/>
        <w:t>横������� �</w:t>
      </w:r>
      <w:r>
        <w:rPr/>
        <w:t>ᯮ������ �ண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s are the direct result   �����⭮��   ��</w:t>
      </w:r>
      <w:r>
        <w:rPr/>
        <w:t>஦��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work. For example - if  the   </w:t>
      </w:r>
      <w:r>
        <w:rPr/>
        <w:t xml:space="preserve">ᠬ�� </w:t>
      </w:r>
      <w:r>
        <w:rPr/>
        <w:t>SqWish'��. ���</w:t>
      </w:r>
      <w:r>
        <w:rPr/>
        <w:t xml:space="preserve">ਬ�� </w:t>
      </w:r>
      <w:r>
        <w:rPr/>
        <w:t>- �᫨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process is crashed  by  the   �� ��</w:t>
      </w:r>
      <w:r>
        <w:rPr/>
        <w:t>ᨭ�� �ந��</w:t>
      </w:r>
      <w:r>
        <w:rPr/>
        <w:t>襫 ����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 itself - in the  next  start   � ���� SqWish'a - � ᫥���</w:t>
      </w:r>
      <w:r>
        <w:rPr/>
        <w:t>騩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- "Tossing is incomplete!",   </w:t>
      </w:r>
      <w:r>
        <w:rPr/>
        <w:t xml:space="preserve">᪠��� </w:t>
      </w:r>
      <w:r>
        <w:rPr/>
        <w:t>"Tossing is incomplete!" � �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s tossing from the very  be-   ����� ��� � </w:t>
      </w:r>
      <w:r>
        <w:rPr/>
        <w:t>ᠬ��� ��</w:t>
      </w:r>
      <w:r>
        <w:rPr/>
        <w:t>砫� � ⥬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n the SAME  inbound  data,   �</w:t>
      </w:r>
      <w:r>
        <w:rPr/>
        <w:t>묨 ��室�묨 ����묨</w:t>
      </w:r>
      <w:r>
        <w:rPr/>
        <w:t xml:space="preserve">, �  ⥬ 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 and command line...   ���</w:t>
      </w:r>
      <w:r>
        <w:rPr/>
        <w:t>䨣�� � ��������� ��</w:t>
      </w:r>
      <w:r>
        <w:rPr/>
        <w:t>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trange - it's normal. :-(   �� �</w:t>
      </w:r>
      <w:r>
        <w:rPr/>
        <w:t>㤥� �� ��</w:t>
      </w:r>
      <w:r>
        <w:rPr/>
        <w:t>࠭��</w:t>
      </w:r>
      <w:r>
        <w:rPr/>
        <w:t>, � ��</w:t>
      </w:r>
      <w:r>
        <w:rPr/>
        <w:t>ଠ�</w:t>
      </w:r>
      <w:r>
        <w:rPr/>
        <w:t>쭮</w:t>
      </w:r>
      <w:r>
        <w:rPr/>
        <w:t>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- best you can do - look   �� �</w:t>
      </w:r>
      <w:r>
        <w:rPr/>
        <w:t>㤥� �������</w:t>
      </w:r>
      <w:r>
        <w:rPr/>
        <w:t>, �� ���</w:t>
      </w:r>
      <w:r>
        <w:rPr/>
        <w:t>襥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in algorythmes... :-(      ������ - �������� � ��</w:t>
      </w:r>
      <w:r>
        <w:rPr/>
        <w:t>室�����</w:t>
      </w:r>
      <w:r>
        <w:rPr/>
        <w:t>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cket .OBT has  header  from   �</w:t>
      </w:r>
      <w:r>
        <w:rPr/>
        <w:t xml:space="preserve">ᥢ������� </w:t>
      </w:r>
      <w:r>
        <w:rPr/>
        <w:t>.OBT ����� ��������� 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acket contained it  - for   �����, �����  </w:t>
      </w:r>
      <w:r>
        <w:rPr/>
        <w:t xml:space="preserve">ᮤ�ঠ�  ���  </w:t>
      </w:r>
      <w:r>
        <w:rPr/>
        <w:t>"</w:t>
      </w:r>
      <w:r>
        <w:rPr/>
        <w:t>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alysing. Of course,  other   ����</w:t>
      </w:r>
      <w:r>
        <w:rPr/>
        <w:t>筮</w:t>
      </w:r>
      <w:r>
        <w:rPr/>
        <w:t>,  ���  ����  ���</w:t>
      </w:r>
      <w:r>
        <w:rPr/>
        <w:t>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imple  copied  from   ᪮��</w:t>
      </w:r>
      <w:r>
        <w:rPr/>
        <w:t>஢��� �� �ਣ����</w:t>
      </w:r>
      <w:r>
        <w:rPr/>
        <w:t xml:space="preserve">쭮�� ��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l of original packet  -  and   ����� ���� �� </w:t>
      </w:r>
      <w:r>
        <w:rPr/>
        <w:t>ᮢᥬ ��  �ࠢ��</w:t>
      </w:r>
      <w:r>
        <w:rPr/>
        <w:t>쭮�</w:t>
      </w:r>
      <w:r>
        <w:rPr/>
        <w:t>.  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 valid.  Additional  PKT   �</w:t>
      </w:r>
      <w:r>
        <w:rPr/>
        <w:t>ਬ��</w:t>
      </w:r>
      <w:r>
        <w:rPr/>
        <w:t>, ⠬ ����� �����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ay be here, for example...   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o long packet is read, rest of   �᫨ �⠥��� ᫨</w:t>
      </w:r>
      <w:r>
        <w:rPr/>
        <w:t>誮� ������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written in outbound as .ORS   ���⮪ ������ � ��</w:t>
      </w:r>
      <w:r>
        <w:rPr/>
        <w:t>室��� ��</w:t>
      </w:r>
      <w:r>
        <w:rPr/>
        <w:t>⠫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may be tossed again when   �</w:t>
      </w:r>
      <w:r>
        <w:rPr/>
        <w:t xml:space="preserve">७��� </w:t>
      </w:r>
      <w:r>
        <w:rPr/>
        <w:t>.ORS, � ����� ���� ����</w:t>
      </w:r>
      <w:r>
        <w:rPr/>
        <w:t>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inbound  directory  with   ��� ����� ��</w:t>
      </w:r>
      <w:r>
        <w:rPr/>
        <w:t>६�</w:t>
      </w:r>
      <w:r>
        <w:rPr/>
        <w:t>饭���  ��  �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.PKT.                       </w:t>
      </w:r>
      <w:r>
        <w:rPr/>
        <w:t xml:space="preserve">४��� � ���७��� </w:t>
      </w:r>
      <w:r>
        <w:rPr/>
        <w:t>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 thanks  to  Cyril  Slobin   �</w:t>
      </w:r>
      <w:r>
        <w:rPr/>
        <w:t>ᮡ� �������୮��  ��ਫ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5020/358.20)  for  the  name  of   ���, ������ �⮩ �</w:t>
      </w:r>
      <w:r>
        <w:rPr/>
        <w:t>ணࠬ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                                                   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try Morozovsky (2:5020/268) and                     ������ ��</w:t>
      </w:r>
      <w:r>
        <w:rPr/>
        <w:t>஧��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id Kirillov   (2:5030/268) for                          ������� ��</w:t>
      </w:r>
      <w:r>
        <w:rPr/>
        <w:t>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sources" :-)                             �� �</w:t>
      </w:r>
      <w:r>
        <w:rPr/>
        <w:t xml:space="preserve">ନ� </w:t>
      </w:r>
      <w:r>
        <w:rPr/>
        <w:t>"�����</w:t>
      </w:r>
      <w:r>
        <w:rPr/>
        <w:t>室�� ⥪���</w:t>
      </w:r>
      <w:r>
        <w:rPr/>
        <w:t>"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Tsoorgaev, 122.18                                     ������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s bug found.            �� ��</w:t>
      </w:r>
      <w:r>
        <w:rPr/>
        <w:t>宦����� ���� � ����� ���</w:t>
      </w:r>
      <w:r>
        <w:rPr/>
        <w:t>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Serov, 122.88                                           ������ 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KT password error found.           �� ��</w:t>
      </w:r>
      <w:r>
        <w:rPr/>
        <w:t>宦����� �訡�� � ��</w:t>
      </w:r>
      <w:r>
        <w:rPr/>
        <w:t xml:space="preserve">஫�� 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 Munitsin, 2:5020/418                                      ����� �</w:t>
      </w:r>
      <w:r>
        <w:rPr/>
        <w:t>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and SCO UNIX porting                 �� ��</w:t>
      </w:r>
      <w:r>
        <w:rPr/>
        <w:t xml:space="preserve">७�� � ����� � </w:t>
      </w: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=/== incorrect using found             �� ��</w:t>
      </w:r>
      <w:r>
        <w:rPr/>
        <w:t>宦����� �����</w:t>
      </w:r>
      <w:r>
        <w:rPr/>
        <w:t xml:space="preserve">४⭮�⥩ </w:t>
      </w:r>
      <w:r>
        <w:rPr/>
        <w:t>=/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ya Knyasev, 2:5020/226                                      ���� ��</w:t>
      </w:r>
      <w:r>
        <w:rPr/>
        <w:t>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OS/2 compiling.              �� ������ � ��������</w:t>
      </w:r>
      <w:r>
        <w:rPr/>
        <w:t>஢���� ��� ��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rkgaut, 122.68                                              �� ��</w:t>
      </w:r>
      <w:r>
        <w:rPr/>
        <w:t>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UNIX proframming                   �a ������ � ��</w:t>
      </w:r>
      <w:r>
        <w:rPr/>
        <w:t xml:space="preserve">७�� ���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ov Livshits, 2:5023/8                                  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s instead of **s bug found    �� ��</w:t>
      </w:r>
      <w:r>
        <w:rPr/>
        <w:t>宦����� ���� � ����樨 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 v. vorontsov, 2:5020/1487                             ��</w:t>
      </w:r>
      <w:r>
        <w:rPr/>
        <w:t>ᨫ�� ��஭</w:t>
      </w:r>
      <w:r>
        <w:rPr/>
        <w:t>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 if nothing done...   �� �����⥫</w:t>
      </w:r>
      <w:r>
        <w:rPr/>
        <w:t>쭮� �⭮襭�� � ���</w:t>
      </w:r>
      <w:r>
        <w:rPr/>
        <w:t>૥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S Aganichev 2:5020/60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 using correction           �������� �� ����</w:t>
      </w:r>
      <w:r>
        <w:rPr/>
        <w:t>୮� �ᯮ�</w:t>
      </w:r>
      <w:r>
        <w:rPr/>
        <w:t xml:space="preserve">짮����� </w:t>
      </w:r>
      <w:r>
        <w:rPr/>
        <w:t>setv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utry, 2:50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hashes... OS/2 porting...    �������� �� short int ��� ��</w:t>
      </w:r>
      <w:r>
        <w:rPr/>
        <w:t>襩</w:t>
      </w:r>
      <w:r>
        <w:rPr/>
        <w:t>.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FNAME/LENNAME constants cor-              ���</w:t>
      </w:r>
      <w:r>
        <w:rPr/>
        <w:t>४�஢�� �</w:t>
      </w:r>
      <w:r>
        <w:rPr/>
        <w:t>鸞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khar Bardymov, 2:5070/31                                   ����� ���</w:t>
      </w:r>
      <w:r>
        <w:rPr/>
        <w:t>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bugs fixing, EMX port      �� </w:t>
      </w:r>
      <w:r>
        <w:rPr/>
        <w:t>䨪� �������� ����� � ��</w:t>
      </w:r>
      <w:r>
        <w:rPr/>
        <w:t xml:space="preserve">७�� ��� </w:t>
      </w: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Kvitek, 2:5020/6                                            ���� 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Msg programm...                                 �� �</w:t>
      </w:r>
      <w:r>
        <w:rPr/>
        <w:t xml:space="preserve">ணࠬ��� </w:t>
      </w:r>
      <w:r>
        <w:rPr/>
        <w:t>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RULES idea in sqafix                        �� ��</w:t>
      </w:r>
      <w:r>
        <w:rPr/>
        <w:t xml:space="preserve">樨 </w:t>
      </w:r>
      <w:r>
        <w:rPr/>
        <w:t>%RULES � 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geniy Shitin, 2:5058/27                                      ������� 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questions and move command   �� ��</w:t>
      </w:r>
      <w:r>
        <w:rPr/>
        <w:t>㤭� ������ � ���</w:t>
      </w:r>
      <w:r>
        <w:rPr/>
        <w:t>४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rrection (in batch files).               ��� ������� move � ��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m Chuprina, 2:5020/122.256                                 ����� 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installing help...                  �� ������ � ���⠫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iliy Misharev, 2:5030/386.25                                   ��� ��</w:t>
      </w:r>
      <w:r>
        <w:rPr/>
        <w:t>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ght_Dest checking...          �� �, �� ���⨫ �������� �� right_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Rovnich, 2:5030/818.13                                   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Only * bug checking...        �� ������ � ��</w:t>
      </w:r>
      <w:r>
        <w:rPr/>
        <w:t xml:space="preserve">宦����� ���� �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s - for help and prudence.  �</w:t>
      </w:r>
      <w:r>
        <w:rPr/>
        <w:t>ᥬ ���� ����</w:t>
      </w:r>
      <w:r>
        <w:rPr/>
        <w:t>⠬ - �� ������ � �</w:t>
      </w:r>
      <w:r>
        <w:rPr/>
        <w:t>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us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