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w-trou.doc * Content-Type: TEXT/PLAIN; charset=cp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qWish V0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 and problems using this     �����⭮�� � �</w:t>
      </w:r>
      <w:r>
        <w:rPr/>
        <w:t>஡���� 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.                                                       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Errors...                         = �</w:t>
      </w:r>
      <w:r>
        <w:rPr/>
        <w:t>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oubles  cause  SqWish  to   �� �</w:t>
      </w:r>
      <w:r>
        <w:rPr/>
        <w:t>஡���� �� ���������  �ண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p working and exit.              ��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_sqwarc line will contain more than 1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DOS can't execute  command   ����</w:t>
      </w:r>
      <w:r>
        <w:rPr/>
        <w:t>砥�</w:t>
      </w:r>
      <w:r>
        <w:rPr/>
        <w:t xml:space="preserve">, �� ��� �� </w:t>
      </w:r>
      <w:r>
        <w:rPr/>
        <w:t>ᬮ��� �</w:t>
      </w:r>
      <w:r>
        <w:rPr/>
        <w:t>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from config lines:          �����, </w:t>
      </w:r>
      <w:r>
        <w:rPr/>
        <w:t>ᮡ࠭��� �� ��ࠬ��஢ ���</w:t>
      </w:r>
      <w:r>
        <w:rPr/>
        <w:t>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Arc OutBound OutBink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ine being written to file   � ���� ��</w:t>
      </w:r>
      <w:r>
        <w:rPr/>
        <w:t>ப�</w:t>
      </w:r>
      <w:r>
        <w:rPr/>
        <w:t>, �����</w:t>
      </w:r>
      <w:r>
        <w:rPr/>
        <w:t>뢠����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wash.bat for packing.               sqwash.bat ��� </w:t>
      </w:r>
      <w:r>
        <w:rPr/>
        <w:t>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OS command subst to short some   �</w:t>
      </w:r>
      <w:r>
        <w:rPr/>
        <w:t xml:space="preserve">ᯮ���� �������� ������� </w:t>
      </w:r>
      <w:r>
        <w:rPr/>
        <w:t>subst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aths and correct all con-   �� </w:t>
      </w:r>
      <w:r>
        <w:rPr/>
        <w:t>᮪���� ��� � �� ������ �⪮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files.                     �</w:t>
      </w:r>
      <w:r>
        <w:rPr/>
        <w:t>஢��� �� ���</w:t>
      </w:r>
      <w:r>
        <w:rPr/>
        <w:t>䨣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enough memory for DupeBase. Reduc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Duplicates != 0 - the  amount    �᫨ Duplicates �� </w:t>
      </w:r>
      <w:r>
        <w:rPr/>
        <w:t xml:space="preserve">ࠢ��  ���  </w:t>
      </w:r>
      <w:r>
        <w:rPr/>
        <w:t>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bytes allocated for  dupeche-    ����� �� </w:t>
      </w:r>
      <w:r>
        <w:rPr/>
        <w:t>ࠧ��</w:t>
      </w:r>
      <w:r>
        <w:rPr/>
        <w:t xml:space="preserve">饭�� �㯮����� </w:t>
      </w:r>
      <w:r>
        <w:rPr/>
        <w:t>ࠢ�� 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ing is  Duplicates*4.  If  you    ��</w:t>
      </w:r>
      <w:r>
        <w:rPr/>
        <w:t xml:space="preserve">ࠬ���� </w:t>
      </w:r>
      <w:r>
        <w:rPr/>
        <w:t xml:space="preserve">㬭����� �� </w:t>
      </w:r>
      <w:r>
        <w:rPr/>
        <w:t>4. �᫨ ��  ����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s  this message  - reduce    �� </w:t>
      </w:r>
      <w:r>
        <w:rPr/>
        <w:t>ᮮ�</w:t>
      </w:r>
      <w:r>
        <w:rPr/>
        <w:t xml:space="preserve">饭�� </w:t>
      </w:r>
      <w:r>
        <w:rPr/>
        <w:t xml:space="preserve">- </w:t>
      </w:r>
      <w:r>
        <w:rPr/>
        <w:t>㬥����  ��� 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. Maximum value is    ���</w:t>
      </w:r>
      <w:r>
        <w:rPr/>
        <w:t>ᨬ��</w:t>
      </w:r>
      <w:r>
        <w:rPr/>
        <w:t xml:space="preserve">쭮� ��� ���祭�� </w:t>
      </w:r>
      <w:r>
        <w:rPr/>
        <w:t>32767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 32767 - this is  128K    �⢥�� ��� �</w:t>
      </w:r>
      <w:r>
        <w:rPr/>
        <w:t xml:space="preserve">㯮����� </w:t>
      </w:r>
      <w:r>
        <w:rPr/>
        <w:t>128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 alloc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many Area/Link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 your subscribe tables  �� ����</w:t>
      </w:r>
      <w:r>
        <w:rPr/>
        <w:t>砥�</w:t>
      </w:r>
      <w:r>
        <w:rPr/>
        <w:t>, �� ⠡��</w:t>
      </w:r>
      <w:r>
        <w:rPr/>
        <w:t>窨 ��襩 ����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EchoArea  lines of config  are  ��</w:t>
      </w:r>
      <w:r>
        <w:rPr/>
        <w:t xml:space="preserve">ନ஢���� �� ��ப </w:t>
      </w:r>
      <w:r>
        <w:rPr/>
        <w:t>EchoArea  ���</w:t>
      </w:r>
      <w:r>
        <w:rPr/>
        <w:t>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 large  - and it's really tro-  �</w:t>
      </w:r>
      <w:r>
        <w:rPr/>
        <w:t>樮����� 䠩��</w:t>
      </w:r>
      <w:r>
        <w:rPr/>
        <w:t>, ����</w:t>
      </w:r>
      <w:r>
        <w:rPr/>
        <w:t>稫��� ᫨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ble. Use DOS 32 bit version.       </w:t>
      </w:r>
      <w:r>
        <w:rPr/>
        <w:t>訬�</w:t>
      </w:r>
      <w:r>
        <w:rPr/>
        <w:t>. �</w:t>
      </w:r>
      <w:r>
        <w:rPr/>
        <w:t xml:space="preserve">ᯮ���� </w:t>
      </w:r>
      <w:r>
        <w:rPr/>
        <w:t>DOS 32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and OS/2 versions  must  NOT   ���</w:t>
      </w:r>
      <w:r>
        <w:rPr/>
        <w:t>ᨨ ��� ��</w:t>
      </w:r>
      <w:r>
        <w:rPr/>
        <w:t>/2, Unix, Win32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you this message... :-)        ������ ⠪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UnSource errors...                = �����</w:t>
      </w:r>
      <w:r>
        <w:rPr/>
        <w:t>室�� �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��� � ���� �</w:t>
      </w:r>
      <w:r>
        <w:rPr/>
        <w:t>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�) ��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 messages  illusrtate,  that  �� </w:t>
      </w:r>
      <w:r>
        <w:rPr/>
        <w:t>ᮮ�</w:t>
      </w:r>
      <w:r>
        <w:rPr/>
        <w:t>饭�� ����������� ��  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 NO  programms  without  �</w:t>
      </w:r>
      <w:r>
        <w:rPr/>
        <w:t>ணࠬ� ��� �</w:t>
      </w:r>
      <w:r>
        <w:rPr/>
        <w:t>訡�� ��  �뢠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Some mistakes in algoryth-  �</w:t>
      </w:r>
      <w:r>
        <w:rPr/>
        <w:t>訡�� � �����⬠� ����� ���� �⪮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 may be corrected only by chan-  </w:t>
      </w:r>
      <w:r>
        <w:rPr/>
        <w:t>஢��� ⮫</w:t>
      </w:r>
      <w:r>
        <w:rPr/>
        <w:t>쪮 � ��室�����</w:t>
      </w:r>
      <w:r>
        <w:rPr/>
        <w:t>,  �  ���</w:t>
      </w:r>
      <w:r>
        <w:rPr/>
        <w:t>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 in source code.               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Error - EchoTag tables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EchoArea tables,  I may  �� �</w:t>
      </w:r>
      <w:r>
        <w:rPr/>
        <w:t>ᯮ�</w:t>
      </w:r>
      <w:r>
        <w:rPr/>
        <w:t xml:space="preserve">짮����� </w:t>
      </w:r>
      <w:r>
        <w:rPr/>
        <w:t>⠡���  �</w:t>
      </w:r>
      <w:r>
        <w:rPr/>
        <w:t>宮����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it's integrity - current of-  </w:t>
      </w:r>
      <w:r>
        <w:rPr/>
        <w:t>楫��⭮��� ����� �</w:t>
      </w:r>
      <w:r>
        <w:rPr/>
        <w:t xml:space="preserve">஢���� </w:t>
      </w:r>
      <w:r>
        <w:rPr/>
        <w:t>- ⥪�</w:t>
      </w:r>
      <w:r>
        <w:rPr/>
        <w:t xml:space="preserve">饥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set in summary echotags' line can  </w:t>
      </w:r>
      <w:r>
        <w:rPr/>
        <w:t>饭�� � �㬬�</w:t>
      </w:r>
      <w:r>
        <w:rPr/>
        <w:t>୮� ��ப� ��</w:t>
      </w:r>
      <w:r>
        <w:rPr/>
        <w:t>⠣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more than it's length. Cur-  �</w:t>
      </w:r>
      <w:r>
        <w:rPr/>
        <w:t>ॢ���� �� �����</w:t>
      </w:r>
      <w:r>
        <w:rPr/>
        <w:t>. ����</w:t>
      </w:r>
      <w:r>
        <w:rPr/>
        <w:t xml:space="preserve">饥 </w:t>
      </w:r>
      <w:r>
        <w:rPr/>
        <w:t>ᬥ</w:t>
      </w:r>
      <w:r>
        <w:rPr/>
        <w:t>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 offset  is  sum  of  previous  �</w:t>
      </w:r>
      <w:r>
        <w:rPr/>
        <w:t>㬬� �</w:t>
      </w:r>
      <w:r>
        <w:rPr/>
        <w:t>।���� ���� ��</w:t>
      </w:r>
      <w:r>
        <w:rPr/>
        <w:t>⠣�� - Area.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-  Area[area].Tag. So - if  ���⮬� - �᫨ �� ����</w:t>
      </w:r>
      <w:r>
        <w:rPr/>
        <w:t xml:space="preserve">稫� ��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recevied this message, some  ������� �����  ����������  (����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 are  changed  (note, that  ��᫥ ����</w:t>
      </w:r>
      <w:r>
        <w:rPr/>
        <w:t>砭�� ���</w:t>
      </w:r>
      <w:r>
        <w:rPr/>
        <w:t>ᨭ��  ���</w:t>
      </w:r>
      <w:r>
        <w:rPr/>
        <w:t>䨣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fig parsing they must NOT  ������ �������� ��� �� � �� �</w:t>
      </w:r>
      <w:r>
        <w:rPr/>
        <w:t>뫮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elsewhe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sing config: Two passes algorythmes desynch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 checking (with some  de-  �����⥫</w:t>
      </w:r>
      <w:r>
        <w:rPr/>
        <w:t xml:space="preserve">쭮�  ��᫥�������  </w:t>
      </w:r>
      <w:r>
        <w:rPr/>
        <w:t>(�  �⫠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ging output and  recompile,  of  ������ � ��</w:t>
      </w:r>
      <w:r>
        <w:rPr/>
        <w:t>४������</w:t>
      </w:r>
      <w:r>
        <w:rPr/>
        <w:t>樥�</w:t>
      </w:r>
      <w:r>
        <w:rPr/>
        <w:t>)  �����  ��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!) may find some  errors  in  �</w:t>
      </w:r>
      <w:r>
        <w:rPr/>
        <w:t xml:space="preserve">訡�� � </w:t>
      </w:r>
      <w:r>
        <w:rPr/>
        <w:t>Sqw_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qw-c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 even  not  two  -  but  ��� ���� �� ��� - � ������ �⥭�� ���</w:t>
      </w:r>
      <w:r>
        <w:rPr/>
        <w:t>䨣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readings of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simplest - number of  li-  ��</w:t>
      </w:r>
      <w:r>
        <w:rPr>
          <w:rtl w:val="true"/>
        </w:rPr>
        <w:t>ࢮ</w:t>
      </w:r>
      <w:r>
        <w:rPr/>
        <w:t xml:space="preserve">� </w:t>
      </w:r>
      <w:r>
        <w:rPr/>
        <w:t>- ���⥩</w:t>
      </w:r>
      <w:r>
        <w:rPr/>
        <w:t>訩 ������� ��</w:t>
      </w:r>
      <w:r>
        <w:rPr/>
        <w:t>ப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  is  counted  (16 bit - if you  �� (����</w:t>
      </w:r>
      <w:r>
        <w:rPr/>
        <w:t xml:space="preserve">稪 </w:t>
      </w:r>
      <w:r>
        <w:rPr/>
        <w:t>- 16 ���. �᫨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clever - your may change it to  - </w:t>
      </w:r>
      <w:r>
        <w:rPr/>
        <w:t xml:space="preserve">ᤥ���� ��� </w:t>
      </w:r>
      <w:r>
        <w:rPr/>
        <w:t>long.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... ;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etermine  memory  require-  ��</w:t>
      </w:r>
      <w:r>
        <w:rPr/>
        <w:t>ன ��</w:t>
      </w:r>
      <w:r>
        <w:rPr/>
        <w:t>室 ��</w:t>
      </w:r>
      <w:r>
        <w:rPr/>
        <w:t>।���� ���ॡ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s. This pass analyses keywords  ���.  ���  ��</w:t>
      </w:r>
      <w:r>
        <w:rPr/>
        <w:t>室  ����������  ���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y HASH function - see  sqw-cfg.?  ᫮�� (�</w:t>
      </w:r>
      <w:r>
        <w:rPr/>
        <w:t xml:space="preserve">㭪�� </w:t>
      </w:r>
      <w:r>
        <w:rPr/>
        <w:t>HASH - �. sqw-cfg.?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HASHER\HASHER.C source),  add-  </w:t>
      </w:r>
      <w:r>
        <w:rPr/>
        <w:t xml:space="preserve">室��� </w:t>
      </w:r>
      <w:r>
        <w:rPr/>
        <w:t>HASHER � ��</w:t>
      </w:r>
      <w:r>
        <w:rPr/>
        <w:t xml:space="preserve">४�ਨ </w:t>
      </w:r>
      <w:r>
        <w:rPr/>
        <w:t>TOOLS)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es in  all lines,  lengths  of  �� ��� ��</w:t>
      </w:r>
      <w:r>
        <w:rPr/>
        <w:t>ப�� � ����� ��� ��ப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...                 ��⠭�, ��⥩ � ��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emory allocated for all main  ����� �⢮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, strings, 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is filling allocated memory   ����� �⠤�� - ���������� �⢥�񭭮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scribing tables, Twit  tab-   ��� ⠡��</w:t>
      </w:r>
      <w:r>
        <w:rPr/>
        <w:t>窠��  �����</w:t>
      </w:r>
      <w:r>
        <w:rPr/>
        <w:t>᪨</w:t>
      </w:r>
      <w:r>
        <w:rPr/>
        <w:t>,  ⢨�-⠡�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and so on.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ynchro  message  is  created in  ����</w:t>
      </w:r>
      <w:r>
        <w:rPr/>
        <w:t>饭�� � ��</w:t>
      </w:r>
      <w:r>
        <w:rPr/>
        <w:t>ᨭ�஭���</w:t>
      </w:r>
      <w:r>
        <w:rPr/>
        <w:t>樨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pass - if link been found in  ���</w:t>
      </w:r>
      <w:r>
        <w:rPr/>
        <w:t xml:space="preserve">쥬 ��室� </w:t>
      </w:r>
      <w:r>
        <w:rPr/>
        <w:t>- �᫨ �����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fig  line  wasn't found in  ��� � ��</w:t>
      </w:r>
      <w:r>
        <w:rPr/>
        <w:t>ப�</w:t>
      </w:r>
      <w:r>
        <w:rPr/>
        <w:t>, �� �� ����⢮��� ��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pass. So - address is in-  ��</w:t>
      </w:r>
      <w:r>
        <w:rPr/>
        <w:t>饬 ��室�</w:t>
      </w:r>
      <w:r>
        <w:rPr/>
        <w:t>. �� ���� - ���� 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preted not in the same way.      ���</w:t>
      </w:r>
      <w:r>
        <w:rPr/>
        <w:t>஢����� ��</w:t>
      </w:r>
      <w:r>
        <w:rPr/>
        <w:t>-</w:t>
      </w:r>
      <w:r>
        <w:rPr/>
        <w:t>ࠧ����</w:t>
      </w:r>
      <w:r>
        <w:rPr/>
        <w:t>.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arnings...                        = �</w:t>
      </w:r>
      <w:r>
        <w:rPr/>
        <w:t>।�०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messages are not very troub-   �� </w:t>
      </w:r>
      <w:r>
        <w:rPr/>
        <w:t>ᮮ�</w:t>
      </w:r>
      <w:r>
        <w:rPr/>
        <w:t>饭�� � �� ᫨誮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and does  NOT  stops  work  of   �⭮����, �� �</w:t>
      </w:r>
      <w:r>
        <w:rPr/>
        <w:t>ਢ����� � �४�</w:t>
      </w:r>
      <w:r>
        <w:rPr/>
        <w:t>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.                           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 Memory. TwitFix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summary length of Twit   �� ����</w:t>
      </w:r>
      <w:r>
        <w:rPr/>
        <w:t>砥�</w:t>
      </w:r>
      <w:r>
        <w:rPr/>
        <w:t xml:space="preserve">, �� ��  </w:t>
      </w:r>
      <w:r>
        <w:rPr/>
        <w:t>墠⨫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in config + Twit  tables  is   ����-⠡����,  �  ��  ����-�</w:t>
      </w:r>
      <w:r>
        <w:rPr/>
        <w:t>㭪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large,  and ALL Twit functions   ��</w:t>
      </w:r>
      <w:r>
        <w:rPr/>
        <w:t>ப��  ����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lines  are  OFF.  TwitSize  and      TwitSize � TwitUUE �</w:t>
      </w:r>
      <w:r>
        <w:rPr/>
        <w:t>㭪樨  �  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tUUE functions DO work.           ��</w:t>
      </w:r>
      <w:r>
        <w:rPr/>
        <w:t xml:space="preserve">砥 ���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...LocalPath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mentioned in LocalPath option,   ���� �� ��</w:t>
      </w:r>
      <w:r>
        <w:rPr/>
        <w:t xml:space="preserve">樨 </w:t>
      </w:r>
      <w:r>
        <w:rPr/>
        <w:t>LocalPath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exist and can't be created.   �� ����� ���� </w:t>
      </w:r>
      <w:r>
        <w:rPr/>
        <w:t>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move there.            ����� �</w:t>
      </w:r>
      <w:r>
        <w:rPr/>
        <w:t>㤠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sqw-trou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