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ruary 1999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v1.2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in this documentation to the documentation  of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are marked with | on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or a complete list of  changes  please see PKTHIS.DOC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, since there you will find also hints about changes,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to make to your curren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ter  file  syntax  was  changed  since  v1.00. Se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n  FILTER.TXT  for  details,  if  you're  updat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How PKTSecretary finds message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um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What's the use of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at i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(PKTSec) is a message filter for the  FidoNe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PKT type 2, 2+ and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be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 a personal message  filter  on your system to fil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yourself before importing them into any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se  will  be  called  singleuser mode, as it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ersons such  as  points  and  private  nodes -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, who only want to filter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 a message filter for you and all your downlinks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each of your downlinks (points and nodes) can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ter  for himself just the way he wants to u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bot "PKTSec".  You  as  the  SysOp won't have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filter for each person. Of course, you ca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 a  filter for yourself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 will be called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multiuser mode PKTSec is a great help for you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ore free space on your hdd and less busy phone lin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rve more  downlinks,  and  for  your downlinks, wh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ransfer unwanted mail and deal with  it  by  them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utomatic replies will have a much shorter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hat does PKTSecret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 copies,  moves,  deletes, answers, lists and forward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messages. In  addition,  you  can remove unwanted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ontents of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 - PKTSecretar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DOC  -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HIS.DOC  - The history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FAQ.DOC  - Frequently asked questions about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FG  - Documentation and example for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HLP  - Example HLP file for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 - Documentation and example for th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_OBJ.ZIP  - Licences of the used free libraries and 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link a new PKTSecretary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How to install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memory  management  you  need  EMX  or RSX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and always a coprocessor (80387, 486DX and Pentium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EMX (OS/2 and DOS VCP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EMX, if you intend to run 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OS/2 (EMX.DLL nee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 DOS (EMX.EXE needed) as VCPI cli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out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EMM386.EXE  (or  any  other  Expanded  Memory Manag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, etc.) AND E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nything of this, you'll need RS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by Eberhard Mattes is supplied e.g. in the  archive  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         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 /pub/os2/lang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     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:     /pub/packages/os2/32bit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, 2:240/2189 as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 EMX for DOS and OS/2 is described in the file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MXRT.ZIP  archive.  Installation  is quite easy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: Copy EMX.DLL to \OS2\DLL and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:  Make EMX.EXE available vi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RSX (DOS DPMI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RSX, if you want to run PKTSec under DOS or in  a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/2 DOS Emulation with XMS (as DPMI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RSX (by Rainer Schnittk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       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mes.hrz.uni-bielefeld.de  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a fido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0/2188, 2:240/2187, 2:240/2189 as RSX51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t should  be  sufficient  to  make  RSX.EX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Unpacking the PKTSecret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create  an  own directory for PKTSec and unpa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Environment variable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specifying this  just  created  directory to PKTSe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necessary, PKTSec tries to find out its ho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in  other  ways, but this method may prevent som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ype the whole variable in UPPER CASE LETTER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SEC=C:\MAILER\PKT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Creating the configuration file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a  PKTSEC.CFG  which  fits  to  your personal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CFG contains general configuration information an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user mode as well as for multi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within PKTSEC.CFG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singleuser mode: specify a  seperate filter fil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KAs (or the same for all, as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multiuser mode: configure the users that sha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PKTSec.  You don't have to create any filter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they will do tha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filter files will  be  used for filtering later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figured in PKTSEC.CFG in a USER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 further  information  about  configuring  PK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sample SAMPLE.CFG provided in the PKTSec  archive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.CFG to PKTSEC.CFG 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ample file is divided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SECTION: General configuration needed in single-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mode. Those settings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OND SECTION: Multiuser  mode  specific configuration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configure this part if you  wan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KTSec  in multiuser mode, i.e.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ter mails for your  downlinks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be for yourself also). (see chap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RD SECTION: Singleuser mode specific configuration. 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configure this part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 messages  for  any other person tha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, i.e. if you want to run PKTSec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a  filter  file  is  described  in  the  sam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.TXT provided with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Star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.EXE  file  from  the archive runs from both an OS/2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was  designed  to  fit  into  as  many  different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Therefore there are three different ways to start PKTS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Calling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 PKTSEC.EXE  without  specifying  any  paramet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directory  will be searched for *.PKT files and th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ltered, if they are addressed to a user configured via a 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 e.g.  to  process *.PKTs lying unp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Specifying certain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here is the possibility to pass on  several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 files, which shall be filtered, to PKT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AILER\PKTSEC&gt;PKTSEC 1.PKT 2.PKT somestuff 3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case the files 1.PKT, 2.PKT and 3.PKT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stuff would be ignored,  because  it  does not refere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K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ing PKTSec instead of a (de-)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you can implement PKTSec instead  into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r (de-)compressors 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if  you  have  configured  the  following  command 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ail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ange this comman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-1 PKUNZIP.EX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c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ample assumes that PKTSEC.EXE and PKUNZIP.EX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 the  PATH  or in the current directory. If they are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pecify the full paths to th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eaning of the parameter 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 -1,  the  given  program  will  be sta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PKTSec will look for *.PKTs and filter them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 if  the  mail  packet  has  to be decompr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KT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 replacing  your  compression  programs  with PKTS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program  will  have  to  be  started  SECOND,  i.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 the messages. You have to use the parameter 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EC.EXE -2 PKZIP.EXE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method of configuration  to  implement  PKTSe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gram into your configur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doNet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The environment variable PK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some configurations it is necessary not to look for *.PK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creates *.QQQ files.  In  these  cases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to look for via the environment variable PKTEX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*.QQQ file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turne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other program (a compression program  e.g.)  is  sta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 PKTSec  in  the  end  returns the same errorleve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d by the sta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does not  start  any  other  program  and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PKTSec will return the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should occur any errors during the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LOGFile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Temporary file could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Error read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unction requires a multi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PKTSEC.CFG could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Errors while runn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error should occur  during  the  run  of  PKTSe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will find the original, unaltered PKT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KTSec will leave a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memory contents will be written to the fil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rmally, no data sh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n  error  should occur, please try to obtain a copy of the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he error  occurs  and  contact  the author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es can be foun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xamples for running PKTSecretary with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The following instructions are  examples! Please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, that you might have to  change  drive  letters  a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s  for  GEcho  have   been  created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program. A test has not yet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PKTSEC to your  compressor  entries for those BB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want PKTSec to filter for you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-Compressor   PKTSEC -2 pkzip $UPFILE $PUFFER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-Decompr.   PKTSEC -1 pkunzip $DOWNFILE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KTSec should not be accessible via your PATH,  please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ath to 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he following in FESetup under system/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External programs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Unpack: z:\xenia\pktsec\in.ba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fore Pack: z:\xenia\pktsec\out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path specifications to your n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, please setup a temp inbound and a temp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/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Inbound: 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Outbound: 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create the following  batch  files in PKTSec's ho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 directory: Temp.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Z:\XENIA\TEM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KTSec has to look for *.QQ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Delete environment variables to sav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If you specified a RAM-Disk Temp. Outbound for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 will pack the  mails  from  your normal outbound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emp. outbound. In this case, replace the SET  PK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OUT.BAT with a SET PKTDIR= for your normal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check you INBOUNDs for PKTs.  Fo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MPRESS.CFG and add  the  call  for  PKTSec  to  every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dd     z:\xenia\pktsec\pktsec -2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dd     z:\xenia\pktsec\pktsec -2 pkzipos2 /add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ract z:\xenia\pktsec\pktsec -1 pkunzip -n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Extract z:\xenia\pktsec\pktsec -1 pkzipos2 /extract /overwrite /nozipextension %a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View" entry needs no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, that  you  specify  the directory to whic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s all mail packets (normally OUTBOUND.SQ) in PKTSEC.CF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r INBOUNDs for PKTs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bounds as PKTDIRs in PKTSEC.CF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FMail Setup Utility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/System Info/Compression/Pre AND Compression32/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BAT (or OUT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Outgo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/System Info/Decompression/Post AND Decompression32/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BAT (or IN.CMD, if you're using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h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arching the Incom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Z:\XENIA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batch files should  be  accessible  via  the PATH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 so  that  PKTSec can check you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rmally, the following should be su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Mail Setup and configure the f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Configuration/System Settings/Before Compr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l Configuration/System Settings/Before Tos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th fields you should put PKTSEC.BAT (PKTSEC.CMD unde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earching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(The dir is correctly set by I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\XENIA\PKTSEC\PKTS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Fre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KT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should be accessible via the PATH or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ding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). A bug in IMail v1.85g1 and the 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fortunately, the current version of IMail does have a  bug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med  by  Andreas Klein), so that entering programs unter "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ress II"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want to use IMail  1.85g1,  you have to configure PKTSe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ries in /Archiver Management/Compression Programs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tch file in "Before Compress 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ly  COMPRESSION  programs  have  to  be changed, becaus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TSec via "Before Toss II" is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compression section you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:\PS\PKTSE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front of the compression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1  PkZ E:\ps\PKTSEC.EXE -2 PkZip.Exe -m- -~ -ex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2  Arj E:\ps\PKTSEC.EXE -2 Arj.Exe m -c -e+ -y -i -j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3  Lha E:\ps\PKTSEC.EXE -2 Lha.Exe m /m2n1t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4  Pak E:\ps\PKTSEC.EXE -2 Pak.Exe m /WN /ST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5  PkA E:\ps\PKTSEC.EXE -2 PkArc.Exe -o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6  Arc E:\ps\PKTSEC.EXE -2 Arc.Exe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7  Zoo E:\ps\PKTSEC.EXE -2 Zoo.Exe aM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8  Sqz E:\ps\PKTSEC.EXE -2 Sqz.Exe aM -p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9  UC2 E:\ps\PKTSEC.EXE -2 Uc.Exe A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10 Rar E:\ps\PKTSEC.EXE -2 Rar.Exe m -m5 -ep -y -c- -std -tl -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is way PKTSec is also working with IMail v1.85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Additional configuration for receiving unpacked PK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Echo Setup and edit /System data/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each used packer according to the following  exa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2 PKZIP -a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PKTSEC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witches -1 PKUNZIP -o -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  5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to  specicy PKTSEC as "Program" for eac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gram, because  there  is  not 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eld to type in PKTSEC as well as the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specify the real compressor in the switch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each compressor you have to specify  -2, 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ecompressor -1, as see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sure, that PKTSEC.EXE as well as the (de)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accessible  via  the  PATH,  because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the "Program" field for specifying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trConf, go  to  section  /System Configuration/FTN 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 and press E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PKTSEC -1 in front of  all  decompression 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 -2  in  front  of  all  compression  programs.  Make 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.EXE can be accessed via the PATH or (otherwise)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to PKTSEC.EXE into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for PKTSEC.EXE being accessible via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     PKTSEC -2 PKPAK -OCT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ARC   PKTSEC -1 PKUNPAK /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J     PKTSEC -2 ARJ A -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ARJ   PKTSEC -1 ARJ E -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ZH     PKTSEC -2 LHA A /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LZH   PKTSEC -1 LHA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K     PKTSEC -2 PAK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PAK   PKTSEC -1 PAK E /W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     PKTSEC -2 PKZIP.EXE -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IP   PKTSEC -1 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OO     PKTSEC -2 ZOO -Ad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ZOO   PKTSEC -1 ZOO -Extrac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R     PKTSEC -2 RAR A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RAR   PKTSEC -1 RAR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1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are receiving also unpacked PKTs which  shall  be 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ed  by  PKTSec,  you should call PKTSec onc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, so that PKTSec can  check  you  INBOUND for PKTs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specify all your INBOUNDs in PKTSEC.CFG with PKT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install  this  additional  PKTSec  call,  don't 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_PKTS in PKTSEC.CFG, as PKTs will be processed  twic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onfigure PKTSEC.CFG and to adopt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umentation by Heinz Lindema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ed under Win95b using RSX, for DOS, use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..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ll file from the PKTSec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RSX.EXE into a directory mention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to your AUTOEX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KTSEC=D:\TER500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lete the JAM Flag from your TM.BBS or change it into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or add the following lines in your T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NewAreas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eas    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EchoMailJam ECHO\ECHOMAIL.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Toss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-T.BAT has to be put into ..\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BEFORE-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D:\TER500\IN\*.*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s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t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f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:\TER500\IN\*.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ER500\PKTSEC\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just your PKTSEC.CF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= D:\temp\pkts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_log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indir = D:\ter500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= 2:2461/33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dir = d:\ter500\termail\echo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_Sta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= 2:2461/332.29,,D:\TER500\PKTSEC\FILTER.TXT,,2:2461/3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&lt;end-of-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PKTSec with other programs, please  send  m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on how to install PKTSec for that program, so I can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Multi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PKTSec in multiuser mode, your downlink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nfigure the filter the way they want it  to  wor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This  configuration is done via NetMails which ar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inks to the robot "PKTSec" at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(assumind 2:240/2188 is one of your ak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PKTSec, 2:240/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&lt;command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ssword&gt;  is  the  password  you set up with the downlink.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is to verify  the  command  has  been  sent by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mmands for the robot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in the text of Net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        � Resul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 FILTER   � Sends the currently used filter fil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use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NEW           � Reads from the message text a complete n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ter file and replaces the old o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DD           � Add the criteria(s) from the message tex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end of the filter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DEL &lt;Crit&gt;    � Deletes the criteria &lt;Crit&gt; from the fil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i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PASSIVE &lt;Crit&gt;� Sets the criteria &lt;Crit&gt; to passive, to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incoming messages won't be filtered by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criteria anymor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ACTIVE &lt;Crit&gt; � Resets the criteria &lt;Crit&gt; to active, after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has been set to passive using PASSIV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NEW File � Saves the message text as &lt;File&gt; to the HDD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BBS, so that it is available for the Repl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func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Existing files CANNOT be overwritt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DEL File � Deletes a file created by TXTNEW. A user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only delete those files he's created fi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INFO     � Sends information to the user about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Which files he's creat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- How much more files he may creat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TEXT SEND File� Sends the created file &lt;File&gt; back to the us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_LOG Value� Sets the SEND_LOG-line in your filter fi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specified value Valu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SEND_STAT Val � Sets the SEND_STAT-line in your filter fil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the specified value Val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END           � Stops reading the filter file/reply text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 </w:t>
      </w:r>
      <w:r>
        <w:rPr/>
        <w:t>a %NEW, %ADD and %TEXT NEW comman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%HELP          � Sends the file PKTSEC.HLP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T* commands will  not  be  processed  by  PKTSec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 value greater 0 for USER_TXTS in PKTSE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can be put into a singl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commands  awaiting some text input from the message body (%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DD, %TEXT NEW) are  used,  the  text  is tak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until the next line starting with a %, i.e.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or the end of the messag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How PKTSecretary finds NetMails address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can look for NetMails addressed to i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oming PKTs are  searched  for  NetMails addressed to PKTSe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your akas. Of course, for that method to work, PKTSe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search incoming messages, i.e. it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your decompress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start PKTSec with "C:\&gt;PKTSEC SCAN".  This  way, 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 for  NetMails  addressed  to  itself in all configured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KTSE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help  text,  which  will be send to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a mail to PKTSec with HELP in the subject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lain textfile which can be edited with an  editor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 A sample is added to the PKTSe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pyrights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: (c)1997, 99 by Christian von Busse, Altenholz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: (c)1992, 96 by Peter Mandrella, Andernach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cho: (c)1991, 97: SoftWare Technik Burchhardt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PS: (c)1995, 97 J. Weinzierl, Hohenthan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. Weindl, Rottenburg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il: (c)1991, 96: Folkert J. Wijnstra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ho: (c)1992: Gerard J. van der Land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il: (c)1992, 97: Andreas Klein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: (c)1990, 94 Lanius Corporation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: (c)1992, 96: Strathrory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Gate: (c)1993-1998: Waterline SoftWare Development (S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TSec executable was linked  with the libg++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the GNU library general public license (COPYING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++ and copying.lib: (c)1991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: (c)1990-96 by Eberhard Mattes (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: (c)1996 by Rainer Schnitt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mentioned programs are copyrighted by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oint is a registered trademark of Peter Mandr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nd FidoNet are registered trademarks of Tom Jenning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is a registered trademark of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and  Windows  are  registered   trademarks 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trademarks mentioned  are 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special  thanks  go  to  the indefatigable S�nke Uf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my many, m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ks go to Eberhard  Thunig, Rainer Urban, Gerold P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r Behre and Stefan Briese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provides  the 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either expressed or  implied, 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mplied  warranties  of merchantability and fitness for a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ular purpose. The entire risk 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e cost of all necessary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 unless  required  by  applicable  law 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will the author be liable to you for damag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special, incidental or consequential damages  aris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use  or  inability  to  use the program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loss of data or  data being re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ed by you or third parties or a failure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with 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current version of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the current  version of PKTSecretary from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doFileRequest from 2:240/2188 2:240/2189 2:240/21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KTINT for the interna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PKTSEC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KTSecretary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page.fu-berlin.de/~akb/pktse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istribut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 may and shall be distributed along mailboxes and  non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l  networks  in  an unaltered form, i.e.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ding or remov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PKTSec on  CD-ROMs  if  you send one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istribution is only valid with the written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Heeeeeee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ve problems with using or installing PKTSec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 need  help,  want to report a bug or request a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the German FidoNet Area FIDOSOFT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ia FidoNet NetMail or CrashMail at 2:240/2188, 2:240/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also  get  the current international version of PK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by requesting the magic file PK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a InterNet eMail: keks@kruemel.deceive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for  everyone,  no  matter  whether  he'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opied/moved messages end up in the BAD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 only  important  for  you,  if  you fi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PKTSec in your BADmail folder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y or how to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messages copied or moved  by  PKTSec  in  your  B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there is one common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sser  only  tosses messages into areas, i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which - for echomail -  is  the sender of the PKT)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d in your tosser setup and is  connected  to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Only messages from connected people are tossed int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Problems with multi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with  connecting  all links to areas, into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moved by  PKTSec  go,  might  occur,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you would have to connect all your links  in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to  the  area,  so your tosser will import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the other hand,  your  tosser  then would export ever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message to the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prevented in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ll links to SEND ONLY in your tosser setup, if  your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an extra area for each of your links. So you can ev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newly created areas. The REMEMBER function of PKTSe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moving your replies back into the 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ve PKTSec write all  copied  and moved messages into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, for which the FROM address can be  configured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in  PKTSEC.CFG.  So  your  tosser will se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PKTSec copies or moves messages into, only from on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, no matter how many links you do really hav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onnect one Aka to those areas in your tosser setup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nto those areas will  not  be  sent  ou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Registering PKT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retary  is  ShareWare.  You  may  use  the program for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30 days starting  with your first installation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the program afterwards,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  PKTSecretary,  fill  out the registration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send it to Christian von Busse, 2:240/2188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fill it out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 pay  your  registration  fee  as  men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! Registrations won't be processed until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ach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ear anything from your registration within  a 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to see if anything g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 run  PKTSec  locally  on  your system in singl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cf. chapter 4) registration is 15 US$ / 20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KTSec in multiuser mode, you need a multius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user registration costs 30 US$ /49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encouraged to share the costs with all people prof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Sec, so it's really not that expensive,  probably  cheap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running an own copy of PKT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ration you will  receive  a  key  file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same directory as PKTSEC.EXE. The key fi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version number (i.e. from 1.00 to 1.99, from 2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9). If the main version number changes, a small upgrade  fe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registration you do not get any rights to support or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of PKTSec. You only  obtain  the  right to continu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PKTSec. I reserve the right to stop developing and  sup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PKTSec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Sell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l your key, you have to destroy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file  you  have  and  send me a signed notice that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, you may not use PKTSec again without re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has to be issued  with  the new name here then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ropria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Appendix: Registration form PKTSecretary v1.22.1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....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&amp; town..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....: __________________________________________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a. New registration                  �    choose curr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singleuser key         each � 15,00 US$ � 10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multiuser key          each � 30,00 US$ � 25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� _____ US$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lready registered users          �    choose curr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upgrade singleuser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ultiuser           each � 20,00 US$ � 18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issuing the key for a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name              �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f. chapter 7c)       each �  7,00 US$ �  5,0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x re-issuing a lost key  each �  5,00 US$ �  2,50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� _____ US$ � _____ 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[ ] cheque/mone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money transfer 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er: 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: BfG Bank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 code number 210 101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: 2761 269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ceive my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per crashmail to 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ownload from the author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9-431-3292929 v34 and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-Password: _______ (3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Via mail 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've send an empty diskette  and  a  pre  paid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envelop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tian von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ornalle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161 Alten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 I'd lik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 informed about new releases via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become a RegSite for my country: 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am already a RegSite for 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I can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tell you something about PKTSecre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-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