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Installation Instruction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9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Anleitung findet sich in INSTALL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..\README.DOC before installing this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You are reading i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ASM  - Assembler source code for NETMGR.COM,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COM  - This program contains service routines for the patc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It is the "launcher application" for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PSC  - Patch script for Wilfried Brinkmann's PATCH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uctable. In addition to the bina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s, the .PSC script files also contain som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interested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P.PSC - Patch script for th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C - List of bugs fixed 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patch for the 16-Bit DOS version (NETMG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are applying a patch to NETMGR.EXE for the first tim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previously installed the experimental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from ARTFIX02.ZIP or ARTFIX03.ZIP, you must now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executable and replace it by an unmodifi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.EXE executable such as the one contained in NET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previously installed the ARTFIX TSR (only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RTFIX02.ZIP), you should now delete the ARTFIX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references to ARTFIX.COM 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NetMgr 1.00 executable is in a compressed executable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ncompress it before you can apply the patc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ways to expand such executables.  One of them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program.  You will need version 2.01 or greater.  You can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TS201.EXE from systems including mine (2:2476/418)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NETMGR.EXE, enter "PKLITE -X NETMGR.EXE"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executable should be 1802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hange to the directory containing the NETMGR.PSC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tch" program by typing a command such as "..\PATCH\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 will be asked for the name of the executab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. Enter netmgr.exe with its full path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NETMGR\NETMGR.EXE". If you get an error messag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mismatch, refer to step c). After the patch has been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"info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fter the patch is applied, the file "NETMGR.EXE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, because the patched executable cannot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application. Copy the file named "NETMGR.COM"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is install.doc file)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 resides by entering a command such as "COPY NE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BOX\NETMGR\NETMGR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r batch files, OS/2 or Windows desktop, PIF fil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plicit references to "NETMGR.EXE", you will hav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 refer to "NETMGR.COM". However, if you have alway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by simply typing "NETMGR"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atch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se instructions only refer to "NETMGRP.EXE". 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tching "NETMGR.EXE",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pen an OS/2 command window.  Change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ETMGRP.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patch program, which is located in the PATCH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.  E.g., type "..\PATCH\PATC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ter the name of the executable that you want to modif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information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P.EXE".  Confirm the "Info"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the patch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at's it! No other changes are required for the OS/2 execu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