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I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t Pre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EVIEW.EXE to view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exi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BMP</w:t>
        <w:tab/>
        <w:tab/>
        <w:t>Sample files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AD.DOC       Letter H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EXE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FOR VISUAL BASIC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is Print Preview Program has no dll'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X's, no OCX's and no ActiveX files. You receive the fu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4 which you can change to suit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has been set up to preview .txt files and .bmp files a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directory. The demo requires that thes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purposes of this demo the paper size is A4 an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set for Portrait. These settings have been hard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the demonstration as have the font and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 basic understanding of Visual Basic V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claims for this program and supply no guarantees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we accept no responsibility for the use or misus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is only: In Australia AUS$45.00 International US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will be sent via EMail the same da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using your Bankcard, Visa, Mastercard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only accepted in 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 P.O.Box 2147, Tamworth,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 CIS:100243,745 or INTERNET:100243.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downloading and viewing this 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VE THINK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i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_______________________  State _________ 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 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R O D U C T  /  L I C E N S 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t Preview (source code) Aus$45 US$30 International US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Bankcard   [ ]Mastercard   [ ]Visa   [ ]AmEx   [ ]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__________ ___________ ___________ 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________ /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s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   D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</w:t>
        <w:tab/>
        <w:t>INNOVATIVE THI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mworth, NSW, 2340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(02) 6761-2877 Intl+61 2 676128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(02) 6761-2877 Intl+61 2 67612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CIS:100243,74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ET:100243.74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