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T TO START CONFIG.EXE AND SET AND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THE NEW PC-EXPRESS VERSION.. IF YOU DO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FILE WILL NOT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U MUST SET AND SAVE ALL NODES IF YOU RUN MULTI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 that users cannot raise another user to/higher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is.It cannot even se the edited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pefully fixed the overwriting of others users in the inter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 that a maximum of 2 doors can be used in un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ote 10 KB of code to speed up some old and sl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had been around since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 that logondoors is run after the node.cfg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the PCENODEx.TX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causing havoc to your DIRx.TXT file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desc before the actu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FILE_ID.DIZ support to finally work 100% on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xel F as paging instead of the old beep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can make a cooler one using Melody Mas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 me (Michael 'LaRIC' Irv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und out that a keymaker was out by Electronic Rats.May they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ll for all eternity. Keys will not work o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problem with doors that messup the fossil setup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slow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outine to check for PCENODEx.TXT to send info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This file is checked for at the main prompt and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gondoors so that the program will search for a LOGONx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xx is seclvl or ALL file in the config. If found it will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userdoor so that the program will search for a NEW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 If found it will be run right after showing JO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door case sensitivity bug. If doornames where not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in config it would never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ajor doorbug. Hope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want your board to use the FILE_ID.DIZ support the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diz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the FILE_ID.DI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multinopde it hu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located the problem and solved it by us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directorys. So make sure your different nodes have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Else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 that the FILE_ID.DIZ contents is displayed before it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f he/her wants to use that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s back alot more time now to desqview if it waits for a cal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input from the user. So hopefully this will speed up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Pc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ors are inplemented. See special doors.doc for how to u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an runtime error handler so it will give you a real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ify me with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Irving started coding on PcExpres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J. Andersson has too little time at the moment, but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gram will be atleast as goo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upload directly at the prompt.(Bug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support for FILE_ID.DIZ. Can now use FILE_ID.DIZ as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 uploaded to the board.See enclosed file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goes with it. EXTDIZ.BAT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Filename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Directory to unpack FILE_ID.DIZ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s back time to DesqView when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 CONFMENU.Axx can be cahnged to CONFxxx.Axx (ie CONF10.A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ecific Confmenu for lvl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s user more download bytes available today if us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pefully fixed the read backward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OVERLAY, now it swaps to EMS or DISK.. Better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get about 400KB in do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the CHAT don't hang the DOWNLOAD rout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T.CFG fixed.. I think.. Not open all the time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PCE looks at the COMSPEC parameter and take COMMAND.C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from...not only form C: like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NOT edit your own account in the inbuildt user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dit users with HIGHER access level.(Good for boards with cosy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think the inbuildt USEREDITOR are NOW 100% no overwrite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conntact me if the problem contin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'WHO', 'NODE' and '&amp;' displays which guys are on the other n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more Commandline option '-S' fast local sysop logon,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mail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the INBUILT USER EDITOR print strings in the log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the 'Show Who on Line' shows the node even if nobody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iting for a 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stack commands when you flag files with 'A'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TEST.ZIP TEST2.ZIP TEST3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62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BAUD RATES IN CONFIG!!! Now it support 12000,14400,16800 and 28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... Set the new connect strings in th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I fixed if you run PCE as a door... EXPRESS -B0 means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A uses 0 BAUD when local logg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screenblanker.. If you run DESQview turn it off in the CONFI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t will blank the wrong screen... (Use Desqview's screenblan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ata on screen. Ex. "Calls : 10/5" means 10 calls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alls since sysop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!!DELETE THE OLD 'BBS.DAT' BEFORE RUNNING THIS 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re data saved in the BB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nswer rutine.. Now the BBS answer not the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ve the S0=1 in your ini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AITING FOR CALL SCREEN... (What do you thi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5 &amp; F6 works.. (USERED &amp; DOS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ss dos memory usage... Use EMS memory for best performa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about 250Kb now of Dos memory, My goal are a round 200Kb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"EXPRESS -?" and you will see a HELP SCREEN for Dosprom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60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pes Upload Fix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bug fix trie on the CHAT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PCE are overlayed, memory saved about 60Kb.. will be more so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user are marked as deleted and not removed from 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data packer, Now the program don't let that person use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ocrome bug removed.... No more system hangs... (FIREF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added time to the start logentry in the logfile... (MIKE/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OUT bug with long CHECK.BAT file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use both 'VA' and 'Y' for VI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use both '&amp;' and 'NODE' for WHO'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^F7 = Pause for one second in tex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little ugly bug fixed. messing up the header when DOS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userdata online.... [F8] and shift [F8] now bot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CCESS, PHONE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are a file attached to a message NOW return means 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to download a file by exi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attach files from the HOLD directory in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ata to the CHECK.BAT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COMPLETE PATH + FILENAME (Ex. C:\BBS\ELITE\FILES\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ONLY FILE NAME (Ex. 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ONLY EXTENTION (Ex.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CONFERENCE NUMBER USER ARE IN (Ex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COMPORT USER ARE CONNECTED TO (Ex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 New In 0.9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un EXPRESS.EXE without the -F option it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and PLAYPEN directory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YOU MUST HAVE A SUBDIRECTORY CALLED HOLD AND ONE CALLED PLAY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PLOAD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PEN and HOLD directory.... Don't forgett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in CONFIG for the HOLD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unction in the USER LIST '*' alone will display us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conferenc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user Uploads at the main prompt the BBS startes a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Mi-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user enters wrong systempassword it will be written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sspelt word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nt By:" bug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change the &gt;&gt; DELETED &lt;&lt; string.. (FI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can create your own "SENT BY" string... (FI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t Colors Are Now Configurable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Options and System Options in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mp "Sent By:" in File Lists  (will soon b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nk Line Between Uploads in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the Board Busy at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PassWord in HEADER  (What do you thin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ope the overwrite bug in the build in user editor are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F you STILL have PROBLEMS contact me with a complite bug repo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Bug trie on the CHAT bu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F you STILL have PROBLEMS contact me with a complite bug repo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ks spaces at end when you enter your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SC/ANS controll chara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5 = GOODBYE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= Returns YES or NO if the user are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J = Prints the current NODE NUMBER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matic Logoff are now waiting for 9 seconds before hang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abort it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have different UPLOAD.ASC/ANS and DOWNLOAD.ASC/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nference.. Just put the file in the 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un MULTINODE at the MENU PROMPT there are now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splay which node you are on ex. [0] for node 0 a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load design improvments to match AMI-E.. (GIN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re reading messages 'E' starts the ACCOUNT ED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he user which have posted the message.. GOOD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Graphics (Y/N) now before System PassWord Screen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ave ANSI in the PRIVATE*.ASC/ANS  (GIN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ttle notice for MULTINODE users. The Command '&amp;' =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command has been in the code for month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ope the CHAT bug are fix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spelt word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fix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functions in remote usereditor.. VIP,NOKILL,HID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= The computer beeps when a VIP us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LL = Wouldn't be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= No body sees the user... HIDD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fix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The FREEDOWNLOAD whole conferenc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xt file FREEDOWN.ASC/ANS shown when a user takes 'D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ide th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LO DRC!! I Hadn't coded it yet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/Inbuilt User Editor with PRESETS!!!  use '1' for the edi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 the new things in newusersettings and preset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GFILE moved from TEXT DIRECTORY (C:\BBS\NODE0)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:\BBS) renamed from LOG.TXT to LOG0.TXT for node0 and to LOG1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.. Easier for multinode sysops to have all LOG files at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changes in the log file format!! Please wait do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S.. More changes will 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change your DOOR.BAT file to DOOR0.BAT for node 0 and DOOR1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1..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forgott to tell before... There are a new text file in NODE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ASC/ANS = Shown for user when BBS reserved. (A default are i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ho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ny Minor Bugs  &amp;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at wating for call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Security level in the CONFIG.EXE program (SKIP RESERVE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wait time in Limits/Settings  RESERVE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!! CHECK AND SET ACCESS LEVELS IN CONFIG.EX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 =  ViewArchive File SysOp (View a textfile anywhere on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=  Upload SysOp (Upload a file anywhere on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System Bugs Removed.. Nearly 100% i think.. can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Optimiz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or Bugs  &amp;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PACKER -- BUG FREE --  (MANY BUG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!! CHECK AND SET ACCESS LEVELS IN CONFIG.EX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=  ViewText File SysOp (View a textfile anywhere on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=  Download SysOp   (Download a file anywhere on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System Bugs Removed.. Don't know if it's 100%  yet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Optimiz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File To A Message....    Use F)ile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....Set minutes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User Filter In The CONFIG program.. You can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That BaudRate Are Allow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That BaudRate Are NOT Allow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W = No NewUsers At That Baud Rat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= The User Must Enter The NEWUSERPASSWORD to Become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TextFiles In Text Fi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WD.ASC/ANS = Shown To User Before Entering New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NEW.ASC/ANS = Shown Before BBS HangsUp If The User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Rate Which Are Not Allowed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BAR.ASC     = Shown Before BBS HangsUp if The User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Rate Which Are NOT Allowed On the 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 files in the TEXT FILE DIR, C:\BBS\NODE0, have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#.ASC/ANS         # = BAUDRATE for example  NO1200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#.ASC/ANS        # = BAUDRATE for example  NEW240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mall Bug Fixes In the Config Program And Express.exe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