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egistration Form for File Download Counter (tm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FDC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ree Lifetime Updat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5.06.13-5.0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lease contact brandon.bachman@m.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