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Boot Manag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ouglas W. Kerwi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uly 22, 199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BBSBOOT [no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NOSCAN parameter is passed, BBS Boot Manager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oot Manager is a utility for anyone who runs a remote acces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ften than not, a Bulletin Board System.  BBS Boot Manag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a utility that monitors the communications port,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if the comm port does not respond.  This means the BB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rom your AUTOEXEC.BAT file.  If you want to boot up withou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ypically you repedidly hit CTRL-C.  This can cause your auto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prematurely, and be inconve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oot Manager allows you five seconds to press a key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oads, to abort loading.  If a key is not pressed in five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will be loaded as usual, without requiring a person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oot Manager returns an exit level, returning if the user has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abort loading the BBS, or if no key has been pressed, to loa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LOADBBS.BAT, enclosed in the BBS Boot Manager package, a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mpliment this exit level handling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is no registration, donations are open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BBS Boot Manager, or to get other of my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via. modem at the follow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g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9)586-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-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your reason for calling in the new user feedback e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