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>
          <w:rtl w:val="true"/>
        </w:rPr>
        <w:t>ۿ �������ۿ ������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/>
        <w:t>۳ �������۳ �������۳ ������۳ ��������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/>
        <w:t>۳  �۳  �۳  �۳  �۳ ������۳ �۳      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  <w:r>
        <w:rPr/>
        <w:t>۳  �۳  �۳  �۳  �۳ �������� �۳      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۳  �۳ �������۳ �������۳ �۳      ������</w:t>
      </w:r>
      <w:r>
        <w:rPr>
          <w:rtl w:val="true"/>
        </w:rPr>
        <w:t>ۿ 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��� ��������� ��������� ���    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DPCB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Version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ine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714) 870-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400-14,400 Baud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ired of typing in the descriptions  every time  you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board?  With this program, typing in descriptions by h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-saving program  aids the PCB Sysop by  importing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s downloaded from other PCBoard BBS's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2 by Bob Au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DDPCB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Uses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DDPCB 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ADDPCB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Fields)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Options) 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Testing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Support 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Stuff  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s a program that import files with  their description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ainlessly. ADDPCB works off of 4 fields in the configur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main 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 FILE                  - Contains descriptions       (field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ab/>
        <w:t xml:space="preserve">  \ DIRECTORY             - Contains files              (field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 FILE                  - Descriptions imported to    (field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\ DIRECTORY             - Files imported to           (field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 looks for files  in the directory (field 2),  it might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., misc. dir., or directory of  files  to be tested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earch for the descriptions in a text file (field 1)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uld be a 'allfiles' list or a capture file.  If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then the program will optionally test the file by call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batch file and if the file passes the test, then wil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the file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run from a batch file or on the command line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ideal program to use after a download session  as it will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into your PCBoard system along with their descri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feature enables it to run in the unattended mode  such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with unattende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ete user interface with a built in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veral configuration files can exist for importing files to</w:t>
      </w:r>
    </w:p>
    <w:p>
      <w:pPr>
        <w:pStyle w:val="PreformattedText"/>
        <w:bidi w:val="0"/>
        <w:jc w:val="left"/>
        <w:rPr/>
      </w:pPr>
      <w:r>
        <w:rPr/>
        <w:tab/>
        <w:t>different conferenc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test whole directories of files without moving their location</w:t>
      </w:r>
    </w:p>
    <w:p>
      <w:pPr>
        <w:pStyle w:val="PreformattedText"/>
        <w:bidi w:val="0"/>
        <w:jc w:val="left"/>
        <w:rPr/>
      </w:pPr>
      <w:r>
        <w:rPr/>
        <w:tab/>
        <w:t>or effecting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be used in your event, comm program batch file, or on the</w:t>
      </w:r>
    </w:p>
    <w:p>
      <w:pPr>
        <w:pStyle w:val="PreformattedText"/>
        <w:bidi w:val="0"/>
        <w:jc w:val="left"/>
        <w:rPr/>
      </w:pPr>
      <w:r>
        <w:rPr/>
        <w:tab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mports description from any ZIP archive containg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uplicate description and file detection wit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tional test each file as it is imported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scription Modification Options such as:</w:t>
      </w:r>
    </w:p>
    <w:p>
      <w:pPr>
        <w:pStyle w:val="PreformattedText"/>
        <w:bidi w:val="0"/>
        <w:jc w:val="left"/>
        <w:rPr/>
      </w:pPr>
      <w:r>
        <w:rPr/>
        <w:tab/>
        <w:t>* First letter capitalized.</w:t>
      </w:r>
    </w:p>
    <w:p>
      <w:pPr>
        <w:pStyle w:val="PreformattedText"/>
        <w:bidi w:val="0"/>
        <w:jc w:val="left"/>
        <w:rPr/>
      </w:pPr>
      <w:r>
        <w:rPr/>
        <w:tab/>
        <w:t>* All letters upper case.</w:t>
      </w:r>
    </w:p>
    <w:p>
      <w:pPr>
        <w:pStyle w:val="PreformattedText"/>
        <w:bidi w:val="0"/>
        <w:jc w:val="left"/>
        <w:rPr/>
      </w:pPr>
      <w:r>
        <w:rPr/>
        <w:tab/>
        <w:t>* All letters lower case.</w:t>
      </w:r>
    </w:p>
    <w:p>
      <w:pPr>
        <w:pStyle w:val="PreformattedText"/>
        <w:bidi w:val="0"/>
        <w:jc w:val="left"/>
        <w:rPr/>
      </w:pPr>
      <w:r>
        <w:rPr/>
        <w:tab/>
        <w:t>* Add 'Uploaded by (your name)' to the bottom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Option to re-date the file and the date in the description to </w:t>
      </w:r>
    </w:p>
    <w:p>
      <w:pPr>
        <w:pStyle w:val="PreformattedText"/>
        <w:bidi w:val="0"/>
        <w:jc w:val="left"/>
        <w:rPr/>
      </w:pPr>
      <w:r>
        <w:rPr/>
        <w:tab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 be used under a network or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U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iles from another PCBoard BBS to your BB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Call your favorite BBS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Turn your Communication program CAPTURE 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Do a (Z)ippy search or search (N)ew files and the descriptions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ill be captured to the capture fi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Download the file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aced in a hold/misc. directory for missing description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Download the ALLFILES list from a few board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Watch how many of the descriptions can be located.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If still have files without descriptions, then get another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st and run ADDPCB again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oard already but needs testing onl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Use your board's file list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Change field 4 to the same as field 2.  This will then not mov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file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Change field 3 to the same as field 1 and go into 'OPTIONS' an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t 'KEEP THE ORIGINAL DESCRIPTIONS' to (Y)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n the board already with thier descriptions but i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FILE_ID.DIZ file and you would rather have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_ID.DIZ file replace the description on the boar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Change field 4 to the same as field 2.  This will then not mov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file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Go into 'OPTIONS' and change 'SEARCH FOR FILE_ID.DIZ files' to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Y)es and set 'OVERWRITE' to (Y)es which will overwrite the ol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escription with the one from FILE_ID.DIZ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oard already but you would like an easy way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to your likeing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) Use your board's file listing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) Change field 4 to the same as field 2.  This will then not mov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files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) Change field 3 to the same as field 1 and go into 'OPTIONS' an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t 'OVERWRITE THE ORIGINAL DESCRIPTION' to (Y)es.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) Change one or more of the 'DESCRIPTION MODIFICATION OPTIONS'.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) Run ADDPCB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is very easy.  Put the file ADDPCB.EX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.  Preferably your  utility directory  or a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.  The configuration file  will be created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DDPCB and the name of the configuration file you wish to us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 does'nt exist, then one  will b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figuration file(s) can be any 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ADDPCB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0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 is placed in the same directory 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.EXE regardless of the directory you called the program fro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ish to have the configuration file  in the sam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ust specify the full path\name  of the configur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DDPCB C:\PCB\UTILS\ADDPCB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has 3 switches that can be used.  These switches 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at and switch parameters are described below. 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of the command switches is available by typing ADD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or /a       Used for unattended operation.   The configur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specified must exist and the fields must be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the /A option will not fun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 ADDPCB CONFIG.CFG /A in your batch file and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u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or /r       Used for registering  your copy of ADDPCB.  Once i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n registered, you will  receive a  key number. 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PCB /R  and you will  be prompted  for your nam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. The program will brand your copy of ADDPCB.EX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 are registered and upgrading  to a later 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DDPCB, then you must use this switch using the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 on a colo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or /m       Not that you will ever want to use this feature, bu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0 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IMPORT.CN1  /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ADDPCB.CFG /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0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CONF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raight foward and should be self expanatory.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making every attempt  to explain the program and its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'nt already ran the program, now might  be a good time to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a feel for the program.  At the bottom of the scre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election items.  They are  'Exit', 'Edit Fields', 'Options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Process'.  Before the  'Start Process'  can be selected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ields' must contain valid path/names  and the files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st (except the last one 'External Test' which is optional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to fields (fields 3 and 4)  does'nt exist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e asked if you would like the directory or fil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FIELD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eld is flashing, that is indicating  that the  path/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the directory is not valid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TO BE SEARCHED:                 C:\DL\ALL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/name  of the description file.  It can  be a AL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r a CAPTURE list or a DIRxx listing from your ow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FILES TO BE PROCESSED:              C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 the directory that is holding  your downloaded files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holding misc. files  without descriptions  or a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wan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YOU WANT TO UPDATE:             C:\PCB\MAIN\U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 path/name  of the destination file that  new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ten to.  If the path\name of the file does not exist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he fil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FILES GET MOVED TO:         C:\U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 that the files gets moved into.  If you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have the files moved, then enter the same directory as fiel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th\name of the directory does'nt exist then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directory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EST PROGRAM:                           C:\PCB\UTIL\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path/name  of the batch file calling your test progra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test the files as they are imported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field  has been entered, then you will be taken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hoices.  Press the &lt;left&gt; or &lt;right&gt; arrow key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OPTION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 THE FIRST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descriptions will have the first letter capital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ight be times  when it's not and this feature will correec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also be used if the description  is in all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use the option to convert to all lower case and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ERS UPP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description imported to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ETTERS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description imported to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(Y)es and you'll be prompted for your name or 'Sysop'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imported it will contain  'Uploaded by (your name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line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E DATE TO TODAY'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option to (Y)es will change the file date to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change the date in the description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xt 3 options work together  and only one of them can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F DUPLICATE IS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 to (Y)es  and a duplicate description 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keep the one thats already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use the new one  or to keep both.  If a duplicate file is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have the choice of keeping the one that's already there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with the new file.  If you have this option set to (Y)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in the unattended mode, then any duplicate descrip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 will be kept  and the new file  will not be move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where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MPT - OVER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can be used  in either the unattended  or in the 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If a duplicate description is detected, then the new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ppended to bottom of the description file specified in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and the description that was there before will be delet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overwrite the one that was thei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MPT - 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can be used  in either the unattended  or in the at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f a duplicate description is detected, then the  origi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nd the new one  will not be added.  The original file 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and the new file will remain where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FILE_ID.DIZ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hen set to (Y)es  will ignore any file specified 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will search an attire directory for any  .ZIP files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file and if found will import the .ZIP.  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field 1 has no effect and can be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TES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have ADDPCB test the files, then you must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atch file in the field 'EXTERNAL TEST PROGR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upload tester MUST be configured  to move any failed files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/offline/bad/hold  directory.  This will insure that ADDPC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failed files.  If ADDPCB  sees that a file failed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ure processing  of that file will end  and ADDPCB  will move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le.   The description will not be added.   If a fi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ing, then the description and file will be proce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will detect any .ZIP  archive containing the  FILE_ID.DIZ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get the description from the FILE_ID.DIZ file to im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pends on a copy of PKUNZIP.EXE being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 about ADDPCB  are welcomed.  Please notify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 bug, so that it can be prompt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Exchange at (714) 870-4614.  &lt;&lt;&lt; Home of ADD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e be reached on: RIME      - Sysops Conf.   Bob Au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link     - Sysops Conf.    "  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trolink - PCBHints Conf.  "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DDPC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as SHAREWARE.  This enables users to ev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software for a 30 day  trial period.  If you  find  thi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, please register it.  Otherwise, if the user finds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f sufficient merit to warrant  purchase  through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must be removed from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ept enables quality software  to be distributed  at a reas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cost.  I do greatly appreciate all users that care enough to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er.  I try to provide the best possible software for the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ADDPCB by mailing in the enclosed REGISTER.FRM 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heck or money order in the amount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A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4 E. Nutwoo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ton, CA. 92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charge is a one time fee that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futur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limited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the OnLine Exchang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moval of the "Please Register"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ersonalized number via US Mail a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may either be obtained  from normal Shareware sour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nLine Exchange BBS (714) 870-46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 User Documentation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ereby  disclaim  all warranties  relating  to this product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including without limitation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fitness for a  particular purpose.  I canno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iable for any special, incidental, consequential,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imilar damages  due to loss of data  or any  other reason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shall the liability for any damages ever exceed 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cense to use software, regardless of the form  and/or ex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aim.  The  user  of this  program  bears  all 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.DOC   - The Document t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PCB.EXE   -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BAT     - Sample BATCH file to call your favorite upload t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of this program. Used by PCBoard for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uthors version of the description to the 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Mail-in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 has been zipped  using  PKWARE  authenticity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there are any files in this archive that  do not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 beside them (-AV), it indicates that the arch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mpered with  and is not  in the  original form.  If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please call the support BBS for a vali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b A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4) 870-4614 2400-14,400 Baud V.32bis/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