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/__/   /    /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/  /   /       __/     /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/    /\    \   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___/____/ /____/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__\____\/\____\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PE IS BROUGHT TO YOU BY WKD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 first shot at making a ppe and it came out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let me tell you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PRESS ENTER" command line p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EDIT WKD.DAT and PICK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 TO C" which ever style you like it o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HI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ND CHANGE #196 &amp; #418 in the pcbtext and p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wkd\wk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ofcourse you put the dir where you put it 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�ThWiSh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