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</w:t>
      </w:r>
      <w:r>
        <w:rPr/>
        <w:t>AutoSent V1.0 Coded By DR DR� (Wicked/X)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For Pcb 15.2 and up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The Best and fastest sentby.ppe anywher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almost All Configuarab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Supports all 250 ascii codes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iles Include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T.CNF........................... Config file for this p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TBY.PPE......................... The main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BY.DAT........................... Sample file that comes with 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6.PPE............................ Put this in prompt 38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Document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Consider this the best Upload by sig ppe ever made! not just cuz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hat aMi-X Style but cuz it loads up a million Times Faster the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al UNAME.PPE Coded By SLe. Anyway This ppe Centers The Users Inp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y user Chosers to Center it. It also has An option that the Sysop 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Configue Which can BLock Out MCI And color Codes Which will kill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 Of your Upload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nstall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... Unzip The File into a Dir Would be smart to put it in your d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at your Ulby.dat is i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... Run PCBSETUP and press 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... Press B again and hit F2 on CMD.L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) ... Press ALT+I and on a blank line put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 Keystroke Substitu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� 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SENT            10        0         0 C:\ppe\sent\sentby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Your Screen May Look Different, Depending on your Version of PCBoard 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LS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ad MKPCBTXT and edit prompt #386, Place 386.ppe in ther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outOuts!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Of All I'd Like To Give A Phat Shout Out To Mystic/X Who I got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a From.. You Guys Are the Greatest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e Dont Know you But your Idea to code the Original after shawn r.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est Idea!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eCrash Damn Nigga! You Are like So Fucken Fast! You Made My Board W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Today Kid!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stream You And Me Kid Its ON!!! Tag Team Time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One From Rikers Island To San Quinten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veryone in da Whole Muther Fucken Scene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Bugs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ide For the Delay after the user wants to put in their name which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cause the ppe has to load up all the ascii codes.. i know of an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y to do it quicker but i did it and i couldn't get all the codes to wo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pefully this can be fixed later on... if you find any other bugs which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ubt you will but if you do call up my boar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XMASTA'S mANSION +1-718-372-7043 3 Nodes 3 Gig's GNX/WKD/LQD USHQ/C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