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__________________________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/__/   /    /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/  /   /       __/     /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/    /\    \   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____/____/ /____/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___\____\/\____\_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PE IS BROUGHT TO YOU BY WKD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nlist User Conference access lister Temptest  Coded by DR DR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this is my first ppe release for wicked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y best ppe's!! all you gotta do is in your pcbsetu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you set the auto register flag RXS for every confern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tick conlist.ppe in your command list thats all there i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guarentee you this is the best user lister you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take a beating from me :) eheh nough reading thi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put conlist.ppe in your comma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conlist.cfg call up my board to register it and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 this has been tested my a professional :) myself :)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k and dont frezze so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ixmasta's mansion +1-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: "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 : "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nything at all or just chat to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:) call me at my board MiXMaSTa's MaNSiON 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im tired of just putting individual name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live!!! da phatest shit dat 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ipho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