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perLogon &amp; SuperLogoff PPE v1.2 for Pcboard by ViGilante on 12/27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Logon:  A highly (100%) configureable ppe that provides all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 in many other "forum hack" type BBS softwar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y to us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Logoff: A companion to SuperLogon, also 100% configureable.  In dep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ails of both will follow the quick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upgrading from v1.0 you should just be able to drop in the tw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PPE's and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2 requires PCB 1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ake a separate subdirectory, perhaps "c:\pcb\slog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Unzip the entire contents into dir created in step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Edit PCBTEXT record 665 (Scanning for new bulletins...)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c:\pcb\slogon\slogon.ppe) or whatever dir you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Go into PCBSETUP for each node, (G) configuration options, (C)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, and make "Scan for New Bulletins"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Edit PCBTEXT record 605 (Proceed with logoff)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c:\pcb\slogon\slogoff.ppe) or whatever dir you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Go into PCBSETUP for each node, (G) configuration options, (C)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, and make "Warning on Logoff Command"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Log on locally to initialize all files. 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will see my handle in all the headers, keep in mi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ily editable through the .TOP files.  I put it in all of th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lory, but to get you to go and customize things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quick config steps.  This PPE will look much better if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PCBTEXT record 418 (Press ENTER to continue) and make it loo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Press @X08(@X0FEnter@X08)@X07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ling underscore disables the ? ( ) that PCB appends to an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install this in many other places with PCB 15's flexi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logon/logoff script questionaires, or anything else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ollowing features can be enabled/disabled/customiz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nf files and other various support fil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g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Send a (BR)oadcast message to all other nodes telling them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ed on, and to whi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 Turbo Login, if a user answers YES at logon he will be dump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 (unless you have other things going on besides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 Randomly Display 1 of up to 999 stat screens.  6 are includ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Create and display a screen of up to 25 previous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 Display a Message from previous caller, if enabled and SLOGOFF.PP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"Forum" type one liners.  Anyone with sysop level will get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s too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Ability to spawn another PPE at the conclusion of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g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Verify that the user does indeed wish to log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Allow the user to leave a comment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User may leave a message to the next caller, which is display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logon process.  Message may be entered with a lame lin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y Z-Modem upload for ANSI BBS ad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. Randomly Display 1 of up to 999 goodbye screens.  Only 1 is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SLOGON.CNF and SLOGOFF.CNF to customize everything. 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do so can be found in those files, they are thoroughly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that can be changed to your lik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LINER.TOP    ANSI header for 1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LINER.BOT    ANSI trailer for 1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LINER.HLP    ANSI help/input screen that shows PCB color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SG.TOP   ANSI header for the message from previous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SG.BOT   ANSI trailer for the message from previous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OMSG.HLP   ANSI help/input screen that shows PCB color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S.TOP   ANSI header for last few caller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S.BOT   ANSI trailer for last few caller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BYE.xxx   ANSI shown when user logs off, xxx = 1 to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.xxx     ANSI stat screen shown at logon, where xxx = 1 to 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f you want to reset anything like the last callers, message from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, or one liners, just delete it's associated .dat file and a new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even gaurantee that this will tak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ve bucks, the &lt;Unregistered&gt; message at logon will disappea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liner will FINALLY scroll off the screen. :)  I did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 this in any way, and I think this is fairly unobtr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 Slogo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8 Crescent Driv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rmingdale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735-43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NAME or HANDLE and BBS NAME _exactly_ as it appears i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ble check by looking in PCBOARD.DAT; line #2 is your name, and line #9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) along with either an SASE, or your BBS number and I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you your reg code via email.  You can also try me at Prodi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#BWVR36C, but I only call there twice a month at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about it, if you have any questions or comments you can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welling at 516-244-9686 or 516-244-8602 (both 16.8k du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mons Abyss at 516-293-7313 or 516-752-9820 (both v.32bi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digy at the aforemention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ViG!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2PCB   : Converts pipe color codes on incoming fido mail into standar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OURS    : Forum-hack style rumours, completely configur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RENFORCER: Enforce Post Call Ratios the RIGHT way.  Totally bars non-P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iant user from downloading until they post enoug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HAT  : Really nice split screen chat, with a few unique and very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atur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