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�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�   ����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   � �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� �� 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sion Progra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 allows you to copy the configur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erify to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onversion program will not support versions earlier tha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onvert [Version Converting From]  [Old Version]  [New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converting from will be in the form of a three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the actual old version number without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onvert 200 Old.cnf New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201 Old.cnf New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