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 Documentation for CONVUSER V1.0 by Jim Azar 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USER converts VBBS user databases to PCBoard USERS and USERS.IN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information and full address information is also created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reating a USERS.INF file with the appropriate PSAs. 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te is also converted into the verification information P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veloped to help all of the Sysops who are fr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BBS and its numerous problems and lack of support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irtual Technologies.  VBBS continues to have fundament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ign flaws even in the latest versions.  PCBoard 15.2 is far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BBS in every aspect including, customization, efficiency,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VUSER is being distributed free of charge, but if you find that i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s saved you many hours of tedious manual conversion please send a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contribution to the author.  If you are an individual, you ha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 permission to use this program free of charge.  I would, however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ke a postcard or Fidonet mail with your comments on the program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a contribution of $10 or more I will send you a registered copy o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utility and other conversion aids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im Azar                                FidoNet 1@1:133/1106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.O. Box 675458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ietta, GA  30067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latest version of these conversion utilities are posted on: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Vortex   (404) 971-7730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support Shareware!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opy CONVUSER.EXE into a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Execute CONV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USER /VM:D:\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-----Replace with your VBB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opy the USERS and USERS.INF files that were cre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at PCboard is configured for. (See PCBsetu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CONVUSER, you should issue the following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the USER indexes and verify the integrity of the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USER inf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SM /PACK /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USER 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U=userfile   -  The name of the PCBoard userfile t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file.INF will als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:  USERS  (created in the current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E=number     -  The number of the VBBS extra variab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scription expiration information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do not keep expiration dates in a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ra variable do not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:  None.  If you are using VUPUS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TOOLS.INI file will be exami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 VBBS extr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F=datefmt    -  Used in conjunction with /VE.  Specify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used for subscription expiration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s: mmddyy, yymmdd, mm/dd/yy,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d-mmm-yyy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: None.  If you are using VUPUS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TOOLS.INI file will be examined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EXP         -  Do not attempt to convert subscription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E=expsec     -  Specify the expired subscription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should be used in the PCBoard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M=vbbsmain   -  Specify the complete path to your VBB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: \VBBS. If you have a VTOOLS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be examined for your main V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PT=rptfile   -  Specify the name of the report file that CONV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: CONVUSER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C=highconf   -  Specify the Highest conference numb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number should be the same as the High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cation in the PCBSETUP | Configuration Op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 section.  It is only neccessar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arameter if the Highest conference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Conference allocations can be chang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sion in the PCBSM | User Info file maintenan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erence alloca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parameters are optional, if you have a VTOOLS.INI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can be locate by searching the path in th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variable.  The defaults will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VTOOLS.INI to specify defaults for CONVD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ace VTOOLS.INI into a directory where it can be found.  CONV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 the following locations in the specified order for VTOOLS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 The current directory at the time CONVDIRS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 The directories listed in the path specified by the INI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.  This variable can be set in AUTOEXEC.BAT,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INIT=C:\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the VTOOLS.INI file and set the default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efaults can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UPUSER ] 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VBBSDir      -    Should be set to the main V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esExtraVar  -    Set to the VBBS extra variab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scription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Format       -    Set to the format of the subscription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the /VF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BBS2PCB ] 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ser          -    Specify the name of the USERS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 PCBUSER=D:\PCB\MAIN\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          -    Specify the name of the report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command line parameters override the defaults that ar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TOOLS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descriptions of the command line parameters for more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