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ubscribe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, SUN Serveur - Olivier Jun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PE for PCBoard v15.0 to allow a user to regist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.......................................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............................................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list  ..........................................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.......................................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...............................................  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 .............................................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Macros  ............................................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and legal matters  ........................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nowledgement  ......................................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 .............................................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trodu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 Subscriber' is a PPE program wich allow a user t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with a credit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many european Sysops, I'm always looking for programs and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fer the multilingual capabilities of PCBoard. I haven'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scription door wich respond to my requirements. So I dec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it using the PCBoard Programming Language (PP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pologize for the bad english used to write this document. I'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ss sysop and my mothertongue is french ... I've done my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The Subscriber' is not free. It is distributed as a SHAREWARE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fter a trial periode (30 days) you decided to keep it, I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fill the registration form even if 'The Subscriber'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PPLED and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price for this shareware is fixed to Swiss Francs 35.-, wich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rrespond approximatively to US$ 20.0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REGISTER.FRM to register thi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eatur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SA(3) Address management is used to fill up the address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install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ccept VISA, MASTERCARD, AMERICAN EXPRESS, OPTIMA, CARTE BLANCH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VER and DINERS CLU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antly verifies card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rfriendly interface for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The USER is instantly (or not) upgraded to his new access lev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ysop configur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 up to 12 different subscription levels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 ASCII, ANSI and RIPscript protocols. (Examples of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and RIP are enclos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 the multilingual capabilities of PCBoard (French and engl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s and screens are enclos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y configurable (specifics @ macros). All the different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be re-design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mpts (text files) may be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lculate handling (Fixed amount or Rat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Calculate Tax (Fixed amount or Rate), always or only for St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isplay a Receipt to the User (optio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 a COMMENT to the sysop (optio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enerate an Inv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r can download his invoice (sysop configura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voice, Receipt and Message may have their own de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mplemented as a PCBoard Command (and as a DOOR if you wis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iles Li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.PPE            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TUP.EXE       Setup program (Create/update of SUB.CN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SUBTXT.EXE       Maintenance program for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ISCTRL           Screen control for SUBSETUP and MKSUB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.DOC          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.               Sample of DOOR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.KBD            Sample of Keyboard stuffer (for DOOR implement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.CNF            Sample of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TXT        Sample of INVOICE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TXT        Sample of MESSAGE to SysOp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.TXT        Sample of RECEIPT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CH.ZIP         Sample of french screens and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.ZIP        Sample of english screens and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 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mbeded ZIP file contai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EXT.ext        The text (prompt)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END.ext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LEV.ext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LST.ext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MEN.ext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SYS.ext        �  Samples of ANSI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S1.ext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S2.ext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S3.ext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S4.ext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WRN.ext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ENDR.ext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LEVR.ext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LSTR.ext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MENR.ext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SYSR.ext       �  Samples of RIP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S1R.ext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S2R.ext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S3R.ext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S4R.ext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WRNR.ext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utomatically created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.CNT            This file is created the first time a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d is registration. It contain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last INVOICE and is part of the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.  The file can be edited; it contain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record with a number (1 =&gt; 9999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TMP.ext        Where 'ext' is the node number. This file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deleted each time it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Create a (sub)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NZIP the content of the archive file in this new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NZIP either (or both) languages archives (ENGLISH.ZIP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with .ENG extension, FRENCH.ZIP contains files with .F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name the .ENG and .FRE files accordingly to your langu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Load PCBSETUP and go to (B) Files locations then (B)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dit the CMD.LST file (highlight the line and press F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 a new command name (i.e. SUB), the security level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pathname and name of the PP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C:\PCB\PPE\SUB\SUB.PP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dit the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install the PPE Program as a DO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dit the file SUB.KBD so that it contains only ONE lin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command you have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odify the file SUB. (no extension) so that it cop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 of SUB.KBD to the file PCBSTUFF.KB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odify the entries in your DOORS.LST for running a SHELLED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to the file SUB (You can rename 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et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configuration file (SUB.CNF)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starting with the program you have to edit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SUB.CNF). The best way to configure this application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SUBSETUP, but you can edit the file with your favorite t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 :  0 or 1    (1 if you accept AMERICAN EXPRES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 :  0 or 1    (1 if you accept CARTE BLANCH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 :  0 or 1    (1 if you accept DINERS CLUB)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 :  0 or 1    (1 if you accept DISCOVER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 :  0 or 1    (1 if you accept MASTERCAR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 :  0 or 1    (1 if you accept OPTIMA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7 :  0 or 1    (1 if you accept VISA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8 :  0 or 1    (1 if you want to automatically upgra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to his new level; 0 if user level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ain at his actual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9 :  Filename of the INVOICE lay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0:  0 or 1    (1 if you want to display a receip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1:  Filename of the RECEIPT lay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2:  0 or 1    (1 if you want the program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ent to the sysop each time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subscrib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3:  Filename of the MESSAGE layout (comment to sysop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4:  0 or 1    (1 if you want to log entrie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R Log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5:  Money code to be used when formatting amounts (US$, F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6:  Base rate for handling calculation (from 0.00 to 100.0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7:  Base amount for handling calculation (from 0.00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9999.99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8:  Base rate for tax calculation (from 0.00 to 100.0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9:  Base amount for tax calculation (from 0.00 to 999999.99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0:  State (county) of reference. This should reflect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21:  Tax calculation mode (Valid values are (N) = nev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e tax, (A) = always calculate tax, (S)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e only if Users's State is equal to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2:  Number of decimal position in amounts (Valid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or 2 (0 is typically used with italian lire, japan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n, belgian francs, etc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3:  Round off mode. (Valid values are 1 = No round off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Round off to the next 0.05, 3 = round off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4   0 or 1    (1 if you allow the user to download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o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5   Pathname to store the invoice to be downloaded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MUST be declared in your PCBoard DL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6 to 37:      The subscription levels wich are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following 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ion level 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line contains 4 fields wich are separated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mico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access level to be giv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Length of subscription (day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description (maximum 45 caracter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price (maximum 6 unit digits + 2 decimal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d with a dot 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:  30;365;2 Mbytes/day 100 minutes/day;12.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|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|               |              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|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Length in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! Do not use semicolons in your descri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regarding the invoice download 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llow the user to download his invoice, you must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ory to temporarly store the invoice. This directory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clared in the PCBoard DLPATH. Do not provide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PPE is installed !!! In this case your users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ility to download all your invoic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user ask to download the invoice, this file is cop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mporary directory you have provided with the na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.ext     where ext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user has exited the PPE, this file is flagg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user quit your BBS, the file will remain in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stay available for download to other users). To avoi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, you should insert a DEL command in your $$LOGOFF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rase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s files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language you can edit the text file wich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different prompts used in 'The Subscriber' 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SUBTXT to maintain/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!  The first letter of the first line will fix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caracter used to ABO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 : A=Abort ==&gt; 'A' will abor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=End   ==&gt; 'E' will abor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files are always named SUBTEXT.ext where 'ext'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extention as defined in your PCBoard setup (PCBML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youts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files will work as layout and will be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beeing displayed to the user or written to dis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voice layout (mandatory)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xt file should contains the design of your invoic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include internal @ macros to insert th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(name, date, etc...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@ macros will be discuss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voice will be saved on disk when the user has confi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 purchase. The final invoice filename will be n.IN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n is a sequence number between 1 and 9999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pt layout (optional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isplay a text file to the user when is has comp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 regist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contains the design of your receipt and may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@ macros (this will be discussed later on this 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layout (optional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sk 'The subscriber' to insert a comment to the 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a user has completed his regist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contains the design of your message and may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@ marcos (this will be discussed later in this do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The different screens (panels)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lcome screen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the first panel wich is displayed to the us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ncrypted in the program and may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FOLLOWING SCREENS MAY BE DESIGNED AS YOU WISH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K AND FEEL OF YOUR BBS WILL BE RESPECTED. @ MACRO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DISPLAY VARIABLE FIELDS TO THE USER. THE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OF PCBOARD IS APPLIED FOR GRAPHIC TYPE (ASCII,ANSI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t) AND LANGUAGE (No level specific fil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ICE THAT ANSI SCREEN MUST NEVER BE OVER 21 LINES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 lines are used for promp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ning screen (optional)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warn the user that the use of credit card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some legal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:   SUB_W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screen (mandatory)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:   SUB_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af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    :   Line 23 of SUB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entries :   1  =&gt;  Display the list of availabl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=&gt;  Begin the registration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=&gt;  Quit to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=&gt; 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available subscriptions (mandatory)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:   SUB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af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    :   None (wait for Ent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ata screen (mandatory)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nel is displayed before to ask the user to enter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 and the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         :   SUB_S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af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    :   Line 18 of SUB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19 of SUB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 entries :   A valid card number, a valid expiration 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the Abort c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Data screen (mandatory)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nel is displayed before to ask the user if administra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re 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:   SUB_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af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    :   Line 16 + 17 of SUB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 entries :   1, 2, 3, 4, 5, 6, 7, 8, 9, (Y)es c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epending on the language) or the Abort c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Data screen (mandatory)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nel is displayed with the list of available subscrip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will be asked to choose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:   SUB_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af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    :   Line 20 of SUB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entries :   1 to 12 (depending the number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scription) or the Abort c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th Data screen (mandatory)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nel is the confirmation of the choose made by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:   SUB_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af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    :   Line 21 of SUB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 entries :   (Y)es and (N)o caracter (depending on the languag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the Abort c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screen (mandatory)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anel is displayed after the user has completed his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 May be used to indicate that the new sub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w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:   SUB_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af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      :   None (wait for Enter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el screen (mandatory)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nel is displayed only if the user choose a subscrip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vel wich is lower than is actual level. The user may ac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downgrade, refuse it or abort the proced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:   SUB_L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af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    :   Line 22 of SUB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 entries :   (Y)es and (N)o caracter (depending on the languag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the Abort c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screen (mandatory)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nel is displayed if the user is the sysop or has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 No information will be saved, no receipt displayed and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to the sysop will be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:   SUB_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af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    :  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@ Macr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ternal macros has been defined to allow the display of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or the creation of the invoic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@ macros are always defined with a fixed length. Be carefu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your screens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name   Length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CCEPTED1@    47    First line with the names of the credit card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pted on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CCEPTED2@    47    Second line with the names of the credit card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pted on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DR1@         49    Card Holder's address 1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DR2@         49    Card Holder's address 2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PHONE@       13    Card Holder's business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ARDEXP@       5    Credit Card expir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CARDHOLDER@   25    Name of the Card Holder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ARDNB@       19    Credit Car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CARDTYPE@     16    Credit Card Typ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ITY@         25    City name (addr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OUNTRY@      15    Country name (addr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DESC@         45    Description of the subscription choosen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HANDLING@     13*   Calculated amount for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HBAMOUNT@     13*   Handling bas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HBRATE@        7**  Handling base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HPHONE@       13    Card Owner's Hom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NVOICE@       8    Invoi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NEWEXPIRE@     8    The new expiration date after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NEWLEVEL@      3    The new level after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OPTION@        2    The option number choosen by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RICE@        13*   Price of the option choosen by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TATE@         2    State/County (Addr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YSDATE@       8    System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YSTIME@       8    System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AX@          13*   Calculated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BAMOUNT@     13*   Tax bas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BRATE@        7**  Tax base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TDESC(n)@     45    Description of the available subscri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 = 1 to 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OTAL@        13*   Total calculated amount (subs. price + Tax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nd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PRICE(n)@    13*   Price of each availabl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 = 1 to 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USER@         25    Us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ZIP@          10    ZIP code (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n amount is always formated with the money sign on th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left caracters and the amount is right alig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amounts a between 0 and 999999.99 if decimal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tween 0 and 999999 if no decimal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A rate is always aligned on the left with a '%' trailing 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rformance purpose, @ macros can be used only in specific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 layouts. The following panel show you wich macro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ch screen or layou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CRO        �SUB_S1�SUB_S2�SUB_S3�SUB_S4�INVOICE�RECEIPT�MESSAG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ACCEPTED1@  �  X   �  X   �      �   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ACCEPTED2@  �  X   �  X   �      �   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ADR1@       �      �  X   �      �   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ADR2@       �      �  X   �      �   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BPHONE@     �      �  X   �      �   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CARDEXP@    �  X   �  X   �      �   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CARDNB@     �  X   �  X   �      �   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CARDHOLDER@ �      �  X   �      �   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CARDTYPE@   �  X   �  X   �      �   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CITY@       �      �  X   �      �   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COUNTRY@    �      �  X   �      �   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DESC@       �      �      �      �  X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HANDLING@   �      �      �      �  X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HBAMOUNT@   �      �      �  X   �  X   �       �       �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HBRATE@     �      �      �  X   �  X   �       �       �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HPHONE@     �      �  X   �      �   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INVOICE@    �      �      �      �      �   X   �       �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NEWEXPIRE@  �      �      �      �  X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NEWLEVEL@   �      �      �      �  X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OPTION@     �      �      �      �  X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PRICE@      �      �      �      �  X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STATE@      �      �  X   �      �   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SYSDATE@    �  X   �  X   �  X   �  X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SYSTIME@    �  X   �  X   �  X   �  X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TAX@        �      �      �      �  X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TBAMOUNT@   �      �      �  X   �  X   �       �       �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TBRATE@     �      �      �  X   �  X   �       �       �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TDESC(n)@   �      �      �  X   �      �       �       �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TOTAL@      �      �      �      �  X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TPRICE(n)@  �      �      �  X   �      �       �       �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USER@       �  X   �  X   �  X   �  X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ZIP@        �      �  X   �      �   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ther screens the specific @ macros will be igno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as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Board @macros may also be used in the displayed panels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layou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Disclaimer and legal matters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The subscriber' software and documentation is subjec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cens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'The subscriber'is supplied as is.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ranties, expressed or implied, including, without limit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arranties of merchantability and of fitness for any purpos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uthor assumes no liability for damages, direct or consequenti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y result from the use of 'The Subscriber'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The Subscriber' is distributed as a "shareware program" an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d at no charge to the user for evaluation for a period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ding 30 days, after which You are required to register. Fe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e to share it with your friends, but please do not give it aw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ered or as part of another system. The essence of "user-supported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is to provide personal computer users with quality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'The Subscriber' distribution package, all programs, the document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support files are copyrighted 1993 by SUN Serveur - Olivier Juno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rights are reserved. You may copy this package for backup purpos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copy and share unmodified copies of the whol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kage, providing that the copyright notice is reproduced and inclu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may not sell the product for a fee and/or distribute the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other products without written permission, nor ma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or remove the Copyright Notices from the programs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umentation fil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Acknowledgement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 makes reference to a number of third-party products.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s, trademarks and reserved rights held in these produc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Contact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may be contacted for suppor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ail :      SUN Serveur - Olivier Jun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e Le Corbusier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08 GENEVA - 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Netmail :   Olivier Jun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:301/323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y BBS :    SUN Serveur (PCBoard v15.0/1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4122-347.11.00     3 lines Zyx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4122-347.11.11     1 line HST Dual St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alt Air :  PCBoard support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01-261-8976        (USRobotics HST Dual St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01-261-8979        (Hayes Ultra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ue to the cost for overseas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will check the mail approximatively onc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ek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