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copy of STAR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elp call (01) 4225067 STAR BBS Riyadh , Saudi Arabia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 Rashed Alsbe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adh 1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Saudi Arabia , Riy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The File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Just Change Your DIR File To One Li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STARDIR3\STARDIR3.PPE C:\PCB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ARLIST location^^^^^^^^^^^^^^         ^^^^^^^^This is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But You Must Do That To Any Conference Used Other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Confere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(-) to Dir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