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߲���߰۰��������߰�������۲������۲��߱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 ������</w:t>
      </w:r>
      <w:r>
        <w:rPr/>
        <w:t>߲������������߲������۲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>
          <w:rtl w:val="true"/>
        </w:rPr>
        <w:t>ޱ</w:t>
      </w:r>
      <w:r>
        <w:rPr/>
        <w:t>���             ܲ���� �      ܲ���� ܲ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>
          <w:rtl w:val="true"/>
        </w:rPr>
        <w:t>ޱ��ݲ��   �� ���</w:t>
      </w:r>
      <w:r>
        <w:rPr/>
        <w:t>۲</w:t>
      </w:r>
      <w:r>
        <w:rPr>
          <w:rtl w:val="true"/>
        </w:rPr>
        <w:t>��� ܲ� ����</w:t>
      </w:r>
      <w:r>
        <w:rPr/>
        <w:t>۲</w:t>
      </w:r>
      <w:r>
        <w:rPr>
          <w:rtl w:val="true"/>
        </w:rPr>
        <w:t>�����</w:t>
      </w:r>
      <w:r>
        <w:rPr/>
        <w:t>۲</w:t>
      </w:r>
      <w:r>
        <w:rPr/>
        <w:t>������ 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 �  ���� </w:t>
      </w:r>
      <w:r>
        <w:rPr/>
        <w:t>ܰ����� ܱ�۲ �۲�����۲���� ��� � 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</w:t>
      </w:r>
      <w:r>
        <w:rPr/>
        <w:t>ܱ���   ��߱���߰����   ��� �۲    �۲    ������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۲�����</w:t>
      </w:r>
      <w:r>
        <w:rPr>
          <w:rtl w:val="true"/>
        </w:rPr>
        <w:t>ޱ����߲�</w:t>
      </w:r>
      <w:r>
        <w:rPr/>
        <w:t>۱</w:t>
      </w:r>
      <w:r>
        <w:rPr/>
        <w:t>� ��� ��� �� ��� ���������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۲�����������߲����߲ ��� �� ��� ���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� </w:t>
      </w:r>
      <w:r>
        <w:rPr/>
        <w:t xml:space="preserve">߱���� ���    ��� </w:t>
      </w:r>
      <w:r>
        <w:rPr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e Ma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: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MAIL is a confidential messaging system for PCBoard 15.1+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like sending mail to other users knowing that co-sysop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the proper security can read all the E-Mail on the board.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assign each  user a Personal  Code one time. From that po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 on the board to run  SECMAIL and send the user a mess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will not be  put in the PCB  message base, but will be  zipp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 security  code of  the  user the  message is  addressed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the directory specified in the config file. The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s on the board, he is notified that he has mail wait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whether he wants to D/L it at that time. If answer is yes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mmences. If no, then mail is saved until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THE NOTES (PSA) MUST BE INSTALLED FOR THIS PPE TO WORK!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THIS PPE WILL USE POSITION 5 IN NOTES (PSA)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ample - C:\PPE\SMAIL\). Next edit the config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 is explained in the file SECMAIL.CNF. To run this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 must be placed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ECMAIL1.PPE must be installed in your logon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Personal Code and will also check for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ECMAIL.PPE must be placed in the CMD.LST for acce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. If you do not know how to do this, I gues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erases your HD,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it pretty extensively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check for the config file being present, b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you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this file is being distributed as FREEWARE!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