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QUOTES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k Quotes, a PPE for PCBoard 15.2, displays a differen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riginal Star Trek series for every day of the yea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 PPE can be used, including the NEWS file, LOGON, or LOG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even be run from the command line, if you desire.  My wif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to display the quote of the day during logoff.  It ha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sequence of the Enterprise, after which the daily qu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one really likes docs, this will be short and sw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want to run it from the command line, put the 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D.LST like you would any other PPE.  If you run it from a n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/logoff file, put the line !C:\PCB\PPL\QUOTE\QUOTE.PPE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path for your system) in the the file.  With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 with the PPE, I'd suggest it's own subdirectory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Quotes includes 13 files (a lucky number!)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PPE, the executable to run the program, and twelve quote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month of the year, named QUOTE.1, QUOTE.2, etc. 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in the same directory, but can be in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.  It generates a file called QUOTE.PCB, the actual quo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 displayed on a daily basis.  You can also replace the quo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the program with files of your own, of course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y're in the same format as the ones included (a "%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quote, and at least TWO blank lines separating quo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ould work fine.  You can check out the format of the quot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better idea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's no required registration for Trek Quotes....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d as what I like to call "donation-ware".  If you lik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end a couple bucks, I'd be more than willing to accept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o drop me a line to let me know what you think about it,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ppy to hear that as well.  I can be reached on 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e Mail BBS, at 216-341-6793.  We carry both the U'NI and Intel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s, and I can be reached in various conferences in bot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 Support in either net, and PPL programming in Intelec.  If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rop a line via Snail Mail (for comments, or $$$!), my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dates I do for the program will probably depend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eedback I get from people using it, so let me know wha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I'd like to thank R�my Gendron of Starfleet Comm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released a Trek quote program a few years back, and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quote file to use with it, which I borrow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number is (418)525-6899, but I have no idea if the boar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also pleased to thank my wife Becky, for taking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quote file, setting it up in the format I needed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