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CHAT v1.00 - a Q-Fli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documentation, as almost none is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add this ppe to the pcbtext (Record #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ll qchat files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.cnf for colors + external who command + promp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with a '/' to get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 - quits chat (sysop may also use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- same as 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-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