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PEBack Version V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ristopher Steinw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BS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09-461-6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09-461-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 kris.steinwender@radiowa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e (Can be reached in the PPL conference) -&gt;5484 -&gt;BBS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PE represents many hours of work,  between school an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source code appears under somebody else's name,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distribute source code,  and I will also pla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rs name all over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PEB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PEBack is a callback PPE to call users back if they ha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ise.  It is highly configurable &lt;sp&gt;,  and even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code for you to custom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st:  PPEBAC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9                            ; Local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                      ; Allow long distance?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PE\PPEBACK\PPEBACK.BLT ; Name and path of bulletin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DEFINE                      ; SysOp Override of P/W (10 char.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                      ; Use Time Settings?   (Y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      ; PPEBack Start Time (24 hour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      ; PPEBack End Time   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                    ; Seconds to wait before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           ; Time to add to users daily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pretty self explani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PRELOGO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ttle utility PPE is used in the logon script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utomatically ask the user if they want to be called back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this because user's have line noise before they g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 command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cal screen countdow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cal screen dialing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edit the following files to meet your board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L           ; Local Numb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ING         ;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LD            ; No Long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LOGON        ; Prelogon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ALID         ; Invalid Phone Number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DNUM.DAT      ; Badnumb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DNUM          ; Badnumber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           ; Help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DTIME         ; Bad Tim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PEBACK.CFG     ; PPEBac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LOGON.CFG    ; Prelog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         ; Connec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DNAME.DAT     ; Bad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DNAME         ; Badnam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S.DAT       ; Names to skip during PRE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Eric Schaffer for all the help with the calling ba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