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A Download Manager v1.o Coded By Venom of Pi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pe will enhance your downloading.. Lets your users Download Reg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load + Goodbye, Download Batch, Download batch + Goodbye.. All With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imation and not having to press all those damn ke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zip PIA-DOWN.ZIP in a subdir.. Edit your cmd.lst in pcbsetup.ex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 this command in your cmd.l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  Sec.     Min.    Use        Ppe Path 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0        0       0          "DRIVE:\PPEPATH\PIA-DOWN.PP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