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2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PCBoard upload processor that is included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FED.  Both the Local version and PCB standalon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by running SETUP (BOOMER Utils) or PSETUP. (PF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B Standalone)  Have problems or suggestions?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'Uploaded by' text string.  Can include color codes (@X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letter.  E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Enter #1-4 for what virus scanner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Full path &amp; filename of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or Dr. Solom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