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57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for PCBoard &amp; Express BBS's.  The key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31/94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USE AT YOUR OWN RISK, I TAKE NO RESPONSIBILITY FOR ANYTHING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E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E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 when NO callers are online.  If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batch file it must be run from PFED dir  Ex: 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E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 graphics or ANSi codes in the file descri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will be converted to ASC text.  The outpu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named FILES.LST.  Here's any example of wha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should contain:    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E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E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117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 v6.21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E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