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2.32  March 2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1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rchive support is through PCC (archive information)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nternal code, so new archivers can be adde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00 byte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recognition and use of F-Prot and McAfee's virus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, OS/2 comm. driver, and non-standard comm.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ort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  Also, you must use the [port] opti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n lieu of the normal 8250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#F' where # is the FOSSIL port, for example, to access COM1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you would pass '0F' as the port paramete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, of course).  Note that PCBCheck should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port number out of the PCBOARD.DAT, so you only ne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arameter in speci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rt' specifies an optional non-standard address or FOSSIL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s 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return 0 if the file passed, 1 if the file fai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also generates the file PCBPASS.TXT if the file p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CBFAIL.TXT if the file fails (as required by PCBoar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page includes three fields and an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a simple yes/no question whether or no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uploads in that format.  SETUP creates an archive support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C file it finds, so you may choose any combination of arch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have PC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nd third fields are user-specific parameters you want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.  These fields should be blank for all people and al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 included just in case (i.e. PKZip 2.04c had DPMI problems, 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have needed to specify -) to disable DPMI). 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archiving/dearchiving, etc... in these field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 the PCC file.  These fields are for hardwa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are required to make the archiver/dearchiver do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box scans the path for the archiver/dearchiver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each.  If the archiver and dearchiver use the s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tes that as well.  If SETUP reports that your archiver or dearch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path, and you have specified that you wish to support tha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them in the pa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,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and Comm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swit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you want to allow ONLY uploads which contai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description file.  The nex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also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  Maximum age checking in PCBCheck is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e unique.  The technique is different than that used by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or (yet, anyway) including previous versions of PCB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irus checking options, enable F-Prot, enable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, and enable non-standard checker.  Note that between 0-3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nd ALL selected scanners will be used on every file, so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tivating one (for time purpo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-PROT:  This option will only be available if F-Prot i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.  If marked 'Y'es, PCBCheck will use the found copy of F-Pr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CAN:  This option will only be available if McAfee's Scan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.  If marked 'Y'es, PCBCheck will use the found copy of Sc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ll uploads.  Note that I recommend using Scan version 2.00 and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other series, which is also still being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SCANNING:  The virus scanning is quite self-explanatory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hould be the EXACT errorlevel (an equality test is used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less than test) which indicates a virus for you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.  Note that when entering the scanner name the scanner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and the name must include the extension.  SETUP will indicat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whether or not it can find the scanner in the path. 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ank to disable non-standard viru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 Unrecommen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MASTER TYPE:  You can enter any va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here.  If the extension is not active or is unsuitable as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ETUP will reject it.  Entering an extension instructs PCB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incoming archives to the named type.  Note, PCBCheck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ypes unsuitable because they involve non-standar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create an archive with imbedd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CF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CFG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CFG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CFG.  PCBCHECK.CF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2.11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CFG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 -- note that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Afee's SCAN out called SCAN 2.0 which decr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receive instru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CBCheck display 'REGISTERED' in place of 'UNREGISTERED', 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n place of 'UNREGISTER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Future plans / rumors / possibilities / vap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support was a feature which was slated for PCBCheck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are available, the programs exist, but to tell the truth I wa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  I'd like to attack this in detail and let you 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I'm coming from.  First, since VENDINFO.DIZ is not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ormat (like FILE_ID.DIZ was) the description lin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to 45 characters.  In fact, there are 5 differen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sizes which can be embedded in a VENDINFO.DIZ file.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is the third party developers (and second party suppor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line wrap the text to make it fit wherever its being put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of course, no frames, borders, etc...  Also the descrip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high ASCII anyway.  Aside from that, creating a secure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ires registering with the creators of the VENDINFO.DIZ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shareware authors must pay a fee to get the progra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iles (I'm not complaining about the fee, in fact it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).  My point is that I don't think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going to jump on it (at least not in droves).  The larger o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the built-in distribution encoding, etc...  CD makers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love it, but I don't see it as the futu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escription files.  This is NOT, however, a dismissal of VENDINFO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'm delaying adding any features to support VENDINFO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.  I have the specs (they are public domain, to the cred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s of the specification).  The possible implementations I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is checking to make sure the file is authorized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(then again, if it wasn't, who would've bothered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in there?) and getting the description.  As you can se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ee a lot of benefit for PCBCheck beyond getting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ILE_ID.DIZ works better for anyway!  So until it gets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uthors quit inserting FILE_ID.DIZ in their files an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, or other uses for VENDINFO.DIZ in the PCBCheck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o light, PCBCheck will not support VENDINFO.DIZ.  Shoul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compelling come along, I will quickly retract this sta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ENDINFO.DIZ to the best of my abilities in PCBCheck. 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, I just wanted to explain why PCBCheck isn't on the 'cutting ed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otherwise would b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,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 Dah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36 Springbrook 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Forks, ND 5820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