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LOGOFF.PPE  v1.00                    Compiled on 01-1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: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Richard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LOGOFF.PPE -- A PPE (PCBoard Programming Executabl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nalize users who allow a keyboard timeout to log them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PCBoard is notified of a keyboard timeout, this P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alize the user by deducting 30 minutes from thei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for that day, issue a message to them about it,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line to the CALLER LOG file. Users of level XXX,(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GOFF.CFG file) or higher are NOT penalized, b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activity is written to the CALLER LO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so, will leave a message, to users below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urity level in LOGOFF.CFG.  So that the next time the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, they will see the prompt mail waiting... (You ca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thing you want into the LOGOFF.TXT file to meet your need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has been provi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This program is called by replacing a line in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call to the PPE program by using the !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MKPCBTXT.EXE to edit your PCBTEXT file.  Press F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55.  You will see the "Keyboard Time Expi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  Chang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:    Keyboard Time Exp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   !D:\PCB\PPE\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o reflect your ow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 your selected time out limit by running PCBSET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ing to the (G-Configuration Options/F-Limits)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ption on the screen is the number of min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may remain inactive before invoking your line 5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TEX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I will be more than happy to modify this program in anyway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et your needs.  Refer to Support on how to contact 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I am releasing this program as shareware.  So, use of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on your BBS past a 30 day trial requires a nomin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 fee of $5.00; and will ensure continued suppo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upgrades.  Plus access to my board for future upgrad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interested, mail check or money order to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REEWARE NOW!!!!!!!--But donations are allways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ichard Stewar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67 Hanson Dr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pringField, Ma. 0112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:  The North Shore BBS at (413) 783-2802 for more inform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 latest updates.  Running 16.8 Dual Standard HST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leave comments in conference 23, once your secur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been upgrad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