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Inputt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put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put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came out of a challenge to make a prompt which was more</w:t>
      </w:r>
    </w:p>
    <w:p>
      <w:pPr>
        <w:pStyle w:val="PreformattedText"/>
        <w:bidi w:val="0"/>
        <w:jc w:val="left"/>
        <w:rPr/>
      </w:pPr>
      <w:r>
        <w:rPr/>
        <w:t>multitasker friendly. There was already one released by Mario Mueller called</w:t>
      </w:r>
    </w:p>
    <w:p>
      <w:pPr>
        <w:pStyle w:val="PreformattedText"/>
        <w:bidi w:val="0"/>
        <w:jc w:val="left"/>
        <w:rPr/>
      </w:pPr>
      <w:r>
        <w:rPr/>
        <w:t>phone (tm) except for the fact that it didn't release time cycles to the</w:t>
      </w:r>
    </w:p>
    <w:p>
      <w:pPr>
        <w:pStyle w:val="PreformattedText"/>
        <w:bidi w:val="0"/>
        <w:jc w:val="left"/>
        <w:rPr/>
      </w:pPr>
      <w:r>
        <w:rPr/>
        <w:t>multitaskers and it didn't allow the SysOp to define their own BAD numbers. I</w:t>
      </w:r>
    </w:p>
    <w:p>
      <w:pPr>
        <w:pStyle w:val="PreformattedText"/>
        <w:bidi w:val="0"/>
        <w:jc w:val="left"/>
        <w:rPr/>
      </w:pPr>
      <w:r>
        <w:rPr/>
        <w:t>feel I've taken his idea and improved upon it tremendously. His program was not</w:t>
      </w:r>
    </w:p>
    <w:p>
      <w:pPr>
        <w:pStyle w:val="PreformattedText"/>
        <w:bidi w:val="0"/>
        <w:jc w:val="left"/>
        <w:rPr/>
      </w:pPr>
      <w:r>
        <w:rPr/>
        <w:t>acceptable to me for every 1/18th of a second counts and I'm greedy. I couldn't</w:t>
      </w:r>
    </w:p>
    <w:p>
      <w:pPr>
        <w:pStyle w:val="PreformattedText"/>
        <w:bidi w:val="0"/>
        <w:jc w:val="left"/>
        <w:rPr/>
      </w:pPr>
      <w:r>
        <w:rPr/>
        <w:t>stand not knowing which numbers were bad or not so I came up with a program</w:t>
      </w:r>
    </w:p>
    <w:p>
      <w:pPr>
        <w:pStyle w:val="PreformattedText"/>
        <w:bidi w:val="0"/>
        <w:jc w:val="left"/>
        <w:rPr/>
      </w:pPr>
      <w:r>
        <w:rPr/>
        <w:t>which would suit my tas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f the featur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Maintenanc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mpts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languag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/SysOp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matic installation if you s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AD List files base on (upto 30 each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rea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efi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ffi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tir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ilt in BAD phone numbers (i.e. (123)456-7890, (098)765-4321, et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put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is program should only take a matter of minutes and</w:t>
      </w:r>
    </w:p>
    <w:p>
      <w:pPr>
        <w:pStyle w:val="PreformattedText"/>
        <w:bidi w:val="0"/>
        <w:jc w:val="left"/>
        <w:rPr/>
      </w:pPr>
      <w:r>
        <w:rPr/>
        <w:t>will never need your assistance again. There are two files you may wish to</w:t>
      </w:r>
    </w:p>
    <w:p>
      <w:pPr>
        <w:pStyle w:val="PreformattedText"/>
        <w:bidi w:val="0"/>
        <w:jc w:val="left"/>
        <w:rPr/>
      </w:pPr>
      <w:r>
        <w:rPr/>
        <w:t>mess with first. The two files are not required to run the program, just are</w:t>
      </w:r>
    </w:p>
    <w:p>
      <w:pPr>
        <w:pStyle w:val="PreformattedText"/>
        <w:bidi w:val="0"/>
        <w:jc w:val="left"/>
        <w:rPr/>
      </w:pPr>
      <w:r>
        <w:rPr/>
        <w:t>there for your customization. If the files aren't found it will go by the</w:t>
      </w:r>
    </w:p>
    <w:p>
      <w:pPr>
        <w:pStyle w:val="PreformattedText"/>
        <w:bidi w:val="0"/>
        <w:jc w:val="left"/>
        <w:rPr/>
      </w:pPr>
      <w:r>
        <w:rPr/>
        <w:t>program defaults, my defaults. These four fil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ROMPTS - allows you to define the PROMPTS to display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y're entering there first and last nam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also multilingual aware so you may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file so that you may prompt your users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 language which they have cho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NAME.CNF - This is the configuration file. Currently only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vailable. The line contains how many time sl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/18th of a second) to release. I suggest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0 (none) to 3 (3/18ths of a seco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AD-AREA - List of all bad area codes. You may have upto 30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of bad area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BAD-NUMB - List of all bad phone numbers. You may have upto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lines of bad phone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AD-PREF - This is a list of all the bad prefixes. You may have up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 lines of bad prefi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BAD-SUFF - This is a list of all the bad suffixes. You may have up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 lines of bad suffi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 tell you how to install the program by a step-by-step method I</w:t>
      </w:r>
    </w:p>
    <w:p>
      <w:pPr>
        <w:pStyle w:val="PreformattedText"/>
        <w:bidi w:val="0"/>
        <w:jc w:val="left"/>
        <w:rPr/>
      </w:pPr>
      <w:r>
        <w:rPr/>
        <w:t>will explain how you may automate the installation process so that it will be</w:t>
      </w:r>
    </w:p>
    <w:p>
      <w:pPr>
        <w:pStyle w:val="PreformattedText"/>
        <w:bidi w:val="0"/>
        <w:jc w:val="left"/>
        <w:rPr/>
      </w:pPr>
      <w:r>
        <w:rPr/>
        <w:t>even quicker for you! How about tha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you would like to try the automated way you could typ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nd feasably change ALL or a selective few or jus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PCBTEXT files by typing something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D:\PCB\TXT\PCBTEXT.* D:\PCB\PPE\PH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^^^^^^ ^^^^^^^^^^^^^^^^^^^^ 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                    �� </w:t>
      </w:r>
      <w:r>
        <w:rPr/>
        <w:t>This will be the path where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  </w:t>
      </w:r>
      <w:r>
        <w:rPr/>
        <w:t>you installed the PPE's.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  </w:t>
      </w:r>
      <w:r>
        <w:rPr/>
        <w:t>trailing "\". This is very important.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 </w:t>
      </w:r>
      <w:r>
        <w:rPr/>
        <w:t>This is the path to your PCBTEXT files with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or without an extension. By adding the .* you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would change ALL of your PCBTEX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subdirectory your specified.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This is the batch file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feel upto the automated approach you may still easily install</w:t>
      </w:r>
    </w:p>
    <w:p>
      <w:pPr>
        <w:pStyle w:val="PreformattedText"/>
        <w:bidi w:val="0"/>
        <w:jc w:val="left"/>
        <w:rPr/>
      </w:pPr>
      <w:r>
        <w:rPr/>
        <w:t>the program. Now that you've made your changes, if any, you will need to edit</w:t>
      </w:r>
    </w:p>
    <w:p>
      <w:pPr>
        <w:pStyle w:val="PreformattedText"/>
        <w:bidi w:val="0"/>
        <w:jc w:val="left"/>
        <w:rPr/>
      </w:pPr>
      <w:r>
        <w:rPr/>
        <w:t>one or all of your PCBTEXT files so that the PPE will be called. To do this we</w:t>
      </w:r>
    </w:p>
    <w:p>
      <w:pPr>
        <w:pStyle w:val="PreformattedText"/>
        <w:bidi w:val="0"/>
        <w:jc w:val="left"/>
        <w:rPr/>
      </w:pPr>
      <w:r>
        <w:rPr/>
        <w:t>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xecute MKPCBTXT PCBTEXT.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ess the F3 key and enter the number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You will want to replace the text that is currently in thi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thing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!d:\pcb\ppe\phones\phones.pp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You will now press F3 again and enter the number 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You will want to replace the text that is currently in thi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thing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!d:\pcb\ppe\phones\phones.ppe 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Press the ESCape key until you 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test the program. Load PCBoard and logon to the</w:t>
      </w:r>
    </w:p>
    <w:p>
      <w:pPr>
        <w:pStyle w:val="PreformattedText"/>
        <w:bidi w:val="0"/>
        <w:jc w:val="left"/>
        <w:rPr/>
      </w:pPr>
      <w:r>
        <w:rPr/>
        <w:t>system. The prompt should appear and if you get no "File Not Found" messages</w:t>
      </w:r>
    </w:p>
    <w:p>
      <w:pPr>
        <w:pStyle w:val="PreformattedText"/>
        <w:bidi w:val="0"/>
        <w:jc w:val="left"/>
        <w:rPr/>
      </w:pPr>
      <w:r>
        <w:rPr/>
        <w:t>or "garbage" on your screen you've done a marvalous job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put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put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