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Menu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v1.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v1.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ould you like to NEVER create another file directory menu again,</w:t>
      </w:r>
    </w:p>
    <w:p>
      <w:pPr>
        <w:pStyle w:val="PreformattedText"/>
        <w:bidi w:val="0"/>
        <w:jc w:val="left"/>
        <w:rPr/>
      </w:pPr>
      <w:r>
        <w:rPr/>
        <w:t>well almost.  You will have to make the main menu!  You ca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implist program to use and it's also the most powerful.</w:t>
      </w:r>
    </w:p>
    <w:p>
      <w:pPr>
        <w:pStyle w:val="PreformattedText"/>
        <w:bidi w:val="0"/>
        <w:jc w:val="left"/>
        <w:rPr/>
      </w:pPr>
      <w:r>
        <w:rPr/>
        <w:t>Yes, it might take 30-60 minutes to get it running, but the time you will save</w:t>
      </w:r>
    </w:p>
    <w:p>
      <w:pPr>
        <w:pStyle w:val="PreformattedText"/>
        <w:bidi w:val="0"/>
        <w:jc w:val="left"/>
        <w:rPr/>
      </w:pPr>
      <w:r>
        <w:rPr/>
        <w:t>is greatly justified.  This will make it easier for you and your users will</w:t>
      </w:r>
    </w:p>
    <w:p>
      <w:pPr>
        <w:pStyle w:val="PreformattedText"/>
        <w:bidi w:val="0"/>
        <w:jc w:val="left"/>
        <w:rPr/>
      </w:pPr>
      <w:r>
        <w:rPr/>
        <w:t>see how well you keep your system mainta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f the feature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00% Maintenance Free (Almost.  Starting with v1.1 you wi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the PCBCOUNT.EXE file in your nightly event.  For mor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COUNT.EXE see the PCBCOUNT.DO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by Categories (Upto 50 categor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lor Configurab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mpts Def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00% language support (even in th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es/No ques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r Frien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ill supports all of PCBoards commands while provid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much better system d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e FM.NEW for the latest change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llow the step by step instructions below and you will be running</w:t>
      </w:r>
    </w:p>
    <w:p>
      <w:pPr>
        <w:pStyle w:val="PreformattedText"/>
        <w:bidi w:val="0"/>
        <w:jc w:val="left"/>
        <w:rPr/>
      </w:pPr>
      <w:r>
        <w:rPr/>
        <w:t>in no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v1.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a more complete installation help see the GUIDE.ME file</w:t>
      </w:r>
    </w:p>
    <w:p>
      <w:pPr>
        <w:pStyle w:val="PreformattedText"/>
        <w:bidi w:val="0"/>
        <w:jc w:val="left"/>
        <w:rPr/>
      </w:pPr>
      <w:r>
        <w:rPr/>
        <w:t>provided. This file was created to more easily guide new SysOps through the</w:t>
      </w:r>
    </w:p>
    <w:p>
      <w:pPr>
        <w:pStyle w:val="PreformattedText"/>
        <w:bidi w:val="0"/>
        <w:jc w:val="left"/>
        <w:rPr/>
      </w:pPr>
      <w:r>
        <w:rPr/>
        <w:t>process of installing File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've included a SAMPLE.CNF which is commented and give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what the configuration file should look like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file must bee called FM.C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is is the hardest part to the whole installation. 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your DIR.LST file so that the first 5 charcters descri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your category is.  Below is an example of some DIR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: PCBoard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P: Business Rela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S2: OS/2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^^^^ -&gt; These are the required characters.  I only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ree then a : then a space on my system.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ed upto 4 characters of any character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ype on your key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've completed changing your DIR.LST you need to te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hat your categories "mean".  I've included m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-CAT[.language] file for your reference.  This can b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 you choose. The default language will have no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language doesn't exist for the language being us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language will be used (i.e. the one witho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Our next step will be in changing your CMD.LST file so tha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something similar t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 Security   Runs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     10         d:\pcb\ppe\filemenu\fm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Now create your new main menu FM-MNU[.language] file.  The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1 should be the same as the first line of your CATEGOR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ption 2 should be the choice for the second line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file.  Continue until you are complete. I've inclu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my PCBoard @x coded file and my RIPscrip file. You may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NSI commands within thi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last file you will have to create is called CONF.DA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ontains the information for the program so that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which configuration file to display. The format for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;Config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part is the conference number and the second par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ference name. These two items are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re should be no spaces in this file. There is no limi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conferences and configurations. I've include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.DAT to show how this file will l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!  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v1.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v1.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