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er Ver.0.1 by Drizzt/PWA for Pirates with Attitude i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unzip them where you want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as a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the command list in PCBSETUP (B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ommand string desired , a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to the PPE with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: INFORMER    20      d:\pcb\ppl\INFORMER\INFORM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20      d:\pcb\ppl\INFORMER\INFORM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informer.cfg file to your needs. Pretty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