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  ��      ���������  �    ������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����     ������               �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�����  ���������            �������       ���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 ��� ����     �����������������          �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     ����       �������     ������         ��  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    ���        ������       �� ��         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 �          ����        �����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                ������       �������  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               ���� ���     ����  ���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               ��� ���������������   ������ �� �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����� ������������������������������ ������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                      ��       </w:t>
      </w:r>
      <w:r>
        <w:rPr/>
        <w:t>Font By: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PRESEN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RETIM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use      �     Well this PPE is sort of self explanitory, bu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common sense whatsoever.. This PPE allows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MORETIME to there time on-line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�     UH... You guys should be used to this now aswell.. U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into PCBSETUP.. File Locations.... Configuration Op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st.. Then add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TIME        40        C:\PCB\PPE\MORETI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`Security Level     `Path T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�What You Want User To Type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�     In the same path as the PPE, there should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MORETIME.CFG.. How praticul huh?  Well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password to be entered to get more time...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ut how much you want the time to go up every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ecu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Creator  � Cobra [Co-PRe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