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 Site Database v1.2 by Acidburn [GNX/P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PE that will maintain a database of FTP Sites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wrote this is that I had never seen anything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an interesting first attempt at 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edit your CMD.LST file in PCBSetup to inclu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FTP" - specify the entire PPE path in the give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airly simple to customize.  The color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can be changed, in addition to the menu itself. 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on which the lightbars ar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tored in the GNX-FTP.DAT file - be sure to check these a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and down in a matter of days - when an entry is added, it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o it would be advisable to delete 2 or 3 month old s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X-FTP.TOP and GNX-FTP.BOT files are pretty generic headers and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- edit them to your own specifications.  The GNX-FTP.HD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"Add" command, this can be of any length, edit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dded lightb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natcher, Drake, Calojan, Sir Jay, Bishop, Strider, Diablo, The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NX, PNC, YMCA, MTS and 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for this was my first attempt at PPL... I trimmed i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or this release, as well as adding a lightbar feature.  I'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suggestions and the like, and can be contacted either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erpetual Winter, or via email at amc@tsb.weschke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