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[FTA] -*-   CHaT v1.0  -*- [F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 should be no problem. But for those who are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d with PCB here are sum short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Load  up  your  PCBText  and  replace Line #333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to FTA-CHAT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CBTEXT #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eg: !C:\pcb\ppe\fta-chat\fta-chat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A CHaT v1.0 Coded By: Dark Aveng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