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�������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  ����� ��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���  �����  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  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�R�E�S�E�N�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P V1.00 - File List/UPload for Oblivion/2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LUP.EXE and FLUP.INI to the directory where Obv/2 is placed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you must set ConfigBBS=d:path in FLU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Desc   : Describ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ChConf : Change Obv conference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View   : View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Edit   : Edit Obv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Add    : Up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Move   : Move file(s) rec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Delete : Delete/cleanup w. optional credit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   :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: Describe DOS file (same as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: Edit/upload/view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: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: Wildcar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: Wildcard de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ChDrv  :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Name   :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Ext    :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Time   : Sort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Size   :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UnSort : UnSort  (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Config :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: Change conference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: Delete file(s) (same as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: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 up/down to mov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P can edit or snap NDOS/4DOS description from the Obliv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TAB&gt; key and enter the description or use cursor up/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 a line from the Oblivion description. Press only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joy hem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 call EUPHORiA and do your donation there -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eriod is 14 days so you better call - you know how fun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 sometimes (do NOT ask how funny we a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do not make a contribution, bad luck may h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FLUP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P is supplied as is. THC discal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THC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F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responsibility for any problems you may encou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using this program, nor can we guarantie that it will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We have, however, checked it as carefully as we possibly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you will find it usefull. Your use of the program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 of all responsability of the consequ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 THORAX DELUXE BACK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PARADISE         ���   THE HEMP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H/P SECTION           ����   DANISH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P&amp;DRUGS SECTION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   ��    ���  ���  ���  ���    ����     �� ��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 ����  ���  ����������  �� �����   �� ���  �������  �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��� ����    ����  ��  ����  ��  ��   ��    ���     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��������    ���   ��  ���  ���  ��   ��    ��      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���� ����   ���  ��  ���  ���   ��� ��    ���    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   ���    �� ���   ��� ��      ����     ��       ��  ���  ��</w:t>
      </w:r>
      <w:r>
        <w:rPr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</w:t>
      </w:r>
      <w:r>
        <w:rPr/>
        <w:t>NODE1 16800/DUAL       +45 ���-#</w:t>
      </w:r>
      <w:r>
        <w:rPr>
          <w:rtl w:val="true"/>
        </w:rPr>
        <w:t>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��� &amp; �����*                NODE2 19200/ZYXEL      +45 ���-#</w:t>
      </w:r>
      <w:r>
        <w:rPr>
          <w:rtl w:val="true"/>
        </w:rPr>
        <w:t>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: ��&lt;����                  NODE3 19200/V32/42BIS  +45 ���-#</w:t>
      </w:r>
      <w:r>
        <w:rPr>
          <w:rtl w:val="true"/>
        </w:rPr>
        <w:t>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Y L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