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r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an will create a .RIP and a .BBS  Menu file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pdate a door each time a Caller use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keeps track of the number of times the door was used, Data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last users. I have included a sample of each for you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a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is very easy to use.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at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to put all the files in the zip into. Copy al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MCFG.001 file to your system..  It contains 11 lines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2 samples you must have a config file for each node you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ells DM where to find the door.sys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- UPDATE -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1.3 Now allows the sysop to adjust all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Doorman uses. You may want to use the defaul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ve Doorman running.. Then Change them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Doorman.dat file.. It contains a list of all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uses this file to build your Doors.bbs and Doors.rip menu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door you must have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= the name of the door up to 25 ch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= The name of the last user, Enter your name or "NONE"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= The number of times the door has been used 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you want Doorman will not except a numbe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999.. At that point you must reset it.. (I may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= The Date the door was last used... Format = 0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= The Time the door was last used... Format = 09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hat each door has all five lines as DM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- UPDATE -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1 Now includes  DMEDIT.exe. DMEdit is us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man.dat file.. To use, while in the doorman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MEDIT. I have included a Start file with one door in it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Doorxx.BAT files. Included is a samp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needed to run doorman from a Directory c:\wc30\doors\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it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needs infomation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xx = the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Doorman *01  &lt;- will update Door #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n = Node Number, This tells DM Which dmcfg.001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oorman *01 #02 &lt;- DM Will read DMCFG.002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o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R = This tells DM that the door about to run does not handl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in RIP mode then , DM will rewrite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door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Doorman *01 #01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ell Doorman what door number to update (*01). If no Nod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M will default to #1. If No /NR then DM will not edit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enny Hoi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 BBS.. 717 266 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is fully funtional when not registered. It will howeve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 in the A$$) screen to encourage all sysop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nd get rid of the Screen. Just fill out the 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it along with $6. When we recieve it we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upload the doorman.reg file. If you would rather w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you, Let us know and we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assume no responsibility f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Door Man or DM)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or Man , as provided, is in a "as is" state, where the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Door Man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MEDIT to Zip -- This should make it easyer to edit th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caused the Main menu to list twice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EXIT Button form the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Look of Do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for the Sysop to control Door Man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allow Sysops to config DM to Look like there System.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