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PCBoard 15.2 PPE Reminder Database for User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exactly does RemindMe do? Where do I begin?!  It le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ir own personal reminders to the Remind Me! database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n it will notify them of their reminders.  They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days of advance reminders for any reminder, they can mak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(for those nasty annual events like anniversaries), or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of they only want to be reminder this one time. They can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ey no longer want,  add new ones,  have a messsag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efore an important date (for those making automated mai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sically, it let's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nlimited reminders to "their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ge reminders they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temporary or permanent (for those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"remind me at logon" or "at logon and by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number of days (up to 31) prior to event to start log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 RemindMe! automatically purges temporary remind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ind date" has been passed. There is really no mainten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, RemindMe takes care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                Installation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 no longer asks users to enter in a 4 digit numb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. As such, 3 lines are removed from the PROMPTS.RM file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5, 26 and 27 so that lines 28, 29 and 30 become lines 25, 26 and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d PROMPTS.RM file is included if you prefer to jus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are using with the new one, but if you have made changes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the three lin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this update we have changed how the user's reminder n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. They are now sequential as in 00000001.LST, 00000002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 So you do not have to renumber yours and mak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, we have included an UPDATERM.PPE tha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 nad rename the current user reminder li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lace the UPDATERM.PP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ME.PPE and logon locally and enter the RemindM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tect the presence of the UPDATERM.PPE, run it there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, and then delete the UPDATERM.PPE so it is no long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