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tell the program how many users to keep. If you type in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only keep the first user, the rest are CHopped. type in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keep the first 100 users, the rest are chopped. run in your 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