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eanpcb v1.3                                       (c) 1994 Vince Sorens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utility is FREEWARE, and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ay not be charged for - No warranty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will validate a PCB style listing agains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. If a file that is in the listing is not in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nformation is removed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ajor forms of syntax for CleanPCB:                &lt;&lt;SYNTAX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PCB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check single directory/listing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PCB directory listing /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check single directory/listing pair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removing file info listing,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*** File Not On Disk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PCB @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check a list of directory/listing pairs,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directory listing", similar to that us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above - Se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PCB !di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check a PCBoard DIR.LST format file. Name and pa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limited to DIR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PCB D:\WINDOWS\UPLOADS C:\PCB\MAIN\DIR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PCB @TES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PCB !C:\PCB\GEN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PCB !C:\PCB\CDROM\DIR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                                                   &lt;&lt;SWITCHE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PCB will retain a backup copy of the original file fro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the new "cleaned" version. If you add a /NoBackup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, no backup will be made. If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ed version to eliminate all graphics characters and extra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escriptions, add a /Squeeze switch.  Adding a /Squeeze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will eliminate the graphics characters without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the file described i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                                                         &lt;&lt;WARNING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r paths and filenames are valid, or mak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ing files in advance. If you give CleanPCB the wrong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not find any matching files, and of course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file descriptions from the li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ngs Go Wrong:                                               &lt;&lt;DEBUGGING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s occur, CleanPCB will output a file called "CLEANPCB.ER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urrent directory with an explanation about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