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IALOG PCBoard v15.0 User Logon Enhancer v.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REALLY simple.  You shouldn't be running PCB if you ca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CIALOG.PPE will add a V/X style logon to PCBoard v15.0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is command line to the BOTTOM of your Welcome fil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bsolut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PE\CIA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|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DIR |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written by Defcon 4 SS: [CiA] [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CiA &amp; LnE Distrobution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orld Head Quarters C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Biter Cafe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