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ment BRoadc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Fred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me of PCBo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:  801.261.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:  801.261.8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replaces PCBoard's internal BR command with one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easier for the new caller to use, while still allowing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to continue their BR stacking comma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build broadcast strings which contain mor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including whether the broadcast text was sent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in PRIVATE mode, or to ALL.  The program does NOT support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roadcast message to a 'group' of nod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aller stacks a broadcast text line longer than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allow them to edit their text prior to se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so that all of what they send is received.  As it is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aller enters a text message longer than 80 characters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text longer than 80 characters will be truncated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to the other callers - but they will not know that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E, that can not happen.  Since the program uses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cast text for 'header' information, the caller is allow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to 60 characters for their actual text.  This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d by the program based on what node they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is very small and compact.  It does not support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 However, you can easily modify it to do so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's BRProgText variables into the BRCFG file, and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variables based on the language in use.  Be sure if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to an external file that you allow for the space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text lines currently fixed inside the program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use a fixed character (such as the tilde ~) and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pace before pri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WARE.  However, Clark Development Co, Inc.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hip of the copyright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put the BR.PPE and BRCFG files in one location,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CMD.LST file and add the B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used to Oracomm systems, you might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the PPE entry with a /T and /TO comm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BR.PPE file.  This will make it easier for Oracom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a broadca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CFG config file has the following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 -&gt;  Highest Active Node Number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 -&gt;  Turn CALLER's file logging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'0' turns it OFF, a '-1' turns i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ail to provide a BRCFG file, the program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's maximum # of license nodes and caller's file logg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either create a BRCFG file with the two variable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eparate lines, or edit the BR.PPS source code to suit your n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re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BRCFG on a 17 Node system with caller's file logging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BRCFG on a 5 Node system with caller's file logging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