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߱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߲    ߱�� ��������������������������������������������߲�������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����       ����  ۲����                  ۲����      ۲����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�       </w:t>
      </w:r>
      <w:r>
        <w:rPr>
          <w:rtl w:val="true"/>
        </w:rPr>
        <w:t>ޱ��  �</w:t>
      </w:r>
      <w:r>
        <w:rPr/>
        <w:t>۲</w:t>
      </w:r>
      <w:r>
        <w:rPr>
          <w:rtl w:val="true"/>
        </w:rPr>
        <w:t>���                  �</w:t>
      </w:r>
      <w:r>
        <w:rPr/>
        <w:t>۲</w:t>
      </w:r>
      <w:r>
        <w:rPr>
          <w:rtl w:val="true"/>
        </w:rPr>
        <w:t>���      �</w:t>
      </w:r>
      <w:r>
        <w:rPr/>
        <w:t>۲</w:t>
      </w:r>
      <w:r>
        <w:rPr>
          <w:rtl w:val="true"/>
        </w:rPr>
        <w:t>���    �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       ���   ��۲��                  ��۲���     ��۲��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۱�      ܲ�    ���۱�</w:t>
      </w:r>
      <w:r>
        <w:rPr>
          <w:rtl w:val="true"/>
        </w:rPr>
        <w:t xml:space="preserve">ޱ��        </w:t>
      </w:r>
      <w:r>
        <w:rPr/>
        <w:t>۲</w:t>
      </w:r>
      <w:r>
        <w:rPr>
          <w:rtl w:val="true"/>
        </w:rPr>
        <w:t>��� ���</w:t>
      </w:r>
      <w:r>
        <w:rPr/>
        <w:t>۱</w:t>
      </w:r>
      <w:r>
        <w:rPr>
          <w:rtl w:val="true"/>
        </w:rPr>
        <w:t>�޲�   ���</w:t>
      </w:r>
      <w:r>
        <w:rPr/>
        <w:t>۱</w:t>
      </w:r>
      <w:r>
        <w:rPr>
          <w:rtl w:val="true"/>
        </w:rPr>
        <w:t>�    ��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  �����      ���۲�</w:t>
      </w:r>
      <w:r>
        <w:rPr>
          <w:rtl w:val="true"/>
        </w:rPr>
        <w:t>ޱ��        �</w:t>
      </w:r>
      <w:r>
        <w:rPr/>
        <w:t>۲</w:t>
      </w:r>
      <w:r>
        <w:rPr>
          <w:rtl w:val="true"/>
        </w:rPr>
        <w:t>�� ���</w:t>
      </w:r>
      <w:r>
        <w:rPr/>
        <w:t>۲</w:t>
      </w:r>
      <w:r>
        <w:rPr>
          <w:rtl w:val="true"/>
        </w:rPr>
        <w:t>�ޱ��� ���</w:t>
      </w:r>
      <w:r>
        <w:rPr/>
        <w:t>۲</w:t>
      </w:r>
      <w:r>
        <w:rPr>
          <w:rtl w:val="true"/>
        </w:rPr>
        <w:t>�   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۱      ߲�    ����۱</w:t>
      </w:r>
      <w:r>
        <w:rPr>
          <w:rtl w:val="true"/>
        </w:rPr>
        <w:t>ޱ��        ��</w:t>
      </w:r>
      <w:r>
        <w:rPr/>
        <w:t>۱</w:t>
      </w:r>
      <w:r>
        <w:rPr>
          <w:rtl w:val="true"/>
        </w:rPr>
        <w:t>� ����</w:t>
      </w:r>
      <w:r>
        <w:rPr/>
        <w:t>۱</w:t>
      </w:r>
      <w:r>
        <w:rPr>
          <w:rtl w:val="true"/>
        </w:rPr>
        <w:t>ޱ���ݲ���</w:t>
      </w:r>
      <w:r>
        <w:rPr/>
        <w:t>۱</w:t>
      </w:r>
      <w:r>
        <w:rPr>
          <w:rtl w:val="true"/>
        </w:rPr>
        <w:t xml:space="preserve">    ����</w:t>
      </w:r>
      <w:r>
        <w:rPr/>
        <w:t>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       ����  ����۲</w:t>
      </w:r>
      <w:r>
        <w:rPr>
          <w:rtl w:val="true"/>
        </w:rPr>
        <w:t>ޱ��      � ��</w:t>
      </w:r>
      <w:r>
        <w:rPr/>
        <w:t>۲</w:t>
      </w:r>
      <w:r>
        <w:rPr>
          <w:rtl w:val="true"/>
        </w:rPr>
        <w:t>� ����</w:t>
      </w:r>
      <w:r>
        <w:rPr/>
        <w:t>۲</w:t>
      </w:r>
      <w:r>
        <w:rPr>
          <w:rtl w:val="true"/>
        </w:rPr>
        <w:t xml:space="preserve"> ߱��ݱ���</w:t>
      </w:r>
      <w:r>
        <w:rPr/>
        <w:t>۲</w:t>
      </w:r>
      <w:r>
        <w:rPr>
          <w:rtl w:val="true"/>
        </w:rPr>
        <w:t xml:space="preserve">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</w:t>
      </w:r>
      <w:r>
        <w:rPr>
          <w:rtl w:val="true"/>
        </w:rPr>
        <w:t>ޱ�� ������ޱ���    ܲ ���</w:t>
      </w:r>
      <w:r>
        <w:rPr/>
        <w:t>۱</w:t>
      </w:r>
      <w:r>
        <w:rPr>
          <w:rtl w:val="true"/>
        </w:rPr>
        <w:t xml:space="preserve"> ������   ߲ݰ</w:t>
      </w:r>
      <w:r>
        <w:rPr/>
        <w:t>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���</w:t>
      </w:r>
      <w:r>
        <w:rPr>
          <w:rtl w:val="true"/>
        </w:rPr>
        <w:t>ݰ����� ������ܱ�� ���</w:t>
      </w:r>
      <w:r>
        <w:rPr/>
        <w:t>۲</w:t>
      </w:r>
      <w:r>
        <w:rPr/>
        <w:t xml:space="preserve"> ������  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���</w:t>
      </w:r>
      <w:r>
        <w:rPr>
          <w:rtl w:val="true"/>
        </w:rPr>
        <w:t>ݰ</w:t>
      </w:r>
      <w:r>
        <w:rPr/>
        <w:t>�����  ߱������� ����� ������  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</w:t>
      </w:r>
      <w:r>
        <w:rPr>
          <w:rtl w:val="true"/>
        </w:rPr>
        <w:t>ޱ</w:t>
      </w:r>
      <w:r>
        <w:rPr/>
        <w:t>�� ������                  ������  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ܲ     ܱ��� ������ܱ���������     ��������    ��������  ������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�����������������      </w:t>
      </w:r>
      <w:r>
        <w:rPr/>
        <w:t>߱�����     ߱�����  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  <w:t>UC� (BL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R  E  S  E  N  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[ BLuNTeD LiNeRZ CoDeD By: SLiCK WiLLaRD ]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 �       </w:t>
      </w:r>
      <w:r>
        <w:rPr/>
        <w:t>-###-  iNSTaLaTiON  -###-      � ��  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edit the file "1LINER.CFG", it's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with a TEXT Editor it's easy.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CBOARD in a TEXT File using the "%C: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or you can chose to run it from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FAR AS WE KNOW THERE ISN'T ANY ERRORS:) BUT PLEASE REPORT ANY YOU FI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problems with this 1LINER please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LuNT WHQ, Antons's Corner at 304-346-2932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either Anton the Pimp or SLiCK WiLLaR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 �      </w:t>
      </w:r>
      <w:r>
        <w:rPr/>
        <w:t>-###-  ReGiSTRaTiON  -###-      � ��  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sadvantage if the PPE is UNREGISTERED except fo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how to register this PPE consult "REGISTER.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[ WHeRe To ReeCH uS ]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 �      </w:t>
      </w:r>
      <w:r>
        <w:rPr/>
        <w:t>TRy uS aT SuCH BoaRDS aS:       � ��  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[ Anton's Corner ]   SYSOP: [ Anton The Pimp ]  BAUD: [ 288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: [ BLuNT WHQ ]    NUMBER: [ 1-304-364-293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[ dEAD aND dECEASED ] SYSOP: [ SLiCK WiLLaRD ]  BAUD: [ 288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: [ BLuNTeD PPE'S ]    NUMBER: [ 1-607-844-411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 �      </w:t>
      </w:r>
      <w:r>
        <w:rPr/>
        <w:t>-###-  GROuP GReeTZ  -###-      � ��  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GReeTZ aLL Da MaDaFuCKeRZ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###-  LooK FoR MoRe BLuNTeD PPE'Z CoMiN aT Ya SooN!  -###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###-  aND mAY wE kICK sOME sERIOUS aSS iN 1995'  -###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