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REGISTER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's package is neither free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TODAY package is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on multiple  computers are available 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ADDTODAY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DDTODA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for ADDTODAY'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ADD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ADDTODAY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1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00).  Full registrations 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, plus 50% 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5 off if the 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1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ADDTODAY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30 days of assistance (I am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nly $5, I cannot pay for a return call if I am not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hone; however, I will call you back if your message indicate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).  Registered users under  either plan are advised of update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any  problems, etc.  Technical assistance will  also b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ime available basis after the free support period has elaps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DAY v1.00 Registration Form                           E0100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egistration plan   ___ Full ($10.00)  ___ Basic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ADDTOD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