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Beta Instructions For RIME XFER STATION.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TP Control nag screen occasional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rimegate@relaynet.org for help or with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Unzip RIMEXFER.ZIP in your TEMP directory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install, run RIMEXF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lick o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nter your log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must be made under the  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, if you installed in the C:\RIMEXF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ing directories would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imexfer\up, c:\rimexfer\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lick on [SAVE AND EXIT], then click on [EXIT]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RIMEXFER.EXE again and answer OK to cre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n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OPERATION Transfe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your MOONDOG.REP file in the /R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[RIME]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RIMEXFER will logon to an available RIME FTP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RIMEXFER will look for and download any waiting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them in the /DOWN directory. You must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nd place  them where your tosser expect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AME switch is checked, then RIMEX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zip and properly rename the downloaded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oper standard, (QWK or FT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RIMEXFER will automatically ZIP up the REP fil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m to the proper format for the RIM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et will be moved to the /UP directory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ME FTP Hub. After the upload attempt,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ved to the ARCHIVE directory. If the up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the packet will be deleted from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Click the green [EXI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OPERATION Transfe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your MOONDOG.REP file in the /R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' RIMEXFER.EXE /auto /qui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'RIMEXFER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[SD BOX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ny of the previous files uploaded/downloaded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IMEXFER will download them and place them in your /D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MA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'RIMEXFER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the [INFOMAR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ny of the RIME informational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IMEXFER will download them and place them in your /D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use, you would use a batch fi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OG.REP files that your tosser creates to the \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RIME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XFER will then zi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DOG.REP file, and rename/renumber it to QU/FUssss.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an incrementing number between '001' and '99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XFER then moves this file to the RIMEXFER\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TP uploads it to the RIM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XFER will download any waiting mail packets, (QD/FDssss.NN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MEXFER\DOWN directory. Your batch file is the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downloaded QDssss.NNN file, (which will 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ONDOG.QWK file), and move it to the directory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the QWK packet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QUICK or FTS RENAME SWITCH on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QWK RENAME will allow RIMEXFER to renam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the QWK standard, MOONDOG.QWK, MOONDOG.QW0, MOONDOG.QW1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TSC RENAME SWITCH on the CONFIGURATION pa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IMEXFER to unarchive the incoming packets,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standard named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XFER will also save all downloaded mai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rectiry if the ARCHIVE SWITCH on the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XFER is just a vehicle for automatically zipping/renumbering you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uploading them to the RIME site, and dow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ail packets. It is also used to manually retreive any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'SAFE DEPOSIT BOX', and any RelayNet(tm)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 on how the RIME FTP hub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FT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ice is available to every RIME sysop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must be followed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sss - is your RIME s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 - is a number, starting at 000,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1 for each packet, resetting to 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RIME FTP client, RIMEXFER may be used by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/95/98/NT to handle all the renumbering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of packe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TP login passwords may chang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tp sysops in good standing will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via Internet email starting on the 25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month, and for the following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RIME utility, FTP-RPC.ZIP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 your packets. It is available on the Neth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P sites. This utility is used for DOS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nam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ssss.NNN - Packet going *to* the Nethub placed in /sss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ssss.NNN - Packet from the Nethub found in /ss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compressed with PKZIP, and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DOG.REP for the site, or MOONDOG.QW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ll arrive FROM 900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nam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sss.NNN - Packet going *to* the Nethub placed in /sss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sss.NNN - Packet from the Nethub found in /ss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compressed with PKZI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e FTSC PACKET PASSW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sss.NNN packets will contain any personal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ent to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FTP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PRIMARY* FTP Site : ftp.relay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bl       --    The only anonymous directory (Rime mis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ime       --    After 2:00 AM and after 3:15 PM all curr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the daily RIME GENERIC packets re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******.ZIP  (PostLink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MEQWK.NNN   (QWK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MEFTSC.NNN  (FTSC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ssIN     --    Private Directories for each RIM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ssOUT    --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ssPRV    --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ub can toss your packet as soon as you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'junk' file named 'import.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file you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ub does house cleaning around midnigh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ckets left in your /ssssIN and /ssssOUT are *mo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ssss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house cleaning' is an option for sysops, as some of them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mselves. If you allow the Nethub to hous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be sure to check the /ssssPRV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ssss.NNN packets you may have missed. I can turn this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but then you must remember to delete your pack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them, or move them to /ssssPRV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two options for scanning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new packet is tossed every 60 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ub will make a QDssss.NN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WK systems or FDssss.NNN for FTS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new mail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ackets a day, but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for sysops who automate their ftp mail-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allows the fastest turn-arou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maller packets to downloa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Nethub can create ONE packet a d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 3am EST. This is an easi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lows down the mail turnaround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 large packet over 1 megabyt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cess for all accounts is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1 packet a day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ssing op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