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NLP= Version 1.05e Beta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rogram is in Final Beta testing stages.. Version 1.05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ficial public release..  Please feel free to Call me v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Help, Suggestions or Bug Reports at 702.888.9797 ask for Ken..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collect c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the Messy Documentation and Spel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Put The Options On The Command Line In Any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All Or None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 : This Function Will Give You A List Of Avalible Options. And Var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? Should Work. : ? -? /? &lt;= For That Matter Anything As Long 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 The Command Line It Will Take You To The Command Li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HELP &lt;Option&gt; : Gives You Online Extended Help Of The Option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pti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re Is No Extended Online Help For -Log Or -WhatsToCo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tup  : This Option Will Take You To The Config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ZapNL  : Will Automaticly Delete Any Nodelist That Is Older Then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ing Compressed! This Function Looks At The Day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list Specified Not The File 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apOld : This Function Allows You To Delete Old Compressed Nodelis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stination Path, Only Deletes Compression type Curentl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, This Function Is NOT on By Default You Must Specify 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odelist:&lt;Filename&gt; : This Function Will Override The Nodeli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pecified In The Config File. This Is A Easy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t NLP Up For Multi Nodelist Files With Out Hav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veral Different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onfig:&lt;FileName&gt;   : This Function Lets You Specify A Different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ther The Then The Default (NLP.CFG) You Can't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 Full FileName, e.g -CONFIG:NLP2 This Would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LP2.CFG If You Put A Full File Name in You Wi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alid File Name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atsToCome : This Option Will Give You A List Of Features That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Versions To Come Of NLP, It Also Has Registration Inf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w To Contact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OG : Function Will Log What NLP Is Doing, All errors and Functions are log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Bug That I Know Of Right Now Is I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o Down To The Destination Path or The Path To Nodelist And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 nodelist &lt;= Note That There Is No Drive lett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irectory Does Not Exist &lt;= It Would Look For This Dir as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urrent Dir. If NLP Is Told To Create This Dir It Will Crea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Current Dir And Writes to The Config File Nodelist And No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. Other Then That I Don't Really Know Of Any Othe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One Should Not Be All That Much Of A Problem, I Will Get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ing It Sooner or Later :)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Beta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Help, It Really Made This Program Progres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5e Is Nothing Like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NLP -WhatsToCome For Additional Inf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