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OS.EXE 06/05/97 RE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L 1.0 just copy over all the files with thes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.EXE's in your PCB Directory, Provided your PCB direct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this utility can be called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PPE's and associated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impl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MOVE ALL .EXE's to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MOVE the rest of the files to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DOS.EXE creates PCBDOS.CFG on the FLY while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cared if your prompted more than once for your PCB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Just a bug in my compiler, It can't find the cfg fil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new directory. sorta like PCBOARD.EXE ever notic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PCBOARD.EXE from a different directory it leaves a copy of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BOARD.SYS?  CDC must use the same cheap .EXE Compiler i do. After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MULTIBLE copies of PCBDOS.CFG on your system like, ENDPCB &amp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CBDOS.CFG should be in your PCB Directory. Thats 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keyin PCBDOS after you do the two items above.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DO.EXE is a standalone program and does not need PCBDOS.EX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PROBLEMS/GRAT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ETMAIL 587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 48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