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DIZ REL 3.0 10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TOGETHER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KASADIZ and follow the onscreen 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IZ Rel 3.0 C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S SYSOP@66:181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SA1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