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DATE.EXE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       -  Added an addition Fido variable to hold the full 3-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8-98)      doy extension (SDFFDO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-  Added optional Time variables. To use the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22-97)     re-run the ultility and the batchfile before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you get an accur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-  Squashed a minor bug in the optio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15-97)     passing that made it a requirement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 the first parameter if it was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-  Initial release, No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12-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