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oard Fido Queue Repor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a couple nodes that I suspected weren't polling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easy way of seeing how long short of check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 for each entry and then looking at the dates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So I wro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scans your Fido Queue, examining each entry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ates. It creates two types of reports, summary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lists every node found in the queue, the tota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stined for the node, and the oldest file found. Po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re ignored for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lists every entry, the file that is to be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flag for the file, and the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just extract the EXE's 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both DOS and OS/2 is identical.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arameters (or with -?) for a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RPT  reportfile [-d] [-a] [queu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ile is REQUIRED and must be the first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(and optional path) of the repor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file is the path *and* name of your fido queue 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n't given, FIDOQUE.DAT is look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auses the report to be appended to an existing re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auses a Detailed report instead of the default o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utility while both my nodes wer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ile-sharing problems. Though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either, I wouldn't recommend running it whil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ing mail as I don't know if it would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I* wasn't going to take a chance on screwing my queue up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, but you've been warned, just in case.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run this utility on a daily or weekly bas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o create a report. Then use a PPE or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XT2MSG to post the report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e utility without the -d option and the 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the -d and -a options, you could creat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found at any of the sites below, as well a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 &lt;harchon@centuryinte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 &lt;hbush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n.net/eunicecity/stltcc/hb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slandnet.com /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IS_Support, CDCSupport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